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ое (коррекционное) образовательное учреждение для обучающихся, воспитанников с отклонениями  в развитии специальная (коррекционная) общеобразовательная школа – интернат №5 г.о. Тольятти</w:t>
      </w:r>
    </w:p>
    <w:tbl>
      <w:tblPr>
        <w:tblW w:w="9520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>
          <w:trHeight w:val="108" w:hRule="atLeast"/>
        </w:trPr>
        <w:tc>
          <w:tcPr>
            <w:tcW w:w="95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Конспект урока развития реч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40"/>
          <w:szCs w:val="40"/>
        </w:rPr>
        <w:t>в 4</w:t>
      </w:r>
      <w:r>
        <w:rPr>
          <w:sz w:val="40"/>
          <w:szCs w:val="40"/>
          <w:vertAlign w:val="superscript"/>
        </w:rPr>
        <w:t>Б</w:t>
      </w:r>
      <w:r>
        <w:rPr>
          <w:sz w:val="40"/>
          <w:szCs w:val="40"/>
        </w:rPr>
        <w:t xml:space="preserve"> классе</w:t>
      </w:r>
    </w:p>
    <w:p>
      <w:pPr>
        <w:pStyle w:val="Normal"/>
        <w:spacing w:lineRule="auto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rFonts w:ascii="Tahoma" w:hAnsi="Tahoma" w:cs="Tahoma"/>
          <w:b/>
          <w:b/>
          <w:i/>
          <w:i/>
          <w:spacing w:val="100"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 xml:space="preserve">Тема: </w:t>
      </w:r>
      <w:r>
        <w:rPr>
          <w:rFonts w:cs="Tahoma" w:ascii="Tahoma" w:hAnsi="Tahoma"/>
          <w:b/>
          <w:spacing w:val="100"/>
          <w:sz w:val="36"/>
          <w:szCs w:val="36"/>
        </w:rPr>
        <w:t>«</w:t>
      </w:r>
      <w:r>
        <w:rPr>
          <w:rFonts w:cs="Tahoma" w:ascii="Tahoma" w:hAnsi="Tahoma"/>
          <w:b/>
          <w:i/>
          <w:spacing w:val="100"/>
          <w:sz w:val="36"/>
          <w:szCs w:val="36"/>
        </w:rPr>
        <w:t>Составление рассказа</w:t>
      </w:r>
    </w:p>
    <w:p>
      <w:pPr>
        <w:pStyle w:val="Normal"/>
        <w:spacing w:lineRule="auto" w:line="360"/>
        <w:ind w:firstLine="709"/>
        <w:jc w:val="center"/>
        <w:rPr>
          <w:rFonts w:ascii="Tahoma" w:hAnsi="Tahoma" w:cs="Tahoma"/>
          <w:b/>
          <w:b/>
          <w:i/>
          <w:i/>
          <w:spacing w:val="100"/>
          <w:sz w:val="36"/>
          <w:szCs w:val="36"/>
        </w:rPr>
      </w:pPr>
      <w:r>
        <w:rPr>
          <w:rFonts w:eastAsia="Tahoma" w:cs="Tahoma" w:ascii="Tahoma" w:hAnsi="Tahoma"/>
          <w:b/>
          <w:i/>
          <w:spacing w:val="100"/>
          <w:sz w:val="36"/>
          <w:szCs w:val="36"/>
        </w:rPr>
        <w:t xml:space="preserve"> </w:t>
      </w:r>
      <w:r>
        <w:rPr>
          <w:rFonts w:cs="Tahoma" w:ascii="Tahoma" w:hAnsi="Tahoma"/>
          <w:b/>
          <w:i/>
          <w:spacing w:val="100"/>
          <w:sz w:val="36"/>
          <w:szCs w:val="36"/>
        </w:rPr>
        <w:t>по серии картинок»</w:t>
      </w:r>
    </w:p>
    <w:p>
      <w:pPr>
        <w:pStyle w:val="Normal"/>
        <w:spacing w:lineRule="auto" w:line="360"/>
        <w:ind w:firstLine="709"/>
        <w:jc w:val="center"/>
        <w:rPr>
          <w:rFonts w:ascii="Tahoma" w:hAnsi="Tahoma" w:cs="Tahoma"/>
          <w:b/>
          <w:b/>
          <w:i/>
          <w:i/>
          <w:spacing w:val="100"/>
          <w:sz w:val="36"/>
          <w:szCs w:val="36"/>
        </w:rPr>
      </w:pPr>
      <w:r>
        <w:rPr>
          <w:rFonts w:cs="Tahoma" w:ascii="Tahoma" w:hAnsi="Tahoma"/>
          <w:b/>
          <w:i/>
          <w:spacing w:val="100"/>
          <w:sz w:val="36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rFonts w:ascii="Tahoma" w:hAnsi="Tahoma" w:cs="Tahoma"/>
          <w:b/>
          <w:b/>
          <w:i/>
          <w:i/>
          <w:spacing w:val="100"/>
          <w:sz w:val="36"/>
          <w:szCs w:val="36"/>
        </w:rPr>
      </w:pPr>
      <w:r>
        <w:rPr>
          <w:rFonts w:cs="Tahoma" w:ascii="Tahoma" w:hAnsi="Tahoma"/>
          <w:b/>
          <w:i/>
          <w:spacing w:val="100"/>
          <w:sz w:val="36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rFonts w:ascii="Tahoma" w:hAnsi="Tahoma" w:cs="Tahoma"/>
          <w:b/>
          <w:b/>
          <w:i/>
          <w:i/>
          <w:spacing w:val="100"/>
          <w:sz w:val="36"/>
          <w:szCs w:val="36"/>
        </w:rPr>
      </w:pPr>
      <w:r>
        <w:rPr>
          <w:rFonts w:cs="Tahoma" w:ascii="Tahoma" w:hAnsi="Tahoma"/>
          <w:b/>
          <w:i/>
          <w:spacing w:val="100"/>
          <w:sz w:val="36"/>
          <w:szCs w:val="36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Учитель: Красницкая Т.А.</w:t>
      </w:r>
    </w:p>
    <w:p>
      <w:pPr>
        <w:pStyle w:val="Normal"/>
        <w:spacing w:lineRule="auto" w:line="360"/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7-2008 учебный год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ние умения составлять связный рассказ по серии картинок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формировать умение описывать картинку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одолжить работу над формированием умения устанавливать логическую последовательность событий, составлять план по серии картинок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вивать связную (монологическую) речь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формировать умение грамматически правильно строить предложения; внимательно слушать и дополнять ответы учащихс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вивать активный словарь учащихс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оспитывать у учащихся чувство юмо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серия картин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ля доски и каждого ученика), слова для словарной работы, план рассказа, таблички с названием рассказа.</w:t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ХОД УРОКА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. момен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роверка готовности к уро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Речевая минут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Сообщение темы уро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Как вы думаете, что мы будем делать сегодня на уроке? (Какая тема урока?) (</w:t>
      </w:r>
      <w:r>
        <w:rPr>
          <w:i/>
          <w:sz w:val="28"/>
          <w:szCs w:val="28"/>
        </w:rPr>
        <w:t>Сегодня мы будем писать рассказ по серии картинок.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ослушайте </w:t>
      </w:r>
      <w:r>
        <w:rPr>
          <w:b/>
          <w:i/>
          <w:sz w:val="28"/>
          <w:szCs w:val="28"/>
        </w:rPr>
        <w:t>план урок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начала мы будем беседовать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ем мы будем рисовать недостающую картинку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i/>
          <w:sz w:val="28"/>
          <w:szCs w:val="28"/>
        </w:rPr>
        <w:t>Потом мы будем рассматривать картинки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i/>
          <w:sz w:val="28"/>
          <w:szCs w:val="28"/>
        </w:rPr>
        <w:t>После этого мы будем составлять план рассказа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i/>
          <w:sz w:val="28"/>
          <w:szCs w:val="28"/>
        </w:rPr>
        <w:t>Потом мы будем составлять рассказ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(имя ученика), что мы будем делать сначала (затем, потом, после этого)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ая часть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Вступительная бесед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У кого есть домашние животные? Назовите их (</w:t>
      </w:r>
      <w:r>
        <w:rPr>
          <w:i/>
          <w:sz w:val="28"/>
          <w:szCs w:val="28"/>
        </w:rPr>
        <w:t>У меня дома есть …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…, расскажи о своей собаке. Как она себя ведёт? Как с тобой общается? Как помогает тебе? Что любит есть? (</w:t>
      </w:r>
      <w:r>
        <w:rPr>
          <w:i/>
          <w:sz w:val="28"/>
          <w:szCs w:val="28"/>
        </w:rPr>
        <w:t>… любит играть со мной (играем вместе), носит игрушки, любит глодать кости,…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онце беседы делаем вывод, что собака – верный друг человека, она помогает своему хозяину. Самое любимое лакомство собаки – это вкусная кость, собаки очень любят глодать кость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Рисование недостающей картин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Рассмотрите внимательно серию картинок (</w:t>
      </w:r>
      <w:r>
        <w:rPr>
          <w:i/>
          <w:sz w:val="28"/>
          <w:szCs w:val="28"/>
        </w:rPr>
        <w:t>у каждого ребёнка на парте лежит уменьшенная серия картинок, аналогичная на доске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те главных действующих лиц картин (</w:t>
      </w:r>
      <w:r>
        <w:rPr>
          <w:i/>
          <w:sz w:val="28"/>
          <w:szCs w:val="28"/>
        </w:rPr>
        <w:t>Ученик, собака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авайте придумаем имена главным героям. (Мальчик – Юра, пёс - Бимк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думайте, что могло быть изображено на этой картине. А теперь нарисуйте недостающую картинк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А теперь сравните, верно, ли вы нарисовали (</w:t>
      </w:r>
      <w:r>
        <w:rPr>
          <w:i/>
          <w:sz w:val="28"/>
          <w:szCs w:val="28"/>
        </w:rPr>
        <w:t>переворачивается недостающая картинка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дёт обсуждение кто нарисовал точнее, интереснее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Рассматривание серии картинок и словарная рабо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произошло на первой (второй, третьей, четвёртой) картинке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 ходу разбора содержания картин проводится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словарная работа </w:t>
      </w:r>
      <w:r>
        <w:rPr>
          <w:i/>
          <w:sz w:val="28"/>
          <w:szCs w:val="28"/>
        </w:rPr>
        <w:t>(словарные слова (таблички) выносятся на доску):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картина - Важно шагает, гордо поднял голову, верный пёс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 картина- не смог пройти мимо, бросил – схватил,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3 картина - довольный пёс, продолжил идти, ничего не замети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) Юра важно шагает в школу. Он гордо поднял голову, а руки держит за спиной. За Юрой  идёт верный пёс Бимка. В зубах он  несёт портфель;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) Вдруг Бимка  на дороге увидел кость. Кость была большая и вкусная. Он не смог пройти мимо. Пёс бросил портфель и схватил кость..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) Довольный Бимка поднял вверх уши и с костью в зубах продолжил идти за Юрой. Мальчик  ничего не заметил и также важно шагал по дороге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4) Во дворе школы Юра повернулся, чтобы взять у Бима свой портфель. Как он удивился, когда увидел в зубах у собаки вместо портфеля - кость. А ребята стояли и весело смеялись над ним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словарной работы по серии картинок предлагаю ребятам самостоятельно придумать название каждой картинки (составить план). После этого дети зачитывают по очереди, каждый свой вариант и всем классом выбираем наиболее подходящий вариант, который записывается на доске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н рассказа: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бака несёт портфель.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сть лучше.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Юра ничего не заметил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место портфеля – кость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 xml:space="preserve">4. Устное составление  рассказ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ащиеся описывают по 1 картинке: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Юра важно шагает в школу. Он гордо поднял голову, а руки держит за спиной. За Юрой идёт верный пёс Бимка. В зубах он несёт портфель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ab/>
        <w:t xml:space="preserve">Вдруг Бимка увидел на дороге кость. Кость была большая и вкусная. Бимка не смог пройти мимо.  Он бросил портфель и схватил кость.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 Довольный пёс поднял вверх уши и с костью в зубах продолжил идти за Юрой. Мальчик ничего не заметил и также важно шагал по дороге.</w:t>
      </w:r>
    </w:p>
    <w:p>
      <w:pPr>
        <w:pStyle w:val="Normal"/>
        <w:spacing w:lineRule="auto" w:line="360"/>
        <w:ind w:firstLine="708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о дворе школы Юра повернулся, чтобы взять у Бима свой портфель. Как он удивился, когда увидел в зубах у собаки вместо портфеля - кость. А ребята стояли и весело смеялись над ним.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идумывание названия рассказа.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Подведение итогов. 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>На следующем уроке учащиеся пишут рассказ, пользуясь планом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5:03:00Z</dcterms:created>
  <dc:creator>User</dc:creator>
  <dc:description/>
  <cp:keywords/>
  <dc:language>en-US</dc:language>
  <cp:lastModifiedBy>User</cp:lastModifiedBy>
  <cp:lastPrinted>2008-05-29T18:05:00Z</cp:lastPrinted>
  <dcterms:modified xsi:type="dcterms:W3CDTF">2012-03-04T17:56:00Z</dcterms:modified>
  <cp:revision>8</cp:revision>
  <dc:subject/>
  <dc:title>Конспект урока «Развития речи»</dc:title>
</cp:coreProperties>
</file>