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тёнок как ребёнок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: Халявина Ксения, ученица 3 «А» класс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БОУ СОШ №2 «Образовательный центр» с. Кинель - Черкасс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 нас есть котёнок по кличке Томас. Он очень красивый, у него голубые как небо глаза, а ночью они светятся, как фонари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омас очень любит играть, как все дети. С ним можно поиграть в прятки.   Прячется он в таких местах, что очень тяжело его найти – то в ботинок залезет, то в карман папиного халата, то под одеяло. Ещё с Томасом можно поиграть в мяч. А недавно мы с ним играли в дочки – матери, он залез в игрушечную коляску и сидел там смирно, а я его баюкала как малыш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ом всё понимает, но сказать не может. Мы понимаем его по повадкам, по тому, как он мяукает и мурлычет. Томас – член нашей семь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1935" cy="4126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412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11:00Z</dcterms:created>
  <dc:creator>⁪</dc:creator>
  <dc:description/>
  <cp:keywords/>
  <dc:language>en-US</dc:language>
  <cp:lastModifiedBy>⁪</cp:lastModifiedBy>
  <dcterms:modified xsi:type="dcterms:W3CDTF">2002-12-31T22:11:00Z</dcterms:modified>
  <cp:revision>2</cp:revision>
  <dc:subject/>
  <dc:title/>
</cp:coreProperties>
</file>