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бораторная работа </w:t>
        <w:br/>
        <w:t>«Изучение морфологических особенностей растений различных вид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обеспечить усвоение понятия морфологического критерия вида, закрепить умение составить описательную характеристику растен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 живые растения или гербарные материалы растений разных ви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ите растения двух видов, запишите их название, составьте морфологическую характеристику растений каждого вида, т.е.  опишите особенности их внешнего строения  (особенности листьев, стеблей, корней, цветков, плод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 растения двух видов, выявите черты сходства и различия. Чем объясняются сходства и различия растений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оение стеб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стебля: травянистый, деревянист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правлению роста стебля: прямостоячие, вьющиеся, лазающие, ползуч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ли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простые или слож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строения листа: черешковый, сидя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кование листовой пластинки: параллельное, дуговое, сетчат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рая листовой пластинки: цельный, зубчатый, пильчатый, городчат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оение цвет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цветник: двойной (имеется чашечка и венчик), простой (нет чашелистик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ветки: правильные (лепестки околоцветника располагаются так, что через него можно провести несколько плоскостей симметрии), неправильные (цветки, через которые можно провести одну плоскость симметр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и обоеполые  (имеется в цветке  и тычинка и пестик) или раздельнопол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одни цветки имеют только пестик, а другие только тычинк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ве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ть, зонтик, початок, головка, колос, завиток, метелка, сложный зонтик, корзинка, сложный колос, щи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(н-р пшеница)  или сборный (н-р мали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ичеству семян: многосемянные, односемя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количеству воды в составе околоплодника: ягодовидные (ягода, яблоко, тыквина, померанец); костянковидные (костянка, многокостянка); ореховидные (орех, желудь, семянка, зерновка); коробочковидные ( боб,стручок, коробочк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вудольных – стержневая корневая система (хорошо развит главный корень), у однодольных – мочковатая корневая система (все корни одинаковы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5:00Z</dcterms:created>
  <dc:creator>Lubsan</dc:creator>
  <dc:description/>
  <cp:keywords/>
  <dc:language>en-US</dc:language>
  <cp:lastModifiedBy>Lubsan</cp:lastModifiedBy>
  <cp:lastPrinted>2012-02-24T23:57:00Z</cp:lastPrinted>
  <dcterms:modified xsi:type="dcterms:W3CDTF">2012-02-29T11:13:00Z</dcterms:modified>
  <cp:revision>2</cp:revision>
  <dc:subject/>
  <dc:title/>
</cp:coreProperties>
</file>