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абораторная работа №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Плазмолиз и деплазмолиз в клетках эпидермиса лу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комиться с одним из важнейших свойств мембраны — ее полупроницаемость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етодические рекомендац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змолиз — это отделение пристеночного слоя цитоплазмы от твердой оболочки растительной клетки вследствие утраты ею воды. Данный процесс обратим. Увеличение объема цитоплазмы до исходного уровня называют деплазмолиз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плазмолиза используют гипертонический раствор физиологически безвредного вещ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намика плазмолиза следующая: сначала этим процессов охватываются крайние клетки среза, а затем — остальные, протопласт сжимается и отходит от клеточных стен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чина плазмолиза - диффузия воды через перегородку в сторону рас</w:t>
        <w:softHyphen/>
        <w:t>твора с более высокой концентрацией из области раствора с более низкой концентраци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летках кожицы лука цитоплазма обладает большой вязкостью, поэто</w:t>
        <w:softHyphen/>
        <w:t>му сначала будет наблюдаться вогнутый плазмолиз: цитоплазма отстанет от клеточных стенок неравномерно (только в некоторых углах и на некоторых участках), а затем он перейдет в выпуклый плазмолиз. Причем Цитоплазма в вытянутых, дифференцированных клетках может распадаться на несколько комочков, часто связанных между собой тяжами цитоплазмы. После слиш</w:t>
        <w:softHyphen/>
        <w:t>ком длительного (глубокого) плазмолиза деплазмолиз не происходит, т.к. нарушается проницаемость мембр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деплазмолиза необходимо заменить гипертонический раствор на ги</w:t>
        <w:softHyphen/>
        <w:t>потонический, или во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нижней стороны чешуи лука в местах с наиболее сильной антоциановой окраской препаровальной иглой снять кусочек эпидерписа или сде</w:t>
        <w:softHyphen/>
        <w:t>лать срез лезвием и поместить его на предметное стекло в каплю во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крыв препарат покровным стеклом, рассмотреть его при малом уве</w:t>
        <w:softHyphen/>
        <w:t>личении микроскопа. Срезы, сделанные лезвием, должны содержать не ме</w:t>
        <w:softHyphen/>
        <w:t>нее двух слоев клеток, чтобы можно было наблюдать неповрежденные клет</w:t>
        <w:softHyphen/>
        <w:t>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кусировав микроскопы на хороший участок препарата ближе к его левому либо правому краю, положить вплотную к противоположному краю покровного стекла полоску фильтровальной бумаги и, оттягивая воду, с дру</w:t>
        <w:softHyphen/>
        <w:t>гой стороны нанесите несколько капель 0,8 М раствора поваренной со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аблюдайте за изменениями цитоплазмы на границе с оболочкой, опишите происходящее явл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рисуйте клетки в фазе выпуклого и вогнутого плазмолиза, показав его динами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тем нанесите несколько капель воды с одной стороны покровного стекла, а с другой - фильтровальной бумагой оттяните раствор КаС1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мотрите препарат, пронаблюдайте за изменениями цитоплазмы, опишите происходящие яв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делайте вывод: о чем свидетельствует изменение состояния цито</w:t>
        <w:softHyphen/>
        <w:t>плазмы в клетке, помещенной в воду и раствор поваренной соли, а затем опять в воду. Как воздействовала поваренная соль, а затем вода на клетк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33:00Z</dcterms:created>
  <dc:creator>Windows7</dc:creator>
  <dc:description/>
  <cp:keywords/>
  <dc:language>en-US</dc:language>
  <cp:lastModifiedBy>Lubsan</cp:lastModifiedBy>
  <dcterms:modified xsi:type="dcterms:W3CDTF">2012-03-04T11:30:00Z</dcterms:modified>
  <cp:revision>5</cp:revision>
  <dc:subject/>
  <dc:title/>
</cp:coreProperties>
</file>