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36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Лекция № 3</w:t>
      </w:r>
    </w:p>
    <w:p>
      <w:pPr>
        <w:pStyle w:val="Normal"/>
        <w:shd w:fill="FFFFFF" w:val="clear"/>
        <w:spacing w:before="280" w:after="280"/>
        <w:ind w:left="360" w:hanging="0"/>
        <w:jc w:val="center"/>
        <w:rPr>
          <w:rFonts w:ascii="Arial" w:hAnsi="Arial" w:cs="Arial"/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  <w:t>Моделирование. Построение граф.</w:t>
      </w:r>
    </w:p>
    <w:p>
      <w:pPr>
        <w:pStyle w:val="Normal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before="0" w:after="0"/>
        <w:ind w:left="709" w:hanging="283"/>
        <w:contextualSpacing/>
        <w:rPr/>
      </w:pPr>
      <w:r>
        <w:rPr>
          <w:i/>
        </w:rPr>
        <w:t>граф</w:t>
      </w:r>
      <w:r>
        <w:rPr/>
        <w:t xml:space="preserve"> (это набор вершин и соединяющих их ребер) и как он описывается в виде таблицы, хотя, как правило, все необходимые объяснения даны в формулировке задания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before="0" w:after="0"/>
        <w:ind w:left="709" w:hanging="283"/>
        <w:contextualSpacing/>
        <w:rPr/>
      </w:pPr>
      <w:r>
        <w:rPr/>
        <w:t xml:space="preserve">чаще всего используется </w:t>
      </w:r>
      <w:r>
        <w:rPr>
          <w:i/>
        </w:rPr>
        <w:t>взвешенный граф</w:t>
      </w:r>
      <w:r>
        <w:rPr/>
        <w:t>, где с каждым ребром связано некоторое число (вес), оно может обозначать, например, расстояние между городами или стоимость перевозки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before="0" w:after="0"/>
        <w:ind w:left="709" w:hanging="283"/>
        <w:contextualSpacing/>
        <w:rPr/>
      </w:pPr>
      <w:r>
        <w:rPr/>
        <w:t>рассмотрим граф (рисунок слева), в котором 5 вершин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>); он описывается таблицей, расположенной в центре; в ней, например, число 4 на пересечении строки В и столбца С означает, что, во-первых, есть ребро, соединяющее В и С, и во-вторых, вес этого ребра равен 4; пустая клетка на пересечении строки А и столбца В означает, что ребра из А в В нет</w:t>
      </w:r>
    </w:p>
    <w:p>
      <w:pPr>
        <w:pStyle w:val="Style14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995</wp:posOffset>
                </wp:positionH>
                <wp:positionV relativeFrom="paragraph">
                  <wp:posOffset>27940</wp:posOffset>
                </wp:positionV>
                <wp:extent cx="1340485" cy="14274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427400"/>
                          <a:chOff x="0" y="0"/>
                          <a:chExt cx="1340640" cy="142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40640" cy="142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3840" y="85032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920" y="337680"/>
                            <a:ext cx="92592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783000"/>
                            <a:ext cx="98496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546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0268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60" y="338400"/>
                            <a:ext cx="57276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507960"/>
                            <a:ext cx="104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38880"/>
                            <a:ext cx="104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2894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297360"/>
                            <a:ext cx="104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67068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22032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40" y="11404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2.2pt;width:105.55pt;height:112.4pt" coordorigin="737,44" coordsize="2111,2248">
                <v:rect id="shape_0" stroked="f" o:allowincell="f" style="position:absolute;left:737;top:44;width:2110;height:224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6;top:1383;width:16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1,576" to="2348,1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2,1277" to="2492,1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323" to="2348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363" to="1489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577" to="2390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7;top:844;width:16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2;top:105;width:16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500;width:1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513;width:16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45;top:1100;width:324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71;top:158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4;top:391;width:324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4;top:1384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43;top:1840;width:324;height:3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</wp:posOffset>
                </wp:positionV>
                <wp:extent cx="1289685" cy="1316355"/>
                <wp:effectExtent l="635" t="0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520" cy="1316520"/>
                          <a:chOff x="0" y="0"/>
                          <a:chExt cx="1289520" cy="131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8952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720" y="0"/>
                            <a:ext cx="1036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146160"/>
                            <a:ext cx="28332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51920"/>
                            <a:ext cx="561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" y="800640"/>
                            <a:ext cx="45576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04200"/>
                            <a:ext cx="360720" cy="9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400" y="279360"/>
                            <a:ext cx="7333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314280"/>
                            <a:ext cx="104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964080"/>
                            <a:ext cx="103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64332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36576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3168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10808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400" y="7016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200" y="167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81080"/>
                            <a:ext cx="20628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.4pt;width:101.55pt;height:103.65pt" coordorigin="7200,28" coordsize="2031,2073">
                <v:rect id="shape_0" stroked="f" o:allowincell="f" style="position:absolute;left:7200;top:28;width:2030;height:207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590;top:28;width:16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53,258" to="8598,1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2,267" to="9045,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01,1289" to="8618,19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94,507" to="7961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3,468" to="8547,12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69;top:523;width:16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5;top:1546;width:16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4;top:1041;width:1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7;top:604;width:1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018;top:78;width:324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85;top:1773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13;top:1133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98;top:292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8;top:313;width:324;height:3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spacing w:before="0" w:after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1295400" cy="11372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64"/>
                              <w:gridCol w:w="310"/>
                              <w:gridCol w:w="328"/>
                              <w:gridCol w:w="283"/>
                              <w:gridCol w:w="363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89.55pt;mso-wrap-distance-left:9pt;mso-wrap-distance-right:9pt;mso-wrap-distance-top:0pt;mso-wrap-distance-bottom:0pt;margin-top:3.75pt;mso-position-vertical-relative:text;margin-left:18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64"/>
                        <w:gridCol w:w="310"/>
                        <w:gridCol w:w="328"/>
                        <w:gridCol w:w="283"/>
                        <w:gridCol w:w="363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ind w:left="851" w:hanging="0"/>
        <w:contextualSpacing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before="0" w:after="0"/>
        <w:ind w:left="709" w:hanging="283"/>
        <w:contextualSpacing/>
        <w:rPr/>
      </w:pPr>
      <w:r>
        <w:rPr/>
        <w:t xml:space="preserve">обратите внимание, что граф по заданной таблице (она еще называется </w:t>
      </w:r>
      <w:r>
        <w:rPr>
          <w:i/>
        </w:rPr>
        <w:t>весовой матрицей</w:t>
      </w:r>
      <w:r>
        <w:rPr/>
        <w:t xml:space="preserve">) может быть нарисован по-разному; например, той же таблице соответствует граф, показанный на рисунке справа от нее 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before="0" w:after="0"/>
        <w:ind w:left="709" w:hanging="283"/>
        <w:contextualSpacing/>
        <w:rPr/>
      </w:pPr>
      <w:r>
        <w:rPr/>
        <w:t>в приведенном примере матрица симметрична относительно главной диагонали; это может означать, например, что стоимости перевозки из В в С и обратно равны (это не всегда так)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before="0" w:after="0"/>
        <w:ind w:left="709" w:hanging="283"/>
        <w:contextualSpacing/>
        <w:rPr/>
      </w:pPr>
      <w:r>
        <w:rPr/>
        <w:t>желательно научиться быстро (и правильно) строить граф по весовой матрице и наоборот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  <w:t xml:space="preserve">пример задания: </w:t>
      </w:r>
    </w:p>
    <w:p>
      <w:pPr>
        <w:pStyle w:val="Style14"/>
        <w:numPr>
          <w:ilvl w:val="0"/>
          <w:numId w:val="4"/>
        </w:numPr>
        <w:tabs>
          <w:tab w:val="clear" w:pos="708"/>
        </w:tabs>
        <w:spacing w:before="0" w:after="0"/>
        <w:ind w:left="567" w:hanging="360"/>
        <w:contextualSpacing/>
        <w:rPr/>
      </w:pPr>
      <w:r>
        <w:rPr/>
        <w:t>таблице приведена стоимость перевозки пассажиров между соседними населенными пунктами. Укажите схему, соответствующую.</w:t>
        <w:tab/>
      </w:r>
    </w:p>
    <w:p>
      <w:pPr>
        <w:pStyle w:val="Style14"/>
        <w:spacing w:before="0" w:after="0"/>
        <w:ind w:left="0" w:hanging="0"/>
        <w:contextualSpacing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/>
      </w:pPr>
      <w:r>
        <w:rPr/>
        <w:tab/>
      </w:r>
    </w:p>
    <w:p>
      <w:pPr>
        <w:pStyle w:val="Style14"/>
        <w:spacing w:before="0" w:after="0"/>
        <w:ind w:left="0" w:hanging="0"/>
        <w:contextualSpacing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8740</wp:posOffset>
                </wp:positionV>
                <wp:extent cx="1245235" cy="9525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390"/>
                              <w:gridCol w:w="390"/>
                              <w:gridCol w:w="395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75pt;mso-wrap-distance-left:9.05pt;mso-wrap-distance-right:0pt;mso-wrap-distance-top:0pt;mso-wrap-distance-bottom:0pt;margin-top:6.2pt;mso-position-vertical-relative:text;margin-left:36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"/>
                        <w:gridCol w:w="390"/>
                        <w:gridCol w:w="390"/>
                        <w:gridCol w:w="395"/>
                        <w:gridCol w:w="391"/>
                      </w:tblGrid>
                      <w:tr>
                        <w:trPr/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ind w:left="0" w:hanging="0"/>
        <w:contextualSpacing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</w:tr>
      <w:tr>
        <w:trPr>
          <w:trHeight w:val="1487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471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26928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952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220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548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250200"/>
                                  <a:ext cx="758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252720"/>
                                  <a:ext cx="13644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633240"/>
                                  <a:ext cx="469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5360" y="252720"/>
                                  <a:ext cx="149760" cy="38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400" y="243360"/>
                                  <a:ext cx="61596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080" y="5929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14;top:7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424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3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0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5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41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30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377,394" to="1571,3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398" to="601,10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,997" to="1336,9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7,398" to="1582,100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,383" to="1346,1002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;top:934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9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6040" y="3834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160" y="2977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3524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1760" y="704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657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702360"/>
                                  <a:ext cx="84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40968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851040" cy="46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680" y="6634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44;top:60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9;top:469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5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25;top:111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589;top:103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7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84,391" to="384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,1106" to="1713,110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028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723,11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54;top:104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8320" y="32004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3524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7440" y="2354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7632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1760" y="704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657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680" y="6634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45880" y="257760"/>
                                  <a:ext cx="17784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261000"/>
                                  <a:ext cx="2160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70884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084;top:50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5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626;top:3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25;top:12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25;top:111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589;top:103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7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354;top:104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7,406" to="666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,411" to="1016,11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,1116" to="1711,11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98450</wp:posOffset>
                      </wp:positionV>
                      <wp:extent cx="205105" cy="20129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012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82pt;margin-top:23.5pt;width:16.1pt;height:15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8640" y="1263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600" y="5176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682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0840" y="16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760" y="25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0" y="320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02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15876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66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6800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840" y="187920"/>
                                  <a:ext cx="39672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191160"/>
                                  <a:ext cx="41904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5320" y="461160"/>
                                  <a:ext cx="42552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0840" y="467280"/>
                                  <a:ext cx="3841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8792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5011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289;top:19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4;top:81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58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946;top:26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590;top:4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1009;top:5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04;top:2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60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46;top:10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65,296" to="989,7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,301" to="1654,7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,726" to="1654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,736" to="983,111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0,296" to="990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4;top:78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м задании анализируем таблицу сопоставляя каждый вариант – значению в таблиц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вый подходит, но проверим остальные вариан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А в С -5, значит не верно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С в Д – 2 тоже не верно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А в В дороги нет, тоже не верно!</w:t>
      </w:r>
    </w:p>
    <w:p>
      <w:pPr>
        <w:pStyle w:val="Normal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  <w:t>Ответ: 1 (вариант ответа).</w:t>
      </w:r>
    </w:p>
    <w:p>
      <w:pPr>
        <w:pStyle w:val="Normal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 № 2 </w:t>
      </w:r>
    </w:p>
    <w:p>
      <w:pPr>
        <w:pStyle w:val="Normal"/>
        <w:rPr/>
      </w:pPr>
      <w:r>
        <w:rPr/>
        <w:drawing>
          <wp:inline distT="0" distB="0" distL="0" distR="0">
            <wp:extent cx="5210175" cy="29146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  <w:r>
        <w:rPr>
          <w:sz w:val="28"/>
          <w:szCs w:val="28"/>
        </w:rPr>
        <w:t>Если построим таблицу протяженности дорог то можно наглядно проанализировать удаленные пункты</w:t>
      </w:r>
    </w:p>
    <w:tbl>
      <w:tblPr>
        <w:tblW w:w="2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403"/>
        <w:gridCol w:w="403"/>
        <w:gridCol w:w="419"/>
        <w:gridCol w:w="388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А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С -16 И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22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  <w:lang w:val="en-US"/>
        </w:rPr>
        <w:t xml:space="preserve">A D E – 15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A B E – 14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  <w:lang w:val="en-US"/>
        </w:rPr>
        <w:t xml:space="preserve">B A D – 14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B E D – 15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17 ИЛИ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21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Ответ наиболее удален пункт В от пункта С и кратчайшее расстояние между ними 17.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  <w:t>Ответ:3 (вариант ответа)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7:59:00Z</dcterms:created>
  <dc:creator>Звезда</dc:creator>
  <dc:description/>
  <cp:keywords/>
  <dc:language>en-US</dc:language>
  <cp:lastModifiedBy>Звезда</cp:lastModifiedBy>
  <dcterms:modified xsi:type="dcterms:W3CDTF">2012-03-04T08:37:00Z</dcterms:modified>
  <cp:revision>1</cp:revision>
  <dc:subject/>
  <dc:title>Лекция № 3</dc:title>
</cp:coreProperties>
</file>