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  <w:t>Использование стихов и рифмовок на уроках английского 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спользование стихов и рифмовок на уроках англий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ДЛЯ ПРЕПОДАВАТЕЛЕЙ УЧИЛ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146947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146947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ледовательность действий при работе над стихотворение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146947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рядок разучивания рифмовок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146947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ихи и рифмовки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146947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</w:t>
              <w:tab/>
              <w:t>2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314694721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гуманизации образования, когда личность растущего человека находится в центре всей образовательной и воспитательной деятельности, поиск эффективных способов и приемов обучения, в том числе и обучения иностранному языку привлекает пристальное внимание многих ученых, методистов и учителей. Один из таких эффективных приемов обучения – использование стихотворных  материалов на уроках иностранн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этой работы трудно переоценить. И.Л. Шолпо приводит следующие доводы за использование стихотворны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тихи – это тот текстовый материал, который дети любят, который им интересен, а следовательно, работа с ними положительно эмоционально окрашена для ученика, что, как уже сказано, в значительной степени содействует усвоению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аутентичный литературный или фольклорный материал способствует постижению языка в контексте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поэтические тексты  являются прекрасным материалом для отработки ритма, интонации иноязычной речи, совершенствование произ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при работе со стихами мы решаем проблему многократного повторения высказываний по одной модели или восприятии одного и того же слова. Многократное воспроизведение стихотворения не воспринимается как искусствен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эзии способствует развитию основных коммуникативных умений чтения, аудирования, говорения, причем последнее чаще всего выступает в форме обсуждения содержания поэтического произведения, которое может вызвать настоящую дискуссию в группе, поскольку проблемы, затрагиваемые в поэтических произведениях универсальны, носят жизненный характер, не всегда предполагают однозначное решение. Таким образом, поэзия способствует обучению основным видам речевой деятельности и позволяет использовать нешаблонные, творческие типы упражнений. При этом происходит достижение цел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14694722"/>
      <w:bookmarkEnd w:id="1"/>
      <w:r>
        <w:rPr>
          <w:rFonts w:cs="Times New Roman" w:ascii="Times New Roman" w:hAnsi="Times New Roman"/>
          <w:sz w:val="28"/>
          <w:szCs w:val="28"/>
        </w:rPr>
        <w:t>Последовательность действий при работе над стихотворе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пределить последовательность действий при работе над стихотворением с условием его запоминания. Напри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онационно-фонетическое предъявление поэтического текста уч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, выразительно прочитать стихотво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ятие лексико - грамматических трудностей. Лексику, трудную для понимания,  записывать предварительно на доске. Разъяснив значения слов с помощью иллюстраций или перевода. Делать это в той последовательности, в которой они след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понимания текста посредством вопросов. Следить за тем,  чтобы в ответах учащихся прозвучали трудные слова, выписанные на до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онационно - фонетическая отработка стихотвор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строчку читает учитель, вторую - ученики, затем наоборот. Стихотворение прочитывается учащимися по цепоч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ровая отработка текста с соблюдением стихотворного рит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учивание стихотворения с письменной опорой, которая в процессе работы изменяется. Если стихотворение отображено  на доске, удаляется по одному слову в каждой строке, но вместе с учениками проговариваются все строчки полностью. Этот процесс повторяется 3 раза. Каждый раз удаляется новое слово, и вся строчка воспроизводится с опорой на оставшиеся слова сначала с учителем, а затем самостоятельно уча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спроизведение поэтического текста. 3-4 ученика читают стихотворение наизусть по очереди. На дом дается задание выучить стихотворение, подготовить его перевод, а также проиллюстрировать его содержание. Рисунок поможет ученику прочитать наизусть как английский, так и свой вариант стихотворения на рус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му запоминанию поэтического текста способствует использование визуальной опоры в виде иллюстраций, картинок, рисун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, особенно на младшем этапе, урок начинается с фонетической зарядки. Вместо отдельных слов и словосочетаний, содержащих тот или иной звук, учитель предлагает классу специально отобранные стихи и рифмовки. Затем в течение 2 -3 уроков следует повторять стихотворение или рифмовку корректировать произношение звуков. Данный вид работы можно включать в урок на разных этапах, он служит своеобразным отдыхом для дет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жно специально подобрать стихи и рифмовки, в которых встречаются либо новое, незнакомое учащимся слово, либо лексические единицы, которые нужно повторить и хорошо закрепить в памяти реб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14694723"/>
      <w:bookmarkEnd w:id="2"/>
      <w:r>
        <w:rPr>
          <w:rFonts w:cs="Times New Roman" w:ascii="Times New Roman" w:hAnsi="Times New Roman"/>
          <w:sz w:val="28"/>
          <w:szCs w:val="28"/>
        </w:rPr>
        <w:t>Порядок разучивания рифмов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обеспечения всех этих задач предлагается следующий порядок разучивания рифм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ирая рифмовку, выбирать в ней главный объект отработки (звук, лексика, лексико-грамматическая структур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общать название рифмовки, перевести  или семантизировать  при помощи нагля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ъяснить задание д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Знакомить  детей с рифмовкой, прочитывая её два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овести  содержание рифмовки до сознания детей (объяснить  общий смысл, переводить читая показывать  на картинку, просить  детей догадаться, о чем идёт речь, корректировать  их отве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оводить  отработку наиболее трудных слов, словосочетаний, струк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рганизовать  индивидуальное повторение слов, струк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Обеспечивать  хоровое повторение рифмовки построчно два раза, при необходимости больше. Так как дети не могут запомнить иноязычные фразы и повторять рифмовку большими блоками, при заучивании рекомендуется разбить её на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роводить  одновременное  декламирование с детьми всей рифмовки в целом. (Последнее прочтение рифмовки рекомендуется проводить громко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14694724"/>
      <w:bookmarkEnd w:id="3"/>
      <w:r>
        <w:rPr>
          <w:rFonts w:cs="Times New Roman" w:ascii="Times New Roman" w:hAnsi="Times New Roman"/>
          <w:sz w:val="28"/>
          <w:szCs w:val="28"/>
        </w:rPr>
        <w:t>Стихи и рифмов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етические рифм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фмовки можно использовать для отработки определенного звука в фонетических упражнения. Данная группа рифмовок, в силу 4-5-кратного повторения звука, позволяет детям отчетливо услышать звук, и при заучивании дает многократное повторение зв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17"/>
        <w:gridCol w:w="4686"/>
      </w:tblGrid>
      <w:tr>
        <w:trPr>
          <w:trHeight w:val="276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ву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[D]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my mother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my father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my sister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my brother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my uncle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my aunt Lily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my cousin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is is me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ву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[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eter Piper picked a peck of pickled peppe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peck of pickled peppers Peter Piper pickl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Peter Piper picked a peck of pickled pepp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re’s the peck of pickled peppers Peter Piper pick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и [</w:t>
            </w:r>
            <w:r>
              <w:rPr>
                <w:rFonts w:eastAsia="Times New Roman" w:cs="PhoneticTM" w:ascii="PhoneticTM" w:hAnsi="PhoneticTM"/>
                <w:b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], [s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e sells sea shells on the sea sh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Звук [s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inging Sammy sung songs on sinking sand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ву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[w]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y do you cry, Willy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y do you cry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y, Willy? Why, Willy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y, Willy? Wh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Very well, very well, very well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ther the weather be c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r whether the weather be h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’ll weather the wea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ther we like it or n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t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a terrible tongue twister… (many tim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wo tiny tigers take two taxies to tow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ie a knot, tie a kn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ie a tight, tight kn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ie a knot in the shape of a naught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b]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etty Botter bought some but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she said the butter’s bitter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I put it in my batter it will make my batter bit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r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oberta ran rings around the Roman rui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en you write copy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 have the right to copyright the copy you wri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r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ry Mac’s mother is making Mary Mac marry 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y mother is making me marry Mary Ma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Звук [l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ouble bubble gum bubbles dou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 ugly monkey won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ву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[i: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se trees need heat to keep them gre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Each teacher needs to be free to teach as he plea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queen in green scream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cream, you scream, we all scream for ice-crea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t least Denis could sneeze and feed and freeze the fl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illy sheep weep and slee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 isn’t easy to please Lizzy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Звук [e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Each Easter Eddie eats eighty Easter egg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Fred felt unwel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ed meant to spend the night in a t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Звук [а: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fter the party they started to arg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a fast car!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Звук [x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rry and Pat are standing hand in ha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fat cat sat on a mat and rapidly ate a r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, the sadness of her sadness when she’s s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h, the gladness of her gladness when she’s gla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ut the sadness of her sadness, and the gladness of her gladnes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re nothing like her madnes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en she’s mad! 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</w:t>
            </w:r>
            <w:r>
              <w:rPr>
                <w:rFonts w:eastAsia="Times New Roman" w:cs="PhoneticTM" w:ascii="PhoneticTM" w:hAnsi="PhoneticTM"/>
                <w:b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thought of thinking of thanking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thought a though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ut the thought I thought wasn’t the thought I thought I though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вук [u: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 knew you’d choose Juli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Звук [u:]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urn the first tur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girl learnt the ver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r third birthday is on Thurs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</w:t>
            </w:r>
            <w:r>
              <w:rPr>
                <w:rFonts w:eastAsia="Times New Roman" w:cs="PhoneticTM" w:ascii="PhoneticTM" w:hAnsi="PhoneticTM"/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op wash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little pot is soon h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onesty is the best poli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</w:t>
            </w:r>
            <w:r>
              <w:rPr>
                <w:rFonts w:eastAsia="Times New Roman" w:cs="PhoneticTM" w:ascii="PhoneticTM" w:hAnsi="PhoneticTM"/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aw a saw in Arkansa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aul snores worse than a hor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 close the doors when he snore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ought to be laws to prevent such sno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Звуки-дифтон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 rained and rained on that grey April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white kite is flying in the sk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mall boys like noise-making toy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r. Brown was not allowed to go out of the hou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oses supposes his toes are ro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r beard has nearly disappeared in your be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ive Claire a fair share of pear j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an you cure her of curiosity? 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Звук [h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sn’t Henry given Harry a hi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h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ilda Higgins’ husband has a horse.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Звук [gr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great Greek grape growers grow great Greek gras.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рядки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nds on your hip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nds on your kne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ut them behind, if you plea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 your shoulde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 your n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 your ea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 your to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aise your hands into the ai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the sides, on your hai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aise them up as befo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ile clapping - "One, two, three, four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and up and look a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ake your head and turn arou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amp your feet upon the g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 hands, and then sit d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and up and look a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ke a bow and turn a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amp your feet upon the groun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 hands and then sit down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ad and shoulde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Knees and to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Knees and to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ad and shoulde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Knees and to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Knees and to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eyes and ea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mouth and nos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ad and shoulde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Knees and to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Knees and to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4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up! Clap, cla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down! Clap, cla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sidewar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, clap, cla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op! Sit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and up! Step, ste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up! Clap, cla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down! Turn aroun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op, hop, hop! Sto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urn left! Clap, cla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urn right! Clap, cla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od your hea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urn aroun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clap, clap, clap!</w:t>
            </w:r>
          </w:p>
        </w:tc>
      </w:tr>
      <w:tr>
        <w:trPr>
          <w:trHeight w:val="2817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ow me your shoulde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ow me your nec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, clap your ha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how me your ba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ow me your head, show me your nec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, clap your ha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how me your ba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ow me your foo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ow me your nec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, clap your ha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how me your back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up! Arms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, clap, cla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ms up! Arms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ep, step, ste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end left! Bend right! Bend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raighten your bac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it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50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, clap, clap your hand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lap your hands toget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tep, step, step your fee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tep your feet toget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, touch, touch your chee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 your cheeks toget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, touch, touch your ea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 your ears togethe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ake, shake, shake your hand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ake your hands together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mile, smile at your friend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et us smile together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re's my left ha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here's my righ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can clap th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th all my might.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Грамматические  рифмовки.</w:t>
            </w:r>
          </w:p>
        </w:tc>
      </w:tr>
      <w:tr>
        <w:trPr>
          <w:trHeight w:val="50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verb "to have (has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My 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have moth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have fath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have sist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have broth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How Many Fingers do I Hav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ow many fingers do I have?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Five on my left han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Five on my right han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ow many fingers do I hav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He Wants Some To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little bo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s no to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 makes much noi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 wants some toy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have two ey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I can se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 book and a p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n front of m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see a windo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a doo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see the ceil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 floor.</w:t>
            </w:r>
          </w:p>
        </w:tc>
      </w:tr>
      <w:tr>
        <w:trPr>
          <w:trHeight w:val="50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We Cou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ne, two. Look at your sho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ree, four. Look at the floo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Five, six. Look at the chick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even, eight. Look at the pla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ine, ten. Look at your pen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Naughty Tom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must jump on Mon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mast run on Tues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dnesday is a holi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must think on Thurs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to do on Fri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 Saturday I must pl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 Sunday I must r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ll day, all day!</w:t>
            </w:r>
          </w:p>
        </w:tc>
      </w:tr>
      <w:tr>
        <w:trPr>
          <w:trHeight w:val="50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verbs "to like", " to lov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 Peacock and a D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is is a peacoc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that is a do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e peacock I lik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 dove — I love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 Love my 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love my fath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love my moth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love my sis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my big broth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 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like a bal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you like a do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like a do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you like a fro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like some f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you like a dish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modal verb "can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What Can You 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can swim like a fis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can run like a do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can jump like a fro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can fly like a bi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o be going 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t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going to cou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going to re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going to wri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going to spea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e you going to cou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e you going to rea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e you going to writ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e you going to speak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going to re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not going to slee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not going to wri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not going to f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se – tho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eautiful na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th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tho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se are chic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ose are crow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th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tho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like th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You like those.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Personal pronou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, yo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, she, i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лон дом у нас гост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me. I can climb an apple -t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him. He can sw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her. She can sweep the flo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us. We can da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them. They like cherry j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re is – Is the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r bi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is a bird on the t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is a bird on the do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is a bird on the cha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is a bird on the flo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re are the birds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 the table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n the door,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n the chair,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n the floor. 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ифмов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вета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oa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ap is green or red, or whi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r blue, or black as in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when you wash it is turn whi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so strange, I think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Blue sea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ue sea, green t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rown hand, yellow sa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ose red, grey he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now white, black night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frog is gre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frog is green, green, gr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o is the tre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e, two, three, one, two, th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d, red, red the ro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ue, blue, blue the dr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rey, grey, grey the 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o is the cat!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What is gre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lease, tell me, what is gre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rass is green, so long and cle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is red?”, asked little F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ball is red”, says his brother 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is grey? Can you s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es, I can – the mouse is gre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is white? I want to kn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ilk is white and so is snow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lue is the s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ue is the se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reen is the gra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ite are the clou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s they slowly pas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ack are the crow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rown are the tre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ed are the sail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f a ship in the bree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 see green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green, I see yell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that funny fe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white, I see blac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 see this and that and tha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pink, I see brow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tand up and I sit dow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red, I see blu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you and you and you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green, I see br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tand up and I sit d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red, I see blu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ee you and you, and you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is is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a big green fro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a big white do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a big grey ra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a big black c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ake a little bit of ye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ake a little bit of yel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a little bit of re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ut it in the bow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what have you got instea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’ve got a colour we’ve never had bef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have we go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e’ve got orange!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mall as a peanu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mall as a peanu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ig as a gia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e're all the same si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en we turn off the ligh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ed, black or oran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Yellow or whi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e all look the sa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en we turn off the ligh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o maybe the wa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o make everything righ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s for God to just reach ou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urn off the light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ome unto these yellow san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me unto these yellow sand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n take han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urtsied when you have, and kis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wild waves whi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ot it featly here and the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, sweet sprites, the burden be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rk, hark! Bow-wow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watch dogs bark: bow-w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rk, hark! I h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train of strutting Chanticle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ry Cockadiddle-do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 pencil-bo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have many pencil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d and green and b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ll draw a pi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give it to you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have many penci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have many pencil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d and green and b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hall draw a pi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give it to you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have many pencil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y brother has a p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 can draw on pa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unny little man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oa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ap is green or red, or whi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r blue, or black as in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when you wash it is turn whi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so strange, I think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Blue sea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ue sea, green t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rown hand, yellow sa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ose red, grey he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now white, black night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d and yel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ite and blu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gayest flow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e just for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d, red, red, the r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ue, blue, blue the d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rey, grey, grey the c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o is the rа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’s fun to be th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’s fine to be th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leap like a la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climb like a c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swim like a f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hop like a fro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trot like a hor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jump like a dog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ремена года</w:t>
            </w:r>
          </w:p>
        </w:tc>
      </w:tr>
      <w:tr>
        <w:trPr>
          <w:trHeight w:val="1407" w:hRule="atLeast"/>
        </w:trPr>
        <w:tc>
          <w:tcPr>
            <w:tcW w:w="4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The month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January brings the sn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Makes our feet and fingers glow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February brings the rain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aws the frozen lake aga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March brings breezes sharp and chil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akes the dancing daffodi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pril brings the primrose swee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catters daisies at our f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May brings flocks of pretty lamb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porting round their fleecy da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June brings tulips, lilies, ros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ills the children’s hands with pos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ot July brings thunder-showe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pricots, and gilly-flow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ugust brings the sheaves of corn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the harvest home is bor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arm September brings the frui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portsmen then begin to sho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rown October brings the pheasan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to gather nuts is pleasa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ull November brings the blast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rk! the leaves are whirling fa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old December brings the slee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azing fire, and Christmas treat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utum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t’s autum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ll the leaves are falling dow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alling down, falling d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alling , falling to the gr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t is autumn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s they fall they twirl arou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wirl around, twirl a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wirling, swirling to the g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autum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ts of colours touch the grou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uch the ground, touch the g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d and yellow, green and br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autumn!</w:t>
            </w:r>
          </w:p>
        </w:tc>
      </w:tr>
      <w:tr>
        <w:trPr>
          <w:trHeight w:val="2120" w:hRule="atLeast"/>
        </w:trPr>
        <w:tc>
          <w:tcPr>
            <w:tcW w:w="4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Fal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arm September brings the frui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portsmen then begin to sho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ctober brings the pheasan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to gather nuts is pleasa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ull November brings the blas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the leaves are wiring fast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In September, last Jul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e fine October mo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September, last Ju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moon lay thick upon the grou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now shone in the sk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flowers were singing ga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 birds were in full blo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went down to the cel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sweep the upstairs room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Please rememb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lease to reme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e fifth of Novemb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unpowder, treason, and pl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know no rea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y gunpowder and trea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hould ever be forg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Rai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ain on the green gra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ain on the t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ain on the house-t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not on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ain, rain, go aw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me again another day!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Autum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a season when fruit is swe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a season when friends me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a season when leaves fall d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d, orange, yellow, br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song of seas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ing the song of season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mething bright in 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lowers in the summ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ires in the fall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Mushroom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ushrooms, dear, don’t be afrai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on’t just hide there in the shad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me and stand in the s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 I pick you one by one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Dance of the leav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irst they dance upon the tre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they float on the bree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they gaily blow arou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ow they’re sleeping on the ground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Autum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ellow, red and green and brow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ee, the little leaves come d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ancing, dancing in the bree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Falling, falling from the trees 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Rob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winter-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the days are chil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robin sits on my window-si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putout br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him to ea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cake-crumbs t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s a little tre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 picks them 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 prettil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sings a “Thank you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ong for me.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Wint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the sea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mornings are dar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birds do not s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n the forests and par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is the sea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children 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Father Frost brin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New Year Tre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Winter month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hill December brings the sle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azing fire and Christmas tre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January brings the sn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kes our feet and fingers g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ebruary brings the ra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aws the frozen lake again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On the i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lide, slide, the ice is stro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Quickly, quickly slide alo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lide along and don’t be sl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n the cold your face will glow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The north wind bl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north wind doth bl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we shall have sn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what will poor robin do the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oor th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'll sit in a bar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keep himself war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hide his head under his wing, poor th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nowflak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 softy came the snowflakes d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at no one heard in all the t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right-side up they landed to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s parachuting elves would 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 when the morning came – surpris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world lay white before your ey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th cotton roof and hills a-bl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avenues of rabbit fur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Snowflak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nowflakes floating and drifting dow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cover ev’rything in our t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float and drift, and drift and floa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n settle down on the g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S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nowflakes are fa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y one’s and by two’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is snow on my co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now on my sho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is snow on the pla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now on the tre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nowflakes all around 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ike many white bees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Snowman, run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now, snow, snowman gr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, the sun – snowman, ru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A Snowma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a little snowman white and f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re is my pipe and here is my h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ve got buttons one, two, th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ll you count them all with 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on’t throw the snowballs at my h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you do I’ll turn ar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pick some snow up from the grou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ke a ball or maybe t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n throw snowballs back at you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Snowma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a little snowman, short and f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re is my broomstick, here is my h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the jolly sunshine comes to st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I slowly melt aw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New Ye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happy New Yea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day is so clea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now is so whi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ky is so bright, We shout with all our migh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happy New Year!”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New 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me, children, gather round my kne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mething is about to b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night’s December thirty-firs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mething is about to bur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ark, it’s midnight, children dea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uck, here comes another year!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New Yea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w things to learn, new friends to m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w songs to sing, new books to rea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w things to see, new things to he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w things to do in this New Year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New Year Da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w Year Day, happy d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 are all glad and very g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 all dance and sing and sa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lcome! Welcome! New Year Day!”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New Year Tre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, New Year Tree, Oh, New Year Tre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o we love to see you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’ll make some trimmings just for y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f red and gold and green and b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, New Year Tree, Oh, New Year Tre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o we love to see you! 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Christmas Tre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, Christmas Tree, Oh, Christmas T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 give us so much pleas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 do not fade with winter sn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 bloom with lights when cold wind b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, Christmas Tree, Oh, Christmas Tr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 give us so much pleasure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hristmas is com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hristmas is coming the goose are getting f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lease, to put a pe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old man’s h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you haven’t got a pen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ha’penny will 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you haven’t got a ha’pen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God bless you.</w:t>
            </w:r>
          </w:p>
        </w:tc>
      </w:tr>
      <w:tr>
        <w:trPr>
          <w:trHeight w:val="248" w:hRule="atLeast"/>
        </w:trPr>
        <w:tc>
          <w:tcPr>
            <w:tcW w:w="4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Christma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’s getting near to Christm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 let’s help Santa pac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all the toys for girls and bo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to his great big sa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ldiers are you read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march round one, two, thre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at lovely Christmas prese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e know you’re going to be!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Christma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am a fairy doll on the Christmas tre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oys and girls come and look at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ook at me, see what I can 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n all of you can do it too!</w:t>
            </w:r>
          </w:p>
        </w:tc>
      </w:tr>
      <w:tr>
        <w:trPr>
          <w:trHeight w:val="247" w:hRule="atLeast"/>
        </w:trPr>
        <w:tc>
          <w:tcPr>
            <w:tcW w:w="4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Christmas e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! Oh! Oh! Look at the sn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ver the garden w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 deep and so whi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 has fallen all nigh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 cannot go out to-day!”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Rain, Wind and S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ain, rain, April rain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ring the flowers back aga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Yellow cowslip, violet blu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utter-cups and daisies to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ind, wind! Autumn wind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the leafy trees has thinne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Loudly hear him roar and shou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ar the door and keep him ou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now, snow, pure white snow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'er the fields thy covering thr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over up the seed so war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rough the winter safe from har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ain, wind, snow, all thre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Each in turn shall welcome b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Each and all in turn are s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 the earth with good intend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My Wis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happy New Year for 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happy New Year for yo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happy New Year for everyo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at’s what I wish – I do!It’s Snow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t’s snowing, It’s snow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a lot of snow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et us make some snowba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 all like to thr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t’s snowing, it’s snow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et us sledge and sk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I’m dashing downh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lear the way for me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Father Fros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ather Frost, bring many to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little girls and little boy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winter when fields are whi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winter, when the fields are whi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sing this song for your del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spring, when woods are getting gree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'll try and tell you what I me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summer, when the days are lo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erhaps you'll understand the so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autumn, when the leaves are brow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ake a pen and ink, and write it down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A good gam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o we’ll have a good game with Dand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arm in the cosy hous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then when the twilight gather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’ll talk of old Santa Cla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e’ll sit by the flames togeth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hear how they roar and si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picture the old man comi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wonder what he will b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"We never shall hear his footstep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the snow will hush their tr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he’ll come to us just as ev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the stockings are by the be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he’ll bring us the prettiest present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Just as he used to d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For he never forgets the childr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s long as they trust him true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Jingle be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ashing through the sn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a one-horse open sleig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’er fields we go, laughing all the w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ells on bobtail ring, making spirit brigh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fun it is to ride and s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leighing song tonigh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Jingle bells, jingle bell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Jingle all the w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h, what fun it is to r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a one-horse open sleigh!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Skat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kating, skating, skating, round and round we 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ver frosty ice and through the frosty sn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kating, skating, skating boys and girls so g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like to skate together on a winter d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тихи о книгах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ook l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ince book are friend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need much c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you’re reading  the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e good to them and fa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Use book-marks, childre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hold your pla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don’t turn a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Upon its clear fa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emember, children, th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ook are meant to r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ot cut or colour them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o, really never indee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oo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worlds of wonders are our book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s one opens them and lo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w  ideas and people ri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our fancies and our ey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room we sit in melts awa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we find ourselves at pl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th someone who, before the en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y become our chosen frie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ook-Mann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you scribble on your boo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ow  disgustable  it look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re a word, and there a scraw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illy pictures over all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ake a paper, or a sla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you  want to decorat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Diction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Dictionary’s where you can look things 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see if they’re really the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see if what you breathe is A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what you sit on is a Chai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what you comb is curly Hai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what you drink from is a Cu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Dictionary’s where you can look things 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see if they’re really th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тихи о погоде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March W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rch wind goes out to pla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 will have such toda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the boys and girls come ou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 blows their caps and hats abou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 Summer 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me my children, come aw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the sun shines bright toda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ittle children, come with 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irds and brooks and flowers se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et your hats and come awa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it is a pleasant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et us make a merry ri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alk and laugh, and dance and s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Quickly, quickly, come aw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it is a pleasant day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Who has seen the wi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o has seen the wi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ither I nor yo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when the leaves hang tremb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wind is passing throug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o has seen the wi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Neither you nor 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when the trees bow down their hea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wind is passing b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wo Rainbow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’s a rainbow in my garde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es, indeed, it’s tru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ose and orange, primrose, gree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uve and deepest b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Rainbow colours everywhe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re my  flowers  grow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ll from very tiny seed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lanted long a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’s a rainbow in my garde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ee how the colours shi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rainbow in the sky soon fad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one that lasts is mine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ath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iowers li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ir faces hi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the rain to wa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 sun to d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utumn lea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utumn leaves fall down in shower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eaves of brown and gold and 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cover houses, grass, and flow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ike a quilt upon a b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spread a bright gay carp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ll up and down the str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 skip and dance upon th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th merry twinkling f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Broo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 stormy day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the wind is hig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all trees are broo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weeping the sk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swish their bran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buckets of ra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wash and swee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lue aga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run away snowm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e winter 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clouds hung l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made a snow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n the sn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stayed with 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ll next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un came ou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 ran away.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есяцы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Dece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ecember comes with white sn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cold winds begin to blow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rom the cold and starlit s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erry snowflakes fly and fl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 fall softly in the nigh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ll are still, all are whi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Janu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windows are blue at nig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in the morning they are whi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snowflakes are fa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me out they are calling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Febru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Get out of bed and take your s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cold and frosty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un is bright, the snow is r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or outdoor winter day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pr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nter is ov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thout any doub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own the mead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blackthorn is ou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wallows fly b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rom their winter in Spa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Little brown marti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re with us aga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ar off in the dis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m sure I hear, to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herald of sp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ith his first faint “Cuckoo!”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month of aug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month of Aug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s the month of frui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remember, childre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y fruit is not so g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lease, rememd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o wail for Septe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epte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are twelve months in the 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rom January to December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 best month of all the twel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s the merry month of Septe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Octo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maple tree has turned to re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poplar leaves are go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ky is sunny over he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wind is getting cold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robins all have gone awa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grass is dry and br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hrysanthemums are bright and g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ctober’s come to town!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best of 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ecember is the best of 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nowflakes dance, snowflakes f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People see the New Year in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December ends, it will begin.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тихи о животных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My dre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 love all kinds of animal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ogs and cats and rabb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 love all kinds of animal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espite their little hab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f I had tons of mone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’you know what I would  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’d buy lots of anim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have my own little zo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ut they wouldn’t be in cag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y’d be free to run ar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ere’s one thing they would fee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that is safe and sou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Five little goa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Five little goats walked one da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nd each little goat had something to s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first one said, “What a fine day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second one said, “Let’s run and play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third one said, “It looks like rain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fourth one said, “Oh no! Not again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fifth one said, “There’s a drop on my head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 they all hurried home to their warm snug sh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e less. . ., the more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A wise old owl lived in an oak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more he saw, the less he spo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less he spoke, the more he hear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y can’t we all be like that wise old bird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quirrel, squirr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quirrel, squirrel, in the par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r tail is like a question ma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r little nose is black and brigh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r eyes are glimmering with l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you run, you run in jump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Up the trees, around the stump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ver the grass and clover, t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cooting up the trees aga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quirrel, squirrel, stop and s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at I brought along with 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mething that is brown and swe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omething that you like to e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quirrel, don’t you understa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re’s a peanut in my hand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hree he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n three hens go a-walking, th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bserve this order and arra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e first hen walks in from, and t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ehind her walks the second he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ile, move they slow or move they fas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You find the third hen walking last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Where are the be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ere is the beeh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here are the be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Hiding inside where nobody se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atch and you’ll see th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ome out of their hive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ne, two, three, four, five!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 c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Pussy-cat, pussy-ca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ere have you been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I've been to Lond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o look at the Que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Pussy-cat, pussy-ca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at did you do ther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I frightened a little mou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Under her chair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 mouse and a mil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ere was an old wom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o lived under a hil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he put a mouse in a ba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send it to the mil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e miller did swe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y point of his knif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never took to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f a mouse in his life.</w:t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 разном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Robin the Bobb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obin the Bobbin, the big-bellied B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ate more meat than fourscore men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ate a cow, he ate a calf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ate a butcher and a half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ate a church, he ate a steepl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e ate a priest and all the people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 cow and a calf, an ox and a half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 church and a steeple, and all good peopl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yet he complain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at his stomach wasn't full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Humpty-Dump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umpty-Dumpty sat on the wal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Humpty-Dumpty Had a great fall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ll the King's horses and all the King's m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uldn't put Humpty together again.</w:t>
            </w:r>
          </w:p>
        </w:tc>
      </w:tr>
      <w:tr>
        <w:trPr>
          <w:trHeight w:val="501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Eansy-Weensy spi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Eansy-Weensy spi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ent up the water spou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own came the ra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washed the spider ou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ut came the su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dried up all the rai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Eensy-Weensy spi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Went up the spout again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ne, two, three, four, fiv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nce I caught a fish aliv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ix, seven, eight, nine, t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hen I let it go agai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y did I let it go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ecause it bit my finger s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Which finger did it bit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This little finger on the right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314694725"/>
      <w:bookmarkEnd w:id="4"/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ьяченко Н.П. Стихи, рифмовки и песни как средство повышения эффективности урока английского языка./Н.П.Дьяченко// Педагогический вестник. – 2004. - №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осева С.В. Английский в рифмах. – 2-е изд., переработанное и дополненное – М.:ТОО «Новина», 199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хорошева А.В. Rhyme your English: Сборник стихов, рифмовок и песен на английском языке: Практическое пособие – М: АРКТИ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цкая И.Г. Стихи и рифмовки на уроках английского языка в V-VII классах// Иностранные языки в школе. – 1998. - №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И.С. Мои первые шаги в чтении. М: Просвещение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сенко С. В. Грамматика в стихах. СПр «КАРО»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mypersonal-site.ucoz.ru/index/zarjadki_na_anglijskom_jazyke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http://www.english-cartoons.com/</w:t>
      </w:r>
      <w:r>
        <w:rPr>
          <w:rFonts w:cs="Times New Roman" w:ascii="Times New Roman" w:hAnsi="Times New Roman"/>
          <w:sz w:val="28"/>
          <w:szCs w:val="28"/>
        </w:rPr>
        <w:t>стих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>/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PhoneticTM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;LuzSans-Book" w:hAnsi="Calibri;LuzSans-Book" w:eastAsia="Calibri;LuzSans-Book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personal-site.ucoz.ru/index/zarjadki_na_anglijskom_jazyk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01:00Z</dcterms:created>
  <dc:creator>User</dc:creator>
  <dc:description/>
  <cp:keywords/>
  <dc:language>en-US</dc:language>
  <cp:lastModifiedBy>Admin</cp:lastModifiedBy>
  <dcterms:modified xsi:type="dcterms:W3CDTF">2012-03-03T21:55:00Z</dcterms:modified>
  <cp:revision>7</cp:revision>
  <dc:subject/>
  <dc:title/>
</cp:coreProperties>
</file>