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4391660" cy="2952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1640" cy="29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spacing w:val="1"/>
                                <w:rFonts w:ascii="Arial Black" w:hAnsi="Arial Black" w:eastAsia="Arial Black" w:cs="Arial Black"/>
                                <w:lang w:val="en-US"/>
                              </w:rPr>
                              <w:t>Мой учитель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7030a0" stroked="t" o:allowincell="f" style="position:absolute;margin-left:0pt;margin-top:-23.3pt;width:345.75pt;height:23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spacing w:val="1"/>
                          <w:rFonts w:ascii="Arial Black" w:hAnsi="Arial Black" w:eastAsia="Arial Black" w:cs="Arial Black"/>
                          <w:lang w:val="en-US"/>
                        </w:rPr>
                        <w:t>Мой учитель.</w:t>
                      </w:r>
                    </w:p>
                  </w:txbxContent>
                </v:textbox>
                <v:path textpathok="t"/>
                <v:textpath on="t" fitshape="t" string="Мой учитель." style="font-family:&quot;Arial Black&quot;;font-size:12pt"/>
                <v:fill o:detectmouseclick="t" type="solid" color2="#8fcf5f"/>
                <v:stroke color="red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тобы быть хорошим преподавателем,                               нужно любить то, что преподаешь, и любить тех, кому преподаешь.</w:t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Гектор Берлиоз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я учитель во все времена была востребованной и почетной.  И прочитав слова Гектора Берлиоза, я хотела бы рассказать о своем любимом учителе Тыщенко Наталье Петровне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талья Петровна учитель русского языка и литературы. В нашей школе она работает сравнительно недавно, а точнее шесть лет.  И как только Наталья Петровна начала работать, за ней сразу же закрепили наш класс. Как молодому специалисту ей, конечно же, было тяжело. Класс был шумный, недисциплинированный, так как в нем были почти все мальчишки, Но Наталья Петровна со всеми трудностями справилась. Несколько недель подряд наш класс звучал на школьной линейке в «черных» списках дежурных, но наша классная мама смогла нас утихомирить. На свой страх и риск, не говоря ничего директору и завучу, она взяла баскетбольный мяч у учителя физической культуры, для того, чтобы мы играли им в классе. И, как ни странно, мы там ничего не разрушили.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год мы ходим в походы, где без внимания никто не остается. Наталья Петровна всегда готовит на этот случай развлекательную программу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у этого учителя очень интересно, легко воспринимается и усваивается материал, который преподносит нам Наталья Петровна. И все это благодаря тому, что в своей методике преподавания она использует различные виды уроков. На уроках мы часто, особенно в пятом и шестом классах, попадали на таинственные острова, отправлялись в различные путешествия. Очень часто мы играем в интеллектуальные игры, организуем круглые столы, где обсуждаем различные художественные произведения. Кроме того Наталья Петровна в своей работе использует компьютерные технологии, что сейчас очень актуально для нас, подрастающего поколения. Работая с компьютером, мы готовим к урокам дополнительный материал (сообщения, презентации и др.), используем Интернет-ресурсы, как дополнительный материал при изучении различных тем, готовимся к ЕГЭ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обще уроки этого учителя пролетают незаметно. И, наверное, это происходит не только потому, что наш учитель использует различную методику, а еще потому, что этот человек всегда открыт для нас. В любое время можно подойти к Наталье Петровне со своей проблемой, и она никогда не откажет в помощи, поддержке, всегда даст совет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наем, что НАША Наталья Петровна нас всех любит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году мы заканчиваем одиннадцатый класс и мне хотелось бы пожелать нашему любимому учителю хороших учеников и новых открытий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23:37:00Z</dcterms:created>
  <dc:creator/>
  <dc:description/>
  <cp:keywords/>
  <dc:language>en-US</dc:language>
  <cp:lastModifiedBy>тыщенко </cp:lastModifiedBy>
  <dcterms:modified xsi:type="dcterms:W3CDTF">2012-02-22T00:15:00Z</dcterms:modified>
  <cp:revision>3</cp:revision>
  <dc:subject/>
  <dc:title/>
</cp:coreProperties>
</file>