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Новый взгляд  на учебную  программу предмета «Техн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Экономика нашей страны формируется  в результате продажи природных  ресурсов.  </w:t>
      </w:r>
    </w:p>
    <w:p>
      <w:pPr>
        <w:pStyle w:val="Normal"/>
        <w:rPr/>
      </w:pPr>
      <w:r>
        <w:rPr/>
        <w:t xml:space="preserve">Правительство направляет  усилия на модернизацию промышленности и достижение технического и технологического  уровня  развитых  стран. Вследствие этого школьная программа должна быть  нацелена на изучение современного  оборудования и технологий, чтобы подготовить  учащихся школ к передовым, современным производствам. </w:t>
      </w:r>
    </w:p>
    <w:p>
      <w:pPr>
        <w:pStyle w:val="Normal"/>
        <w:rPr/>
      </w:pPr>
      <w:r>
        <w:rPr/>
        <w:t xml:space="preserve">       </w:t>
      </w:r>
      <w:r>
        <w:rPr/>
        <w:t>Я, на своих  уроках, рассказываю учащимся о современной технике, о  технологии, которые демонстрируются на выставках «ЛенЭкспо», «Красная Пресня» и технических  журналах, с показом фотографий. Кроме того, мы с учениками устраиваем   виртуальный «мозговой штурм» на совершенствование имеющейся техники. Даже пассивные ученики  проявляют большой интерес к созданию  новой техники, тем самым они повышают  свою  самооценку. На таких  уроках  ребята учатся изобретательству,  преодолевают  внутренние стереотипы и развивают  творческое мышление.</w:t>
      </w:r>
    </w:p>
    <w:p>
      <w:pPr>
        <w:pStyle w:val="Normal"/>
        <w:rPr/>
      </w:pPr>
      <w:r>
        <w:rPr/>
        <w:t xml:space="preserve">        </w:t>
      </w:r>
      <w:r>
        <w:rPr/>
        <w:t>В любом деле необходимо  уметь  увидеть что-то необычное, интересное, придумать  что-то новое. И не просто  придумать, но  и приспособить  это новое к нуждам сегодняшнего дня. Если посмотреть  телевизионные  шоу «Квартирный вопрос», «Школа ремонта», «Фазенда», «Дачный ответ», «Чистая работа», мы поймем как, благодаря творческому подходу к ремонту квартиры, можно  добиться успеха и извест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Каждый способен мыслить  творчески. Просто есть  несколько причин, почему у некоторых  это не получается: </w:t>
      </w:r>
    </w:p>
    <w:p>
      <w:pPr>
        <w:pStyle w:val="Normal"/>
        <w:rPr/>
      </w:pPr>
      <w:r>
        <w:rPr/>
        <w:t xml:space="preserve">        </w:t>
      </w:r>
      <w:r>
        <w:rPr/>
        <w:t>- лень  думать  и искать  новые варианты решений,</w:t>
      </w:r>
    </w:p>
    <w:p>
      <w:pPr>
        <w:pStyle w:val="Normal"/>
        <w:rPr/>
      </w:pPr>
      <w:r>
        <w:rPr/>
        <w:t xml:space="preserve">        </w:t>
      </w:r>
      <w:r>
        <w:rPr/>
        <w:t>- страх неудачи, боязнь  потерять свой авторитет,</w:t>
      </w:r>
    </w:p>
    <w:p>
      <w:pPr>
        <w:pStyle w:val="Normal"/>
        <w:rPr/>
      </w:pPr>
      <w:r>
        <w:rPr/>
        <w:t xml:space="preserve">        </w:t>
      </w:r>
      <w:r>
        <w:rPr/>
        <w:t>- неверие в себя, ощущение что другие умнее и способнее,</w:t>
      </w:r>
    </w:p>
    <w:p>
      <w:pPr>
        <w:pStyle w:val="Normal"/>
        <w:rPr/>
      </w:pPr>
      <w:r>
        <w:rPr/>
        <w:t xml:space="preserve">        </w:t>
      </w:r>
      <w:r>
        <w:rPr/>
        <w:t>- отсутствие постоянной творческой практики,</w:t>
      </w:r>
    </w:p>
    <w:p>
      <w:pPr>
        <w:pStyle w:val="Normal"/>
        <w:rPr/>
      </w:pPr>
      <w:r>
        <w:rPr/>
        <w:t xml:space="preserve">        </w:t>
      </w:r>
      <w:r>
        <w:rPr/>
        <w:t>- стереотипы мышления.</w:t>
      </w:r>
    </w:p>
    <w:p>
      <w:pPr>
        <w:pStyle w:val="Normal"/>
        <w:rPr/>
      </w:pPr>
      <w:r>
        <w:rPr/>
        <w:t xml:space="preserve">        </w:t>
      </w:r>
      <w:r>
        <w:rPr/>
        <w:t>Так как, креативность подразумевает отсутствие вышеперечисленных  недостатков, следует избавляться  от них, чем мы и пытаемся заниматься на наших  уроках.</w:t>
      </w:r>
    </w:p>
    <w:p>
      <w:pPr>
        <w:pStyle w:val="Normal"/>
        <w:rPr/>
      </w:pPr>
      <w:r>
        <w:rPr/>
        <w:t xml:space="preserve">        </w:t>
      </w:r>
      <w:r>
        <w:rPr/>
        <w:t xml:space="preserve">Часто наше внимание рассеянно. Окружающий мир кажется нам связанным, а не разбитым на множество  мелких  кусочков. Происходит  непрерывное «прыгание» мыслей. В школах не учат как концентрировать  внимание. Обычный школьник может  быть сконцентрирован на внимании не более 15 мин., затем в голову начинают  лезть другие мысли и сознание переключается. Невнимательный ученик –пытка для учителя. </w:t>
      </w:r>
    </w:p>
    <w:p>
      <w:pPr>
        <w:pStyle w:val="Normal"/>
        <w:rPr/>
      </w:pPr>
      <w:r>
        <w:rPr/>
        <w:t>От учителя требуется  терпение и навыки развития концентрации у учеников. В психологии есть  методики развития концентрации внимания у людей и учителям необходимо ознакомиться с ними и применять  их  на практике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своей статье я много уделил  внимания умению  концентрироваться .На мой взгляд, креативное мышление  для  создания новой техники  и технологии невозможно  без  умения концентрироватьс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6:00Z</dcterms:created>
  <dc:creator>Владимир</dc:creator>
  <dc:description/>
  <dc:language>en-US</dc:language>
  <cp:lastModifiedBy>Владимир</cp:lastModifiedBy>
  <dcterms:modified xsi:type="dcterms:W3CDTF">2002-01-01T06:33:00Z</dcterms:modified>
  <cp:revision>1</cp:revision>
  <dc:subject/>
  <dc:title>                              </dc:title>
</cp:coreProperties>
</file>