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БУ Угловская С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рок русского языка в 8 классе т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6117590" cy="2208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480" cy="220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"Предложения с обращения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Пунктуация при обращении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3.95pt;width:481.65pt;height:173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spacing w:val="1"/>
                          <w:rFonts w:ascii="Impact" w:hAnsi="Impact" w:eastAsia="Impact" w:cs="Impact"/>
                          <w:lang w:val="en-US"/>
                        </w:rPr>
                        <w:t>"Предложения с обращения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spacing w:val="1"/>
                          <w:rFonts w:ascii="Impact" w:hAnsi="Impact" w:eastAsia="Impact" w:cs="Impact"/>
                          <w:lang w:val="en-US"/>
                        </w:rPr>
                        <w:t>Пунктуация при обращении".</w:t>
                      </w:r>
                    </w:p>
                  </w:txbxContent>
                </v:textbox>
                <v:path textpathok="t"/>
                <v:textpath on="t" fitshape="t" string="&quot;Предложения с обращениями.&#10;Пунктуация при обращении&quot;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955800" cy="2490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69240B"/>
          <w:sz w:val="32"/>
          <w:szCs w:val="32"/>
        </w:rPr>
      </w:pPr>
      <w:r>
        <w:rPr>
          <w:rFonts w:cs="Times New Roman" w:ascii="Times New Roman" w:hAnsi="Times New Roman"/>
          <w:b/>
          <w:color w:val="69240B"/>
          <w:sz w:val="32"/>
          <w:szCs w:val="32"/>
        </w:rPr>
        <w:t>« Чего тебе надобно, старче?»</w:t>
      </w:r>
    </w:p>
    <w:p>
      <w:pPr>
        <w:pStyle w:val="Style16"/>
        <w:jc w:val="center"/>
        <w:rPr>
          <w:rFonts w:ascii="Perpetua" w:hAnsi="Perpetua" w:cs="Perpetua"/>
          <w:b/>
          <w:b/>
          <w:color w:val="69240B"/>
          <w:sz w:val="32"/>
          <w:szCs w:val="32"/>
        </w:rPr>
      </w:pPr>
      <w:r>
        <w:rPr>
          <w:rFonts w:cs="Perpetua" w:ascii="Perpetua" w:hAnsi="Perpetua"/>
          <w:b/>
          <w:color w:val="69240B"/>
          <w:sz w:val="32"/>
          <w:szCs w:val="32"/>
        </w:rPr>
      </w:r>
    </w:p>
    <w:p>
      <w:pPr>
        <w:pStyle w:val="Style16"/>
        <w:jc w:val="center"/>
        <w:rPr>
          <w:rFonts w:ascii="Perpetua" w:hAnsi="Perpetua" w:cs="Perpetua"/>
          <w:color w:val="69240B"/>
          <w:sz w:val="32"/>
          <w:szCs w:val="32"/>
        </w:rPr>
      </w:pPr>
      <w:r>
        <w:rPr>
          <w:rFonts w:cs="Perpetua" w:ascii="Perpetua" w:hAnsi="Perpetua"/>
          <w:color w:val="69240B"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русского языка и литературы: </w:t>
      </w:r>
    </w:p>
    <w:p>
      <w:pPr>
        <w:pStyle w:val="Style16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щенко Наталья Пет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Предложения с обращениями.                                                                  Пунктуация при обращен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FF0000"/>
          <w:kern w:val="0"/>
          <w:sz w:val="32"/>
          <w:szCs w:val="32"/>
          <w:lang w:eastAsia="ru-RU" w:bidi="ar-SA"/>
        </w:rPr>
        <w:t>ЦЕЛИ УРОКА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ЗНАВАТЕЛЬНЫЕ: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ПОВТОРЕНИЕ СВЕДЕНИЙ ОБ ОБРАЩЕНИИ, ИЗВЕСТНЫХ УЧАЩИМСЯ ПО КУРСУ 5-7 КЛАССОВ;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ИЗУЧЕНИЕ СТАТЬИ УЧЕБНИКА «ОБРАЩЕНИЕ И ЗНАКИ ПРЕПИНАНИЯ ПРИ НЕМ», ВЫЯВЛЕНИЕ УЖЕ ИЗВЕСТНОГО И  НОВОГО  МАТЕРИАЛА;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АНАЛИЗ ПРЕДЛОЖЕНИЙ С ОБРАЩЕНИЯМИ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АЗВИВАЮЩИЕ: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РАЗВИВАТЬ КРИТИЧЕСКОЕ МЫШЛЕНИЕ ЧЕРЕЗ ЧТЕНИЕ ИНФОРМАЦИОННОГО И ХУДОЖЕСТВЕННОГО ТЕКСТОВ;</w:t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РАЗВИВАТЬ СЛОВАРНЫЙ ЗАПАС,  ОРФОГРАФИЧЕСКУЮ И ПУНКТУАЦИОННУЮ ЗОРКОСТЬ, УСТНУЮ И ПИСЬМЕННУЮ РЕЧЬ УЧАЩИХСЯ.</w:t>
      </w:r>
    </w:p>
    <w:p>
      <w:pPr>
        <w:pStyle w:val="Normal"/>
        <w:widowControl/>
        <w:suppressAutoHyphens w:val="false"/>
        <w:ind w:left="360" w:hanging="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ОСПИТАТЕЛЬНЫ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ВОСПИТЫВАТЬ  УМЕНИЕ УЧАЩИХСЯ ВНИМАТЕЛЬНО СЛУШАТЬ И СЛЫШАТЬ ДРУГ ДРУГА, УВАЖАТЬ ДРУГОЕ МНЕНИЕ, А ТАКЖЕ УМЕНИЕ ВЕЖЛИВО ОБРАЩАТЬСЯ ДРУГ К ДРУГУ.</w:t>
      </w:r>
    </w:p>
    <w:p>
      <w:pPr>
        <w:pStyle w:val="Normal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kern w:val="0"/>
          <w:sz w:val="32"/>
          <w:szCs w:val="32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/>
          <w:color w:val="FF0000"/>
          <w:kern w:val="0"/>
          <w:sz w:val="32"/>
          <w:szCs w:val="32"/>
          <w:lang w:eastAsia="ru-RU" w:bidi="ar-SA"/>
        </w:rPr>
        <w:t>ТИП УРОКА: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УГЛУБЛЕНИЕ РАНЕЕ ИЗУЧЕННОГО МАТЕРИАЛ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основе                чтения информационного текста.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од уро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Вступительное слово уч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Добрый день, ребята! Сегодня урок русского языка проведу у вас я. Меня зовут Наталья Петровна, я к вам приехала из села Углового. Приезжая в гости принято дарить подарки. Я тоже приготовила вам сюрприз. Сегодня каждому из вас я хочу подарить волшебный цветок, Цветик-семицветик, который исполняет желания. Но воспользуемся им мы немного позже. А сейчас, не будем терять времени и приступим к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Определение темы и целей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Ребята, как вы думаете, какую работу в отрывке из предложения выполняет выделенное слово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ети, лети,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лепесток</w:t>
      </w:r>
      <w:r>
        <w:rPr>
          <w:rFonts w:cs="Times New Roman" w:ascii="Times New Roman" w:hAnsi="Times New Roman"/>
          <w:b/>
          <w:sz w:val="28"/>
          <w:szCs w:val="28"/>
        </w:rPr>
        <w:t>…..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-Правильно, оно называет тот предмет, к которому говорящий обра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-Кто знает, как называются такие слова? </w:t>
      </w:r>
      <w:r>
        <w:rPr>
          <w:rFonts w:cs="Times New Roman" w:ascii="Times New Roman" w:hAnsi="Times New Roman"/>
          <w:i/>
          <w:sz w:val="28"/>
          <w:szCs w:val="28"/>
        </w:rPr>
        <w:t>(Обращ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Итак, давайте сделаем вывод, над какой темой мы сегодня будем работат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 xml:space="preserve">--Совершенно верно! Тема нашего урока </w:t>
      </w:r>
      <w:r>
        <w:rPr>
          <w:rFonts w:cs="Times New Roman" w:ascii="Times New Roman" w:hAnsi="Times New Roman"/>
          <w:i/>
          <w:sz w:val="28"/>
          <w:szCs w:val="28"/>
        </w:rPr>
        <w:t>Предложения с обращениями. Пунктуация при обращ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задача урока</w:t>
      </w:r>
      <w:r>
        <w:rPr>
          <w:rFonts w:cs="Times New Roman" w:ascii="Times New Roman" w:hAnsi="Times New Roman"/>
          <w:sz w:val="28"/>
          <w:szCs w:val="28"/>
        </w:rPr>
        <w:t xml:space="preserve"> — расширить уже известные сведения об обращении и знаках препинания при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Сегодня вместо тетради мы воспользуемся рабочими листами, в которых вы можете делать необходимые пометки, выполнять задания. Отвечать на вопросы, делать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Запишите тему сегодняшнего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Изучение темы урока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информационным текстом (индивидуальная работа, фронтальная проверка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Работу над темой урока мы начнем с самостоятельного чтения информационного текста в учебнике на странице 12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Читая параграф, дополните предложения, данные в 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и № 1</w:t>
      </w:r>
      <w:r>
        <w:rPr>
          <w:rFonts w:cs="Times New Roman" w:ascii="Times New Roman" w:hAnsi="Times New Roman"/>
          <w:sz w:val="28"/>
          <w:szCs w:val="28"/>
        </w:rPr>
        <w:t xml:space="preserve"> вашего рабочего ли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Итак, информационный текст прочитан, нужные пометки сделаны. Перечислите информацию, которую вы запис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ения – это слово, называющее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ение в устной речи служит для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ение в письменной речи служит для 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ения может быть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ет форму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ет стоять в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стной речи обращения выделяются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исьменной речи обращения выделяются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над предложениями (по цепоч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>Обращение является излюбленным приемом писателей и поэтов. Обратите внимание на их тематическое многообразие. Определите, к чему обращаются писатели и поэ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ездочки ясные, звезды высоки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вы храните в себе, что скрываете? (С. Есенин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 одиночество</w:t>
      </w:r>
      <w:r>
        <w:rPr>
          <w:rFonts w:cs="Times New Roman" w:ascii="Times New Roman" w:hAnsi="Times New Roman"/>
          <w:sz w:val="28"/>
          <w:szCs w:val="28"/>
        </w:rPr>
        <w:t>, как твой характер крут. (Ахмадулина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 мысль</w:t>
      </w:r>
      <w:r>
        <w:rPr>
          <w:rFonts w:cs="Times New Roman" w:ascii="Times New Roman" w:hAnsi="Times New Roman"/>
          <w:sz w:val="28"/>
          <w:szCs w:val="28"/>
        </w:rPr>
        <w:t>! Тебе удел цветка! (Е. Баратынский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о ты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ень</w:t>
      </w:r>
      <w:r>
        <w:rPr>
          <w:rFonts w:cs="Times New Roman" w:ascii="Times New Roman" w:hAnsi="Times New Roman"/>
          <w:sz w:val="28"/>
          <w:szCs w:val="28"/>
        </w:rPr>
        <w:t>, наделала с нами? (Н. Заболоцкий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 чем ты воешь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етер ночной</w:t>
      </w:r>
      <w:r>
        <w:rPr>
          <w:rFonts w:cs="Times New Roman" w:ascii="Times New Roman" w:hAnsi="Times New Roman"/>
          <w:sz w:val="28"/>
          <w:szCs w:val="28"/>
        </w:rPr>
        <w:t>? (Ф. Тютче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Письменно сделайте вывод, к кому или к чему можно обращаться с речью? Записывая вывод, используйте часть предложения </w:t>
      </w:r>
      <w:r>
        <w:rPr>
          <w:rFonts w:cs="Times New Roman" w:ascii="Times New Roman" w:hAnsi="Times New Roman"/>
          <w:b/>
          <w:sz w:val="28"/>
          <w:szCs w:val="28"/>
        </w:rPr>
        <w:t>во втором задании</w:t>
      </w:r>
      <w:r>
        <w:rPr>
          <w:rFonts w:cs="Times New Roman" w:ascii="Times New Roman" w:hAnsi="Times New Roman"/>
          <w:sz w:val="28"/>
          <w:szCs w:val="28"/>
        </w:rPr>
        <w:t xml:space="preserve"> рабочего листа. (Проверка: 1 челове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ой дикта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Определите на слух, какой схеме соответствует предложение. Запишите только номер схемы. </w:t>
      </w:r>
      <w:r>
        <w:rPr>
          <w:rFonts w:cs="Times New Roman" w:ascii="Times New Roman" w:hAnsi="Times New Roman"/>
          <w:b/>
          <w:i/>
          <w:sz w:val="28"/>
          <w:szCs w:val="28"/>
        </w:rPr>
        <w:t>(Задание №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___________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, О, _____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, 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ь широкая, степь безлюдная, отчего ты так смотришь пасмурно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, степь моя, спать беспробудно!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ь ты, черемуха, снегом, пойте вы, птахи, в лес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печальная, твой луч осеребрил увядшие долины и дремлющий зали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гроз шумело над славной головой твоей, Москва!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 вы, поля земли р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роверьте самостоятельно правильно ли вы ответи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од диктанта:</w:t>
      </w:r>
      <w:r>
        <w:rPr>
          <w:rFonts w:cs="Times New Roman" w:ascii="Times New Roman" w:hAnsi="Times New Roman"/>
          <w:sz w:val="28"/>
          <w:szCs w:val="28"/>
        </w:rPr>
        <w:t xml:space="preserve"> 1221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то не допустил ни одной ошибки? Одну ошибку? Больше дву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Хорошо, мы свами продолжаем работать, но будьте вниматель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рьте свою память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к злая царица обращалась к волшебному зеркальц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Свет мой, зеркальце, скажи….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к начинается стихотворение М. Ю. Лермонтова «Бородино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Скажи-ка, дядя…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к лисица обращается к вороне в басне И. А. Крылова «Ворона и Лисица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Голубушка, как хороша….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к обращается Золотая рыбка к старику в сказке А. С. Пушкин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«Чего тебе надобно, </w:t>
      </w:r>
      <w:r>
        <w:rPr>
          <w:rFonts w:cs="Times New Roman" w:ascii="Times New Roman" w:hAnsi="Times New Roman"/>
          <w:b/>
          <w:i/>
          <w:sz w:val="28"/>
          <w:szCs w:val="28"/>
        </w:rPr>
        <w:t>старче?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ческая справка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Что за форма «старче»? В обращении у нас обычно используется именительный падеж. А у слова старик именительный падеж другой ( «Возвратился старик ко </w:t>
      </w:r>
      <w:r>
        <w:rPr>
          <w:rFonts w:cs="Times New Roman" w:ascii="Times New Roman" w:hAnsi="Times New Roman"/>
          <w:b/>
          <w:i/>
          <w:sz w:val="28"/>
          <w:szCs w:val="28"/>
        </w:rPr>
        <w:t>старухе</w:t>
      </w:r>
      <w:r>
        <w:rPr>
          <w:rFonts w:cs="Times New Roman" w:ascii="Times New Roman" w:hAnsi="Times New Roman"/>
          <w:sz w:val="28"/>
          <w:szCs w:val="28"/>
        </w:rPr>
        <w:t xml:space="preserve">…»). Сравните еще более древний текст: «Пойди, </w:t>
      </w:r>
      <w:r>
        <w:rPr>
          <w:rFonts w:cs="Times New Roman" w:ascii="Times New Roman" w:hAnsi="Times New Roman"/>
          <w:b/>
          <w:i/>
          <w:sz w:val="28"/>
          <w:szCs w:val="28"/>
        </w:rPr>
        <w:t>княже</w:t>
      </w:r>
      <w:r>
        <w:rPr>
          <w:rFonts w:cs="Times New Roman" w:ascii="Times New Roman" w:hAnsi="Times New Roman"/>
          <w:sz w:val="28"/>
          <w:szCs w:val="28"/>
        </w:rPr>
        <w:t>, с нами…» («Повесть временных лет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Ь – КНЯЖЕ, СТАРИК – СТАРЧЕ – во всех этих случаях перед нами устаревший падеж – ЗВАТЕЛЬ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форма существовала в церковнославянском языке на правах седьмого падежа, которого уже нет в современной системе русских склонений. Тем не менее знать о его существовании полезно, так как форма звательного падежа присутствует в обращ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блицы Панк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Пунктуация при обращени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аблицей и схем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Ребята, а сейчас давайте поработаем над пунктуацией в предложениях с обращениями. Рассмотрите внимательно таблицу на доске и сделайте вывод, какое место в предложении может занимать обращение и какие используются знаки препинания в предложениях с обращениями. </w:t>
      </w:r>
      <w:r>
        <w:rPr>
          <w:rFonts w:cs="Times New Roman" w:ascii="Times New Roman" w:hAnsi="Times New Roman"/>
          <w:b/>
          <w:sz w:val="28"/>
          <w:szCs w:val="28"/>
        </w:rPr>
        <w:t>(1-2 челов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>Обратите внимание, что междометие О от обращения запятой не отдел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унктуационной и орфографической зоркост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-Прочитайте предложения из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 № 4</w:t>
      </w:r>
      <w:r>
        <w:rPr>
          <w:rFonts w:cs="Times New Roman" w:ascii="Times New Roman" w:hAnsi="Times New Roman"/>
          <w:sz w:val="28"/>
          <w:szCs w:val="28"/>
        </w:rPr>
        <w:t xml:space="preserve"> рабочего листа, соблюдая правильную интонацию. Вставьте пропущенные буквы и недостающие знаки препин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Ра…буди меня завтра рано о моя терпеливая мать! (Есенин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Ты жива еще моя ст…рушка? (Есен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 маленький принц понемногу я понял как печальна и однообразна твоя жизнь (Сент-Экзюпер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онь пр…томился ст…птались мои башмаки. (Окуджав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руг Отчизне посвятим души пр…красные порывы! Пушкин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згляни-ка Савося какое колечко!» (Некрасов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вольно Ванюша! Гулял ты немал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за работу родной!» (Некр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Назовите встретившиеся орфограммы. </w:t>
      </w:r>
      <w:r>
        <w:rPr>
          <w:rFonts w:cs="Times New Roman" w:ascii="Times New Roman" w:hAnsi="Times New Roman"/>
          <w:i/>
          <w:sz w:val="28"/>
          <w:szCs w:val="28"/>
        </w:rPr>
        <w:t>(Безударные гласные, приставки раз-, при-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Объясните постановку знаков препинания в предлож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очему не поставили запятую в первой части третьего предложения? Какими членами предложения будут являться слова «Мой конь»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 челове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Творческая работа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Давайте вспомним сказку «Цветик-семицветик», которую написал 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героиней этого произведения является девочка Женя. Вспомните, пожалуйста,  с какой проблемой столкнулась девочка, когда хотела помочь мальчику с помощью цветка? (Закончились лепест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А почему у Жени так быстро они закончились? (Женя использовала лепестки бездумно, на глупо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Вспомните, смогла ли в итоге Женя помочь мальчик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А часто ли вы проявляете заботу к близким людям? Составьте предложения-желания, с которыми бы вы обратились к цветику-семицветику и в которых бы заключалась забота о близких вам люд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Итог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Итак, подведем итоги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Посмотрите еще раз на информационный текс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Остались ли у вас вопросы по сегодняшнему материал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На эти и другие вопросы вы сможете получить ответ на следующем уроке по теме «Обращение», так как сегодня у вас был только первый урок по данной 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Выставление и комментирование оценок (во время урока за ответы раздаются лепестки разного цвета)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Ребята, сейчас я вас попрошу еще раз вернуться к нашему волшебному цветку. Посмотрите на него внимательно и покажите мне, пожалуйста, с каким чувством вы сегодня уйдете с урока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А сейчас из всех ваших лепестков давайте создадим «Цветок зна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Домашнее зад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--Ребята, ваша задача дома написать письм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аме, бабушке; используйте разнообразные обращения как средство выражения своего отношения к самому близкому человеку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Заключительное слово учителя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vanish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Ребята, я была рада, что сегодня попала к вам на урок, успехов вам в учебе, спасибо за внимание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Perpetua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???????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FFFFFF"/>
      <w:kern w:val="2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14:00Z</dcterms:created>
  <dc:creator/>
  <dc:description/>
  <cp:keywords/>
  <dc:language>en-US</dc:language>
  <cp:lastModifiedBy>тыщенко </cp:lastModifiedBy>
  <dcterms:modified xsi:type="dcterms:W3CDTF">2012-02-28T08:35:00Z</dcterms:modified>
  <cp:revision>5</cp:revision>
  <dc:subject/>
  <dc:title/>
</cp:coreProperties>
</file>