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каз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ейзес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дельниковского муниципального района Омской области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Выступление на родительской  конференции</w:t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000000"/>
          <w:sz w:val="56"/>
          <w:szCs w:val="28"/>
        </w:rPr>
      </w:pPr>
      <w:r>
        <w:rPr>
          <w:rFonts w:cs="Times New Roman" w:ascii="Times New Roman" w:hAnsi="Times New Roman"/>
          <w:i/>
          <w:color w:val="000000"/>
          <w:sz w:val="56"/>
          <w:szCs w:val="28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56"/>
          <w:szCs w:val="28"/>
        </w:rPr>
      </w:pPr>
      <w:r>
        <w:rPr>
          <w:rFonts w:cs="Times New Roman" w:ascii="Times New Roman" w:hAnsi="Times New Roman"/>
          <w:color w:val="000000"/>
          <w:sz w:val="56"/>
          <w:szCs w:val="28"/>
        </w:rPr>
        <w:t>Откуда у наших детей</w:t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56"/>
          <w:szCs w:val="28"/>
        </w:rPr>
      </w:pPr>
      <w:r>
        <w:rPr>
          <w:rFonts w:cs="Times New Roman" w:ascii="Times New Roman" w:hAnsi="Times New Roman"/>
          <w:color w:val="000000"/>
          <w:sz w:val="56"/>
          <w:szCs w:val="28"/>
        </w:rPr>
        <w:t>вредные привычки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56"/>
          <w:szCs w:val="28"/>
        </w:rPr>
      </w:pPr>
      <w:r>
        <w:rPr>
          <w:rFonts w:cs="Times New Roman" w:ascii="Times New Roman" w:hAnsi="Times New Roman"/>
          <w:color w:val="000000"/>
          <w:sz w:val="56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бабова Анна Александ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ейзес 201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жде чем начать разговор мне бы хотелось, чтобы  мы с вами определили  круг тех проблем, которые наиболее актуальны для нашего времени и общества. В этом нам помогут результаты опроса, который был проведен  накануне среди детей нашей школы. Им был задан один вопрос, «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вредные привычки свойственны большинству людей, живущих рядом с вами?» </w:t>
      </w:r>
      <w:r>
        <w:rPr>
          <w:rFonts w:cs="Times New Roman" w:ascii="Times New Roman" w:hAnsi="Times New Roman"/>
          <w:sz w:val="24"/>
          <w:szCs w:val="24"/>
        </w:rPr>
        <w:t xml:space="preserve">было дано 8 вариантов ответа, необходимо было выделить 3 из них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обходимо ознакомить родителей с результатами обследовани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обследован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Было опрошено 53 человека. Дано 7 вариантов ответа на вопрос, восьмым был вариант «другое». Было предложено выбрать 3 вариант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Большинство опрошенных (49 чел) считают, что наиболее распространённой привычкой является курени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Употребление нецензурной брани стоит на 2 месте, так считают 44 ребенк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страстие к алкоголю на третьем месте – 27 челове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Грызть ногти – 19 че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овыряние в носу – 14 че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осание пальца – 6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употребление наркотиков – 5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ом «другое» воспользовался только один человек, назвав вредной привычкой «лень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6454140" cy="3912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5" t="18326" r="7205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szCs w:val="28"/>
        </w:rPr>
        <w:t xml:space="preserve">И действительно довольно часто в наши дни можно наблюдать такую картину — дети, растущие, казалось бы,  во вполне благополучных семьях, в раннем возрасте начинают проявлять тягу к вредным привычкам — особенно к алкоголю и курению. Уже в начальных классах педагоги замечают за детьми употребление нецензурных выражений. В чем причина?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Знакомство детей с вредными привычками происходит в раннем детстве при наблюдении за поведением старших.  Центральную роль в этом играет семья. То, что принято в семье, закладывает соответствующее отношение ребенка к пагубным привычкам. Оно накладывает отпечаток на  поведение ребенка в будущем. </w:t>
      </w:r>
    </w:p>
    <w:p>
      <w:pPr>
        <w:pStyle w:val="Style14"/>
        <w:spacing w:before="0" w:after="0"/>
        <w:ind w:firstLine="540"/>
        <w:jc w:val="both"/>
        <w:rPr/>
      </w:pPr>
      <w:r>
        <w:rPr>
          <w:szCs w:val="28"/>
        </w:rPr>
        <w:t xml:space="preserve">Уже в детском саду в момент самостоятельно организуемых игр (взрослые не вмешиваются в игру детей). Мальчики устраивают "перекур", демонстрируют  и умение обращаться с "сигаретами",  и эмоционально положительное отношение к курению.  Дети сворачивают  из бумаги трубочки, и делают вид, что курят. </w:t>
      </w:r>
    </w:p>
    <w:p>
      <w:pPr>
        <w:pStyle w:val="Style14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Психологами был проведен эксперимент в детских садах.  Детям  предлагали сыграть в игру под названием «праздник». И после этого педагоги только наблюдали за тем как организуют игру дети. Изображая праздник, малыши действовали, как взрослые. Сдвигали столики, накрывали их игрушечной посудой, показывая при этом на закуски, — это селедка, это копченая колбаса, это соленые огурцы. Затем на столы ставились кегли: это водка, это самогон, это шампанское, приговаривали дети. Придвигались стульчики — праздник начинался. В момент импровизированного застолья  дети наполняют бокалы, чокаются, после чего изображают изрядно подвыпивших людей. Они начинали кривляться, громко говорить, перебивая друг друга, мальчики начинали драться, а девочки разнимать их. Одним словом, дети увлекаются так, что воспитателям приходится уже в детском саду прерывать заигравшихся детей и проводить разъяснительную работу  о вреде курения и употребления алкоголя. </w:t>
      </w:r>
    </w:p>
    <w:p>
      <w:pPr>
        <w:pStyle w:val="Style14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Какой из этого можно сделать вывод? Простой и печальный — дети, едва ступившие в жизнь, уже запрограммированы на повторение и умножение наших ошибок, дурных пристрастий и вредных привыче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ую же картину я не однажды наблюдала, работая с более старшими детьми: млад. школьного возраста и даже семиклассники однажды повергли меня в шок, начав изображать подобное.  Если разговор с  младшими школьниками и детьми детсадовского возраста дает определенный результат: дети прислушиваются, меняют своё поведение и мнение, т.е. поддаются коррекции, то у более старших детей стереотипы уже сложившиеся, они имеют своё мнение по данному вопросу и их ответ можно передать одной фразой «А, что такого?!»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ети из разных источников наслышаны о вреде курения, уже в дошкольном возрасте, а тем более позже, они могут более или менее внятно рассказать, чем вредно курение и употребление алкоголя.  Все это потому, что на это направлено очень много усилий педагогов и в том числе нашего отделения: великое множество бесед  индивидуального и группового характера, различные мероприятия по пропаганде ЗОЖ, акции по привлечению внимания к проблемам курения, наркомании, алкоголизма, различные буклеты и листовки, которые мы периодически распространяем.  Но все это малорезультативно, когда самые родные и близкие люди ребенка, его родители подают своим детям совершенно другие уроки.</w:t>
      </w:r>
    </w:p>
    <w:p>
      <w:pPr>
        <w:pStyle w:val="Style14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Дети воспроизводят то, что видят в родном доме, на улице. Они, пока играючи, учатся жить в будущем. Родители, близкие родственники, друзья родителей — это, как правило, самые любимые и уважаемые детьми люди. На их действия и поступки ребенок часто смотрит восторженными глазами, старается им подражать.</w:t>
      </w:r>
    </w:p>
    <w:p>
      <w:pPr>
        <w:pStyle w:val="Style14"/>
        <w:spacing w:before="0" w:after="0"/>
        <w:ind w:firstLine="540"/>
        <w:jc w:val="both"/>
        <w:rPr/>
      </w:pPr>
      <w:r>
        <w:rPr>
          <w:szCs w:val="28"/>
        </w:rPr>
        <w:t>Программирование на употребление алкогольного яда в их сознании появляется с первых дней жизни. Нередка картина в семьях, когда Малыш протягивает в сторону сидящих за праздничным столом рюмку, в которую родители предусмотрительно налили сок. «Чок-Чок»! Гости и родители с умилением улыбаются и «по-взрослому» чокаются с ним.</w:t>
      </w:r>
    </w:p>
    <w:p>
      <w:pPr>
        <w:pStyle w:val="Style14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Праздники, знаменательные даты во многих семьях сопровождаются застольем. Дети другого содержания праздника не представляют. Для них праздник и бутылка становятся почти синонимами. И повторяется это от раза к разу. Психологи, анализируя причины, под влиянием которых подростки приобщились к спиртному, пришли к выводу, что </w:t>
      </w:r>
      <w:r>
        <w:rPr>
          <w:szCs w:val="28"/>
          <w:u w:val="single"/>
        </w:rPr>
        <w:t>более чем в семидесяти процентах случаев они начали отравляться алкоголем по вине родителей или взрослых людей, которые подавали им дурной пример.</w:t>
      </w:r>
    </w:p>
    <w:p>
      <w:pPr>
        <w:pStyle w:val="Style14"/>
        <w:spacing w:before="0" w:after="0"/>
        <w:ind w:firstLine="540"/>
        <w:jc w:val="both"/>
        <w:rPr/>
      </w:pPr>
      <w:r>
        <w:rPr>
          <w:szCs w:val="28"/>
        </w:rPr>
        <w:t>С табаком картина аналогична. Наш маленький человечек подрастает. Он уже способен принимать поучения с телеэкрана. Мы включаем телевизор, показывают любимые малышом мультфильмы. Какие замечательные персонажи, призванные воспитывать маленького человечка в атмосфере добра и любви! Обожаемые герои: Крокодил Гена, Волк из «Ну, погоди!», Папа из Простоквашино. Но заметьте: все эти герои не расстаются с трубкой или папиросой. И вот уже дети играют в Крокодила Гену, имитируя трубку в зубах. В Волка — тоже держа во рту нечто, напоминающее окурок. Это пока неосознанные имитации курительной трубки, сигареты, папиросы. Пока имитации.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Но помимо таких пагубных привычек как курение и употребление алкоголя существует и ряд других вредных привычек, которое как оказалось довольно  распространены в наше время (согласно результатам опроса), это ковыряние в носу, привычка грызть ногти и т.д. Почему появляются эти вредные привычки?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Что с ними делать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Однозначного ответа на этот вопрос, конечно, нет - все сугубо индивидуально. Довольно  часто можно наблюдать в школе как  Ребенок качается на стуле. Что это – игра или форма протеста? Проанализируйте, когда появилась эта привычка, почему она закрепилась? Возможно, вы вовремя не остановили игру ребенка, и она переросла в привычку. Кстати, эта привычка, если ее не остановить, сохраняется у ребенка все школьные годы. Очень часто во время таких бессмысленных шатаний на стуле, происходят падения и переломы, так что не дайте этой привычке победить. Попробуйте поставить такой стул, который очень трудно расшатать – и через две-три недели ребенок качаться перестан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Намного труднее избавить малыша от привычки грызть ногти. По данным некоторых исследований, ногти грызут около 60 процентов всех детей и до 20 процентов подростков (это подтверждает и наше исследование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Эта привычка свойственна неуверенным, застенчивым детям, которые боятся показать себя как-то не так, боятся мира взрослых людей. Они прячут свое лицо за руками, опасаясь сказать лишнее слово. Действовать в данной ситуации необходимо не грубо и напористо, как поступали наши бабушки, например, обсыпая ногти перцем или намазывая горчицей, а деликатно, выясняя причину появления привычки грызть ногти или сосать большой палец. Если вы ласково и настойчиво будете напоминать ему, к каким неприятным последствиям приводит эта привычка (к врастанию ногтей в мякоть пальца или воспаление и нарыв тканей и т.д. (хорошо показать картинку), то ребёнок обязательно услышит вас и привычка отойдет сама собой. Одновременно пересмотрите свое отношение к ребёнку. Вероятно, есть проблема, поэтому ребенок и замыкается от внешнего мира, погружается в свой мир: отсюда - и сосание пальца и откусывание ногтей. Ругать и кричать никогда не следует - проблема усугубится, и из мелкого неудобства превратится в большие психологические пробле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Привычка ковыряться в носу, между прочим, свойственна не только почти всем  детям, но и взрослым.   Поэтому необходимо приучать ребёнка правильно делать утренний туалет и не забывать прочищать носик. Тогда его на протяжении дня не будет ничего беспокоить, и привычка уйдёт сама соб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8"/>
        </w:rPr>
        <w:t xml:space="preserve">Еще одна вредная привычка, которая получила высокий балл в нашем опросе – это  употребление в речи нецензурной бран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8"/>
        </w:rPr>
        <w:t xml:space="preserve">И действительно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>Мат</w:t>
      </w:r>
      <w:r>
        <w:rPr>
          <w:rFonts w:cs="Times New Roman" w:ascii="Times New Roman" w:hAnsi="Times New Roman"/>
          <w:sz w:val="24"/>
          <w:szCs w:val="28"/>
        </w:rPr>
        <w:t xml:space="preserve"> настолько стал частью нашей культуры, что подчас уже не вызывает ни возмущения, ни неодобрительный замеча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Зачастую,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>причина</w:t>
      </w:r>
      <w:r>
        <w:rPr>
          <w:rFonts w:cs="Times New Roman" w:ascii="Times New Roman" w:hAnsi="Times New Roman"/>
          <w:sz w:val="24"/>
          <w:szCs w:val="28"/>
        </w:rPr>
        <w:t xml:space="preserve"> детского мата - равнодушие родителей. Ведь если родители заняты своими делами, а ребенок нуждается в их внимании, то нет лучшего способа как громко и желательно в большой аудитории сказать что-то неприличное, нецензурное. И совершенно неважно, что родители начинают кричать, возмущаться, отчитывать или даже наказывать ребенка. Цель его достигнута - все внимание родителей приковано к нему. Когда ребенок понимает, что таким образом может управлять взрослыми, эта ситуация будет повторяться снова и снов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аждый возраст имеет свои причины и мотивацию для употребления эти выраж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ак, дети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 xml:space="preserve">двух - пяти лет </w:t>
      </w:r>
      <w:r>
        <w:rPr>
          <w:rFonts w:cs="Times New Roman" w:ascii="Times New Roman" w:hAnsi="Times New Roman"/>
          <w:sz w:val="24"/>
          <w:szCs w:val="28"/>
        </w:rPr>
        <w:t>используют жаргон неосознанно, поскольку речевое подражание свойственно младшему возрасту наравне с другими видами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 xml:space="preserve">В возрасте пяти - семи лет </w:t>
      </w:r>
      <w:r>
        <w:rPr>
          <w:rFonts w:cs="Times New Roman" w:ascii="Times New Roman" w:hAnsi="Times New Roman"/>
          <w:sz w:val="24"/>
          <w:szCs w:val="28"/>
        </w:rPr>
        <w:t>основной движущей силой является бунт против того "как принято, как надо". При этом матерные слова дети употребляют осознанно, прекрасно зная и понимая, что этого делать нельз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период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 xml:space="preserve">с восьми до двенадцати лет </w:t>
      </w:r>
      <w:r>
        <w:rPr>
          <w:rFonts w:cs="Times New Roman" w:ascii="Times New Roman" w:hAnsi="Times New Roman"/>
          <w:sz w:val="24"/>
          <w:szCs w:val="28"/>
        </w:rPr>
        <w:t xml:space="preserve">дети понимают, где можно, а где нельзя ругаться. Жаргон используется среди ровесников для самоутверждения, из желания влиться в коллектив и стремления казаться взросле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Style w:val="StrongEmphasis"/>
          <w:rFonts w:cs="Times New Roman" w:ascii="Times New Roman" w:hAnsi="Times New Roman"/>
          <w:sz w:val="24"/>
          <w:szCs w:val="28"/>
        </w:rPr>
        <w:t xml:space="preserve">К двенадцати - четырнадцати годам </w:t>
      </w:r>
      <w:r>
        <w:rPr>
          <w:rFonts w:cs="Times New Roman" w:ascii="Times New Roman" w:hAnsi="Times New Roman"/>
          <w:sz w:val="24"/>
          <w:szCs w:val="28"/>
        </w:rPr>
        <w:t xml:space="preserve">подростки как правило употребляют жаргон в основном для выхода эмоций или в анекдотах. Мат исчерпывает себя, т.к. перестает удовлетворять культурные потребности ребен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 том, как  бороться с этой привычкой, можно говорить долго и конечно все будет зависеть от возраста ребенка, поэтому я приготовила вам памят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  <w:t>Памятка «Что делать, когда ребенок ругается матом?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ыяснив, откуда у детей берутся вредные привычки, и, научившись противостоять им, вам так же следует уделить внимание профилактике их появления у ребёнка. Например, ребёнок, у которого есть увлечения и который уделяет им много времени, менее подвержен влиянию плохих компаний. Создайте ребёнку условия для того, чтобы он мог заниматься любимым делом. Если надо, то сами увлеките его чем-то интересным. Например, купите ему настольную игру, или научите рисовать или коллекционировать что-то.  Поддерживайте интерес к занятиям, чем-либо: спорт, вышивание, вырезание, аппликация, рисование и т.д.  Именно по такому принципу построена профилактическая работа в нашем отделении: увлечь, развить способности, привить интерес, т.е. научить детей содержательно проводить свой дос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 в заключение мне хотелось бы сказать следующее. Любите своих детей. Но ваша любовь должна быть не слепая, а с широко открытыми глазами. Каждую минуту наблюдайте за ним, не пускайте на самотёк его развитие. Вы можете пропустить что-то чрезвычайно важное – и на всю жизнь оставите негативный след в душе ребенка, который он будет скрывать за какой-то вредной ненужной привычкой. Только ваша любовь, забота и внимание смогут не допустить развитие и закрепления вредной привычки у ребёнка на всю жиз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Приложение №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  <w:t>Пример опросника для дет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tbl>
      <w:tblPr>
        <w:tblW w:w="10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340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__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__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3"/>
              </w:rPr>
              <w:t xml:space="preserve">Какие вредные привычки свойственны большинству людей, живущих рядом с вами? </w:t>
            </w:r>
            <w:r>
              <w:rPr>
                <w:rFonts w:cs="Times New Roman" w:ascii="Times New Roman" w:hAnsi="Times New Roman"/>
                <w:i/>
                <w:szCs w:val="23"/>
              </w:rPr>
              <w:t>(выбрать и подчеркнуть 3 вари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у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грызть ног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пристрастие к алкого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сосание паль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ецензурной бр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ковыряние в но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употребление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- другое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___________________________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амятка для родител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3.7pt;width:377.2pt;height:53.6pt;mso-wrap-style:none;v-text-anchor:middle;mso-position-vertical:top" type="_x0000_t136">
            <v:path textpathok="t"/>
            <v:textpath on="t" fitshape="t" string="Что делать, когда&#10;ребенок ругается матом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Постарайтесь, чтобы матерные слова и жаргонизмы вообще не звучали в присутствии и ближайшем окружении ребенка с самого его ро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Если бранное слово все-таки слетело с уст малыша, то в первый раз постарайтесь сделать вид, что вы ничего не слышали и понаблюдайте, как будет реагировать ребенок. Если ребенок уже понимает смысл сказанного слова, то он будет ждать от вас какой-то реакции, и, не дождавшись, повторит провокацию или решит что слово обычное и в нем нет ничего такого, и  забудет о нем. Если же ребенок не ожидает от вас никакой реакции, то, видимо, слово это он просто где-то "подцепил" и если не акцентировать на нем внимание, то словечко также и отцепи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Если ребенок сказал нецензурное слово при посторонних, самое главное - сохранить спокойствие. Конечно, трудно сдержаться, не отреагировать и не наказать ребенка, ведь вам и стыдно, и обидно, и хочется оправдаться. Сделайте вид, что ничего страшного не произошло, это лишь досадная случайность, скажите что-нибудь в роде "ну да, бывает", улыбнитесь и смените тему разговора. А уже потом, когда остынете, поговорите с ребен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Если ребенок сам попросил вас объяснить значение слова, постарайтесь спокойно и доступно рассказать ему что это слово ругательное, значит то-то, и говорят его, когда хотят кого-то обидеть, поэтому говорить его нельз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Если мат все-таки появился в детской речи, поговорите с ребенком, спросите его что значат эти слова, пусть расскажет вам или нарисует, объяснит значение. Возможно, малыш и сам не знает, что говорит. Здесь можно пойти на хитрость и попытаться преобразовать нецензурное слово до близкого по звучанию и значению обычного слова, как бы поправляя ребенка. Если такой возможности нет, то объясните ребенку, что они значат и скажите, что слова эти очень обидные и говорить их нельз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Если жаргонизмы уже закрепились в речи ребенка, то можно дать ему почитать словарь ненормативной лексики или что-то подобное. Ведь если чего-то много, оно доступно и не наказуемо, то быстро надоеда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. Если ребенок мотивирует свою брань тем, что "все остальные тоже ругаются", попробуйте объяснить ребенку что нецензурная лексика - это такая же зависимость как курение и алкоголь, и как никотин разрушает легкие, так и мат обедняет словарный запас. Что мат это вовсе не показатель взрослости, а обычная пагубная привыч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Наконец, если же ребенок не принимает объяснений, продолжает ругаться матом и делает это непроизвольно, то лучше обратиться к специалисту (например, нейропсихологу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>Чего делать нельз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270510</wp:posOffset>
            </wp:positionV>
            <wp:extent cx="2399030" cy="1540510"/>
            <wp:effectExtent l="0" t="0" r="0" b="0"/>
            <wp:wrapTight wrapText="bothSides">
              <wp:wrapPolygon edited="0">
                <wp:start x="1942" y="0"/>
                <wp:lineTo x="1365" y="110"/>
                <wp:lineTo x="789" y="1003"/>
                <wp:lineTo x="789" y="2346"/>
                <wp:lineTo x="2014" y="3577"/>
                <wp:lineTo x="2518" y="3577"/>
                <wp:lineTo x="2014" y="5369"/>
                <wp:lineTo x="862" y="7161"/>
                <wp:lineTo x="-70" y="10630"/>
                <wp:lineTo x="-70" y="10854"/>
                <wp:lineTo x="1797" y="12531"/>
                <wp:lineTo x="2158" y="14323"/>
                <wp:lineTo x="789" y="15218"/>
                <wp:lineTo x="69" y="15777"/>
                <wp:lineTo x="69" y="16561"/>
                <wp:lineTo x="934" y="17904"/>
                <wp:lineTo x="1221" y="17904"/>
                <wp:lineTo x="1077" y="18800"/>
                <wp:lineTo x="1437" y="19472"/>
                <wp:lineTo x="2158" y="19693"/>
                <wp:lineTo x="1294" y="20703"/>
                <wp:lineTo x="1437" y="21038"/>
                <wp:lineTo x="18645" y="21485"/>
                <wp:lineTo x="19293" y="21485"/>
                <wp:lineTo x="19581" y="21485"/>
                <wp:lineTo x="19437" y="21038"/>
                <wp:lineTo x="18790" y="19693"/>
                <wp:lineTo x="19510" y="17904"/>
                <wp:lineTo x="19293" y="17119"/>
                <wp:lineTo x="18862" y="16114"/>
                <wp:lineTo x="18645" y="14323"/>
                <wp:lineTo x="21525" y="13427"/>
                <wp:lineTo x="21600" y="12757"/>
                <wp:lineTo x="21600" y="10404"/>
                <wp:lineTo x="21238" y="9846"/>
                <wp:lineTo x="20446" y="8950"/>
                <wp:lineTo x="19941" y="7161"/>
                <wp:lineTo x="19222" y="5257"/>
                <wp:lineTo x="17637" y="3465"/>
                <wp:lineTo x="5037" y="1788"/>
                <wp:lineTo x="5109" y="1227"/>
                <wp:lineTo x="3525" y="110"/>
                <wp:lineTo x="2590" y="0"/>
                <wp:lineTo x="194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8"/>
        </w:rPr>
        <w:t>Нельзя запрещать ребенку ругаться матом как раз теми самыми словами, которые вы ему запрещаете. Будьте последовательны. Если вы говорите ребенку, что НЕЛЬЗЯ РУГАТЬСЯ МАТОМ, то это значит, что всем нельзя, а не только ему. Иначе придется еще, и ответить на вопрос "почему тебе можно, а мне нельзя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и в коем случает нельзя стыдить ребенка, тем более на людях. Это может нанести ему тяжелую психологическую травм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ельзя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>просто запретить</w:t>
      </w:r>
      <w:r>
        <w:rPr>
          <w:rFonts w:cs="Times New Roman" w:ascii="Times New Roman" w:hAnsi="Times New Roman"/>
          <w:sz w:val="24"/>
          <w:szCs w:val="28"/>
        </w:rPr>
        <w:t xml:space="preserve"> ругаться матом ничего, не объясняя.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>Запрет только порождает ответную реакцию и не приводит к положительному результату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Журнал «Школьный психолог» №20 2008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Кулинич Г.Г. Вредные привычки: профилактика зависимостей: 8-11 классы. – М.: ВАКО, 2009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Кулинич Г.Г. Родительские собрания по половому воспитанию: 1-11 классы. - М.: ВАКО, 2007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спользованные Интернет-ресурсы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www.projivi100let.ru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8"/>
          </w:rPr>
          <w:t>www.psihologu.info</w:t>
        </w:r>
      </w:hyperlink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8"/>
        </w:rPr>
        <w:t>3. www.child-psy.ru/rechi/281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psihologu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44:00Z</dcterms:created>
  <dc:creator>AnMa</dc:creator>
  <dc:description/>
  <cp:keywords/>
  <dc:language>en-US</dc:language>
  <cp:lastModifiedBy>Анюта</cp:lastModifiedBy>
  <cp:lastPrinted>2010-12-20T12:21:00Z</cp:lastPrinted>
  <dcterms:modified xsi:type="dcterms:W3CDTF">2012-02-01T17:52:00Z</dcterms:modified>
  <cp:revision>4</cp:revision>
  <dc:subject/>
  <dc:title>Откуда у наших детей  берутся вредные привычки</dc:title>
</cp:coreProperties>
</file>