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МДОУ № 45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М.Н.Темкина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ерспективный план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коррекционно-методической работ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к школе  специализированной ( нарушение зрения) группе № 3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-2012 учебный год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-дефектолога Дуковой Марии Николаевн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ДОУ «Детский сад комбинированного вида № 45»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Энгельса Сарат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32"/>
        <w:gridCol w:w="1833"/>
        <w:gridCol w:w="2144"/>
        <w:gridCol w:w="2360"/>
        <w:gridCol w:w="99"/>
        <w:gridCol w:w="1966"/>
        <w:gridCol w:w="1629"/>
        <w:gridCol w:w="222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деятельност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работ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реализа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вед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ая документация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ая рабо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групп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окументаци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протоколы ПМПК, коррекционно-развивающие технологии, годовой план работы ДОУ)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коррекционно-образовательного процесса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ительный диагно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звития детей; возрастные особенност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7.09.2010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ание коррекционно-развивающих занятий, график работы, циклограмма деятельности.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писаний коррекционно-развивающих занятий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дня, расписание занятий, тематическое планирование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ерспективно-календарных планов по разделам коррекционной программы их корректировка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 рабо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развития воспитанник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диагностические занят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уровня развития воспитанников с нарушением зрения (представлений о цвете, форме, величине, умения ориентироваться в пространстве, знаний об окружающих предметах и явлениях, уровня сформированности познавательных процес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е метод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лаксина, Л.А.Реме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аемость дет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7.09.20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е карты, протоколы обследования, аналитическая справка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развивающая рабо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зрительного восприятия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овые и индивидуальные занят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действие развитию ребенка с нарушением зрения; создание условий для раскрытия внутреннего потенциала, помощь в преодолении и компенсации отклонений  мешающих его развитию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ленность к занятиям; посещаемость занятий; систематическое взаимодействие с воспитателями группы и специалистами;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-май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ный план работы; конспекты занятий; табель посещаемости; индивидуальные тетради; журнал взаимодействия со специалистами; тетрадь взаимодействия с воспитателями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ит в структуру каждого коррекционного занятия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риентировки в пространстве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одителям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одительских собрания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тупления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задачами тифлопедагогической работы. Повышение общего уровня компетентности родителей в вопросах развития ребенка и коррекции зрения. Формирование представлений о возможностях детей с нарушением зр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я педагога в области тифлопедагогики; активность педагога; заинтересованность родителей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-ма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собраний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дивидуальных консультаций, бесед</w:t>
            </w:r>
            <w:r>
              <w:rPr>
                <w:rFonts w:cs="Times New Roman" w:ascii="Times New Roman" w:hAnsi="Times New Roman"/>
                <w:vanish/>
              </w:rPr>
              <w:t>ванность родителей.рния.тия ребенка и коррекции зрениязаимодействия со специалистами; тетрадь вз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консультации, бесед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бщего уровня компетенции родителей в вопросах развития ребенка и коррекции зрения. Уточнение индивидуальных особенностей ребенка. Оказание психолого-педагогической поддержки.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, 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консультаци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ые консультац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 консуль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собенности коррекционной работы с дошкольниками с нарушением зр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особенностями коррекционной работы с дошкольниками с нарушением зрения при подготовке к обучению в школе.</w:t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еминар-практикум «Формирование элементарных математических представлений у детей с косоглазием и амблиопи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особенностями формирования математических представлений дошкольников с нарушением зрения. Отработка навыков работы с детьми   в домашних условиях.</w:t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льтация   «Игры и упражнения в период плеопто-ортоптического лечения в домашних условия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азвитием зрительного анализатора и особенностями восстановления зрительных функций в домашних услови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льтация «Роль мелкой моторики в развитии ребенка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особенностями  мелкой моторики дошкольников с нарушением зрения и способами ее развития в домашних условиях»</w:t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наглядной агитац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 для родителей «Чем занять ребенка дома?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родителей к оказанию помощи детям в преодолении трудностей в обучении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ка интересно и нужной информации; заинтересованность родителей и их активнос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о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ый материал по направлениям коррекционной работы, рекомендации по работе с детьми в домашних условиях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 воспитателям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занят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е, подгрупповые и индивидуальные занят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соблюдением щадящего режима в образовательном процессе, соблюдение дозировки зрительной нагрузки, использование специальных методов и средств обуче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нтересованность воспитателей; подготовленность к занятия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по работе с детьми, отраженные в тетради взаимодейств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для воспитателе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сультация «Организация рабочего места ребенка с нарушением зр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качества воспитательно-образовательного и коррекционного процесса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едагогической грамотности в области тифлопедагогики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флопедагогическая литература, разработка памяток для воспитателе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Особенности проведения прогулки в дошкольном учреждении для детей с нарушением зрени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сультация- практикум «Особенности познавательной деятельности детей дошкольного возраста при нарушении зрения»» 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сультация-практикум «Влияние сюжетно-ролевой игры на коррекцию зрения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заимодействие со специалистами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ая работ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отка рекомендаций по работе с детьми по результатам диагностического обследова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оптимальных и эффективных путей коррекционной помощи детям с нарушением зрения при подготовке к обучению в массовой школ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ность специалистов и их заинтересованность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заимодействия со специалистами</w:t>
            </w:r>
          </w:p>
        </w:tc>
      </w:tr>
      <w:tr>
        <w:trPr>
          <w:trHeight w:val="10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ндивидуальных маршрутов сопровожд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программы сопровождения</w:t>
            </w:r>
          </w:p>
        </w:tc>
      </w:tr>
      <w:tr>
        <w:trPr>
          <w:trHeight w:val="4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азначений врача-офтальмоло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о-медико-педагогический консилиу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зучение личности ребенка; разработка и реализация групповых и индивидуальных профилактических и коррекционных программ;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образовательной Программы специальных                  ( коррекционных) образовательных учрежден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 вида     ( для детей с нарушением зрения) в соответствии с готовностью ребенка к обучению в массовой школе и в зависимости от состояния его здоровья, индивидуальных особенностей развития, адаптивности к ближайшему окружению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, согласно плана ПМП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консилиума, индивидуальные программы сопровождения, диагностические карты, рекомендации, тетради взаимодействия, аналитические отчет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разовани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«Знакомство детей с нарушением зрения с величиной предметов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Изучение научно-методической литературы по данной теме .-авгу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накомство с методическими рекомендациями по знакомству дошкольников с нарушением зрения с величиной предметов -авгу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Изучение требований к демонстрационному и раздаточному материалу -авгу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одбор дидактических игру и упражнений по знакомству с величиной предметов -сен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Разработка диагностического комплекта по разделу «Величина» на основе методики Л.И.Плаксиной, Л.А.Ремезовой -август-сен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азработка рекомендаций и подбор консультативного материала для воспитателей и родителей по данной теме- октябрь-но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Изготовление дидактических игр, демонстрационного и раздаточного материала по теме «Величина»- в течение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Внедрение в работу электронного методического пособия Л.А.Ремезовой по разделу «Величина» в коррекционную работу с детьми – в течение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Разработка электронных мультимедийных презентация для коррекционных занятий по теме «Величина» - 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кабине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качества коррекционного процесса в соответствии с тифлопедагогическими требованиями</w:t>
            </w:r>
          </w:p>
        </w:tc>
        <w:tc>
          <w:tcPr>
            <w:tcW w:w="5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полнение демонстрационного материала  по лексическим тем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Изготовление разрезных картинок (контурных, силуэтных, цветных) по лексическим тем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Изготовление демонстрационного и раздаточного материала по теме «Величина предмето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Пополнение кабинета научно-методической литературой по работе с детьми с нарушением з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оздание медиатеки по коррекцион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богащение коррекционной и развивающей среды «Кабинета коррекции и развит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Изгоготовление игр и упражнений для осуществления предаппаратной подготовки согласно зрительным нагруз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Пополнение картотеки «Зрительная гимнастика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методической работе ДО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педагог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я творческой группы, комплексные и тематические проверки, родительские собрания</w:t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, в соответствии плана ДОУ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емственность со школо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уроков, Совет педагогов, заседания творческой группы, акции, Дни открытых дверей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педагогических факторов риска, способствующих возникновению дезадаптации младших школьников с нарушением зр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единых подходов к оцениванию достижений старших дошкольников и младших школьни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реемственности программ дошкольного и начального образования.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леживание адаптации воспитанников с нарушением зр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накомство с системно-деятельностным подходом в обучении первоклассников (в рамках внедрения ФГОС) –по плану СОШ № 4 г.Энгель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формление стендов и папок-передвижек «Для вас, родители!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Участие в заседании творческой группы педагогов ДОУ и СОШ по результатам мониторинга «Готовность первоклассников к обучению в школе»- по пла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рганизация совместных акций ко «Дню пожилого человека», «Дня защиты детей», «Дня Победы»- в течение г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9:30:00Z</dcterms:created>
  <dc:creator>1</dc:creator>
  <dc:description/>
  <cp:keywords/>
  <dc:language>en-US</dc:language>
  <cp:lastModifiedBy>1</cp:lastModifiedBy>
  <dcterms:modified xsi:type="dcterms:W3CDTF">2011-06-29T11:12:00Z</dcterms:modified>
  <cp:revision>4</cp:revision>
  <dc:subject/>
  <dc:title/>
</cp:coreProperties>
</file>