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Тема 1 «Квадратичная функция» (24 часа)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0"/>
        <w:gridCol w:w="3097"/>
        <w:gridCol w:w="2251"/>
        <w:gridCol w:w="1549"/>
        <w:gridCol w:w="2814"/>
        <w:gridCol w:w="3518"/>
        <w:gridCol w:w="845"/>
        <w:gridCol w:w="870"/>
      </w:tblGrid>
      <w:tr>
        <w:trPr>
          <w:trHeight w:val="87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 </w:t>
            </w: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/>
            </w:pPr>
            <w:r>
              <w:rPr/>
              <w:t>темы урок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а уро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 xml:space="preserve">Средства обучения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пьютерное обеспечение 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лан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факти</w:t>
            </w:r>
          </w:p>
          <w:p>
            <w:pPr>
              <w:pStyle w:val="Normal"/>
              <w:jc w:val="center"/>
              <w:rPr/>
            </w:pPr>
            <w:r>
              <w:rPr/>
              <w:t>чески</w:t>
            </w:r>
          </w:p>
        </w:tc>
      </w:tr>
      <w:tr>
        <w:trPr>
          <w:trHeight w:val="309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. Функции и их свойства.                     4 часа</w:t>
            </w:r>
          </w:p>
        </w:tc>
      </w:tr>
      <w:tr>
        <w:trPr>
          <w:trHeight w:val="6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-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«</w:t>
            </w:r>
            <w:r>
              <w:rPr>
                <w:b w:val="false"/>
              </w:rPr>
              <w:t>Функция. Область определения и область значений функции</w:t>
            </w:r>
            <w:r>
              <w:rPr>
                <w:b w:val="false"/>
                <w:bCs w:val="false"/>
              </w:rPr>
              <w:t>». П.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зучение нового материала, первичное закреплени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, практикум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Выборочный опро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материал «Функция. Область определения и область значений функции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-2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</w:t>
            </w:r>
            <w:r>
              <w:rPr/>
              <w:t>Функция. Область определения и область значений функции</w:t>
            </w:r>
            <w:r>
              <w:rPr>
                <w:bCs/>
              </w:rPr>
              <w:t>». П.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-закрепление изученно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решение задач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2.1 «Область определения и область значений функции»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-3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«Свойства функций». П.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зучение нового материала, первичное закреплени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, практикум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рка выполнения </w:t>
            </w:r>
            <w:r>
              <w:rPr>
                <w:lang w:val="en-US"/>
              </w:rPr>
              <w:t xml:space="preserve">домашней </w:t>
            </w:r>
            <w:r>
              <w:rPr/>
              <w:t>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материал «Чтение свойств функций по ее графику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-4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«Свойства функций». П.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рок - проверки знан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Самостоятельная работа 2.2 «Свойства функций»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2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29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29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. Квадратный трёхчлен.                       6 часов</w:t>
            </w:r>
          </w:p>
        </w:tc>
      </w:tr>
      <w:tr>
        <w:trPr>
          <w:trHeight w:val="5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-5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«Квадратный трехчлен и его корни». П.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зучение нового материала, первичное закреплени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исследование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сч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я для устного счета. Упр.1-2  «Свойства функций»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-6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«Квадратный трехчлен и его корни». П.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рок-закрепление изученно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решение задач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-7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«Разложение квадратного трехчлена на множители». П.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зучение нового материала, первичное закреплени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решение задач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 xml:space="preserve">Проверка выполнения </w:t>
            </w:r>
            <w:r>
              <w:rPr>
                <w:lang w:val="en-US"/>
              </w:rPr>
              <w:t xml:space="preserve">домашней </w:t>
            </w:r>
            <w:r>
              <w:rPr/>
              <w:t>работы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2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29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29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-8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«Разложение квадратного трехчлена на множители». П.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рок-закрепление изученно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счет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Проверка выполнения домашней работы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29"/>
              <w:rPr/>
            </w:pPr>
            <w:r>
              <w:rPr/>
              <w:t>Задания для устного счета. Упр.3 «Разложение квадратного трехчлена на множители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29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29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-9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«Разложение квадратного трехчлена на множители». П.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рок-закрепление изученного, обобщение знан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2.3 «Разложение квадратного трехчлена на множители»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-10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/>
              <w:t>Контрольная работа №1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рок - контролирующий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3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«Квадратичная функция и ее график».</w:t>
            </w:r>
            <w:r>
              <w:rPr/>
              <w:t xml:space="preserve">                       7 часов</w:t>
            </w:r>
          </w:p>
        </w:tc>
      </w:tr>
      <w:tr>
        <w:trPr>
          <w:trHeight w:val="59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-1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 xml:space="preserve">«Функция  </w:t>
            </w:r>
            <w:r>
              <w:rPr>
                <w:b w:val="false"/>
                <w:i/>
              </w:rPr>
              <w:t>у = ах</w:t>
            </w:r>
            <w:r>
              <w:rPr>
                <w:b w:val="false"/>
                <w:i/>
                <w:vertAlign w:val="superscript"/>
              </w:rPr>
              <w:t>2</w:t>
            </w:r>
            <w:r>
              <w:rPr>
                <w:b w:val="false"/>
              </w:rPr>
              <w:t xml:space="preserve">, ее свойства и график». </w:t>
            </w:r>
            <w:r>
              <w:rPr>
                <w:b w:val="false"/>
                <w:bCs w:val="false"/>
              </w:rPr>
              <w:t>П.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зучение нового материала, первичное закреплени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рок - лекц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Выборочный опро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29"/>
              <w:rPr/>
            </w:pPr>
            <w:r>
              <w:rPr/>
              <w:t>Демонстрационный материал «Определение квадратичной функции»</w:t>
            </w:r>
          </w:p>
          <w:p>
            <w:pPr>
              <w:pStyle w:val="Normal"/>
              <w:ind w:left="74" w:hanging="29"/>
              <w:rPr/>
            </w:pPr>
            <w:r>
              <w:rPr/>
              <w:t>Демонстрационный материал «Свойства квадратичной функции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-12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«Графики функций     </w:t>
            </w:r>
            <w:r>
              <w:rPr>
                <w:b w:val="false"/>
                <w:i/>
              </w:rPr>
              <w:t>у = ах</w:t>
            </w:r>
            <w:r>
              <w:rPr>
                <w:b w:val="false"/>
                <w:i/>
                <w:vertAlign w:val="superscript"/>
              </w:rPr>
              <w:t>2</w:t>
            </w:r>
            <w:r>
              <w:rPr>
                <w:b w:val="false"/>
                <w:i/>
              </w:rPr>
              <w:t>+</w:t>
            </w:r>
            <w:r>
              <w:rPr>
                <w:b w:val="false"/>
                <w:i/>
                <w:lang w:val="en-US"/>
              </w:rPr>
              <w:t>n</w:t>
            </w:r>
            <w:r>
              <w:rPr>
                <w:b w:val="false"/>
                <w:i/>
              </w:rPr>
              <w:t xml:space="preserve"> ; </w:t>
            </w:r>
            <w:r>
              <w:rPr>
                <w:b w:val="false"/>
                <w:i/>
                <w:lang w:val="en-US"/>
              </w:rPr>
              <w:t>y</w:t>
            </w:r>
            <w:r>
              <w:rPr>
                <w:b w:val="false"/>
                <w:i/>
              </w:rPr>
              <w:t xml:space="preserve"> = </w:t>
            </w:r>
            <w:r>
              <w:rPr>
                <w:b w:val="false"/>
                <w:i/>
                <w:lang w:val="en-US"/>
              </w:rPr>
              <w:t>a</w:t>
            </w:r>
            <w:r>
              <w:rPr>
                <w:b w:val="false"/>
                <w:i/>
              </w:rPr>
              <w:t>(</w:t>
            </w:r>
            <w:r>
              <w:rPr>
                <w:b w:val="false"/>
                <w:i/>
                <w:lang w:val="en-US"/>
              </w:rPr>
              <w:t>x</w:t>
            </w:r>
            <w:r>
              <w:rPr>
                <w:b w:val="false"/>
                <w:i/>
              </w:rPr>
              <w:t xml:space="preserve"> - </w:t>
            </w:r>
            <w:r>
              <w:rPr>
                <w:b w:val="false"/>
                <w:i/>
                <w:lang w:val="en-US"/>
              </w:rPr>
              <w:t>m</w:t>
            </w:r>
            <w:r>
              <w:rPr>
                <w:b w:val="false"/>
                <w:i/>
              </w:rPr>
              <w:t>)</w:t>
            </w:r>
            <w:r>
              <w:rPr>
                <w:b w:val="false"/>
                <w:i/>
                <w:vertAlign w:val="superscript"/>
              </w:rPr>
              <w:t>2</w:t>
            </w:r>
            <w:r>
              <w:rPr>
                <w:b w:val="false"/>
              </w:rPr>
              <w:t>». П. 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зучение нового материала, первичное закреплени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сч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Проверка выполнения домашней работы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я для устного счета. </w:t>
            </w:r>
          </w:p>
          <w:p>
            <w:pPr>
              <w:pStyle w:val="Normal"/>
              <w:ind w:left="426" w:hanging="426"/>
              <w:rPr/>
            </w:pPr>
            <w:r>
              <w:rPr/>
              <w:t xml:space="preserve">Упр.4 </w:t>
            </w:r>
          </w:p>
          <w:p>
            <w:pPr>
              <w:pStyle w:val="Normal"/>
              <w:rPr/>
            </w:pPr>
            <w:r>
              <w:rPr/>
              <w:t>Демонстрационный материал «Парабола. Применение в науке и технике»</w:t>
            </w:r>
          </w:p>
          <w:p>
            <w:pPr>
              <w:pStyle w:val="Normal"/>
              <w:ind w:left="74" w:hanging="29"/>
              <w:rPr/>
            </w:pPr>
            <w:r>
              <w:rPr>
                <w:lang w:val="en-US"/>
              </w:rPr>
              <w:t>CD</w:t>
            </w:r>
            <w:r>
              <w:rPr/>
              <w:t xml:space="preserve">« Математика 5-11 кл.»  Виртуальная лаборатория «Графики функций»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29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29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-13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 xml:space="preserve">«Графики функций     </w:t>
            </w:r>
            <w:r>
              <w:rPr>
                <w:b w:val="false"/>
                <w:i/>
              </w:rPr>
              <w:t>у = ах</w:t>
            </w:r>
            <w:r>
              <w:rPr>
                <w:b w:val="false"/>
                <w:i/>
                <w:vertAlign w:val="superscript"/>
              </w:rPr>
              <w:t>2</w:t>
            </w:r>
            <w:r>
              <w:rPr>
                <w:b w:val="false"/>
                <w:i/>
              </w:rPr>
              <w:t>+</w:t>
            </w:r>
            <w:r>
              <w:rPr>
                <w:b w:val="false"/>
                <w:i/>
                <w:lang w:val="en-US"/>
              </w:rPr>
              <w:t>n</w:t>
            </w:r>
            <w:r>
              <w:rPr>
                <w:b w:val="false"/>
                <w:i/>
              </w:rPr>
              <w:t xml:space="preserve"> ; </w:t>
            </w:r>
            <w:r>
              <w:rPr>
                <w:b w:val="false"/>
                <w:i/>
                <w:lang w:val="en-US"/>
              </w:rPr>
              <w:t>y</w:t>
            </w:r>
            <w:r>
              <w:rPr>
                <w:b w:val="false"/>
                <w:i/>
              </w:rPr>
              <w:t xml:space="preserve"> = </w:t>
            </w:r>
            <w:r>
              <w:rPr>
                <w:b w:val="false"/>
                <w:i/>
                <w:lang w:val="en-US"/>
              </w:rPr>
              <w:t>a</w:t>
            </w:r>
            <w:r>
              <w:rPr>
                <w:b w:val="false"/>
                <w:i/>
              </w:rPr>
              <w:t>(</w:t>
            </w:r>
            <w:r>
              <w:rPr>
                <w:b w:val="false"/>
                <w:i/>
                <w:lang w:val="en-US"/>
              </w:rPr>
              <w:t>x</w:t>
            </w:r>
            <w:r>
              <w:rPr>
                <w:b w:val="false"/>
                <w:i/>
              </w:rPr>
              <w:t xml:space="preserve"> - </w:t>
            </w:r>
            <w:r>
              <w:rPr>
                <w:b w:val="false"/>
                <w:i/>
                <w:lang w:val="en-US"/>
              </w:rPr>
              <w:t>m</w:t>
            </w:r>
            <w:r>
              <w:rPr>
                <w:b w:val="false"/>
                <w:i/>
              </w:rPr>
              <w:t>)</w:t>
            </w:r>
            <w:r>
              <w:rPr>
                <w:b w:val="false"/>
                <w:i/>
                <w:vertAlign w:val="superscript"/>
              </w:rPr>
              <w:t>2</w:t>
            </w:r>
            <w:r>
              <w:rPr>
                <w:b w:val="false"/>
              </w:rPr>
              <w:t>». П. 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рок-закрепление изученно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сч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я для устного счета. Упр.5 «Определение квадратичной функции»      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 xml:space="preserve">« Математика 5-11 кл.»  Виртуальная    лаборатория «Графики функций»     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-14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«Построение графика квадратичной функции». П.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зучение нового материал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Тест 2  «Квадратичная  функци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>« Математика 5-11 кл.»  Виртуальная лаборатория «Графики функций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«Интерактивная математика»  Виртуальная лаборатория «Графики функций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-15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«Построение графика квадратичной функции». П.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рок - формирования умений и навык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кум, самостоятельная работа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счет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 2.4 «Квадратичная функция»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я для устного счета. Упр.6  «Свойства квадратичной функции»      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 xml:space="preserve">« Математика 5-11 кл.»  Виртуальная лаборатория «Графики функций»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-16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«Построение графика квадратичной функции». П.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рок-закрепление изученно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спресс-опрос по карточкам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>« Математика 5-11 кл.»    Упражнения  1,2,3 «Свойства  квадратичной функции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 xml:space="preserve">« Математика 5-11 кл.» Виртуальная лаборатория «Графики функций»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-17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«Построение графика квадратичной функции». П.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рок проверки знан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рок - самостоятельная работ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счет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 2.5 «Свойства и график квадратичной функции»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я для устного счета. Упр.7 «Квадратичная функция»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4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«Степенная функция.  Корень n-степени».</w:t>
            </w:r>
            <w:r>
              <w:rPr/>
              <w:t xml:space="preserve">                       7 часов</w:t>
            </w:r>
          </w:p>
        </w:tc>
      </w:tr>
      <w:tr>
        <w:trPr>
          <w:trHeight w:val="59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-18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>«Функция у=х</w:t>
            </w:r>
            <w:r>
              <w:rPr>
                <w:b w:val="false"/>
                <w:vertAlign w:val="superscript"/>
                <w:lang w:val="en-US"/>
              </w:rPr>
              <w:t>n</w:t>
            </w:r>
            <w:r>
              <w:rPr>
                <w:b w:val="false"/>
              </w:rPr>
              <w:t>». П. 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зучение нового материал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, практическая работ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,</w:t>
            </w:r>
          </w:p>
          <w:p>
            <w:pPr>
              <w:pStyle w:val="Normal"/>
              <w:jc w:val="center"/>
              <w:rPr/>
            </w:pPr>
            <w:r>
              <w:rPr/>
              <w:t>Работа по карточк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монстрационный материал</w:t>
            </w:r>
          </w:p>
          <w:p>
            <w:pPr>
              <w:pStyle w:val="Normal"/>
              <w:rPr/>
            </w:pPr>
            <w:r>
              <w:rPr/>
              <w:t>«Степенная функция с натуральным показателем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-1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>«Функция у=х</w:t>
            </w:r>
            <w:r>
              <w:rPr>
                <w:b w:val="false"/>
                <w:vertAlign w:val="superscript"/>
                <w:lang w:val="en-US"/>
              </w:rPr>
              <w:t>n</w:t>
            </w:r>
            <w:r>
              <w:rPr>
                <w:b w:val="false"/>
              </w:rPr>
              <w:t>». П. 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рок-закрепление изученно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ный счет </w:t>
            </w:r>
          </w:p>
          <w:p>
            <w:pPr>
              <w:pStyle w:val="Normal"/>
              <w:jc w:val="center"/>
              <w:rPr/>
            </w:pPr>
            <w:r>
              <w:rPr/>
              <w:t>Проверка выполнения домашней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для устного счета. Упр.8  «Степенная функция»</w:t>
            </w:r>
          </w:p>
          <w:p>
            <w:pPr>
              <w:pStyle w:val="Normal"/>
              <w:ind w:hanging="25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ИМ/Виртуальная лаборатория «Графики функций».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-20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«Корень </w:t>
            </w:r>
            <w:r>
              <w:rPr>
                <w:b w:val="false"/>
                <w:lang w:val="en-US"/>
              </w:rPr>
              <w:t>n</w:t>
            </w:r>
            <w:r>
              <w:rPr>
                <w:b w:val="false"/>
              </w:rPr>
              <w:t>-й степени». П. 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зучение нового материал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,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Выборочный опро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езентация </w:t>
            </w:r>
            <w:r>
              <w:rPr/>
              <w:t xml:space="preserve">«Корень </w:t>
            </w:r>
            <w:r>
              <w:rPr>
                <w:lang w:val="en-US"/>
              </w:rPr>
              <w:t>n</w:t>
            </w:r>
            <w:r>
              <w:rPr/>
              <w:t>-й степени»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-2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«Корень </w:t>
            </w:r>
            <w:r>
              <w:rPr>
                <w:b w:val="false"/>
                <w:lang w:val="en-US"/>
              </w:rPr>
              <w:t>n</w:t>
            </w:r>
            <w:r>
              <w:rPr>
                <w:b w:val="false"/>
              </w:rPr>
              <w:t>-й степени». П. 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>Урок-</w:t>
            </w:r>
            <w:r>
              <w:rPr>
                <w:b w:val="false"/>
                <w:bCs w:val="false"/>
              </w:rPr>
              <w:t xml:space="preserve"> закрепление изученного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счет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 2.6«Степенная функция»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для устного счета. Упр.9  «Корень n-й степени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-2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робно-линейная функция». П.10</w:t>
            </w:r>
          </w:p>
          <w:p>
            <w:pPr>
              <w:pStyle w:val="Normal"/>
              <w:rPr/>
            </w:pPr>
            <w:r>
              <w:rPr/>
              <w:t>«Степень с рациональным показателем». П. 1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нового материала – для любознательных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и защита проектов по темам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и «Дробно-линейная функция» и </w:t>
            </w:r>
          </w:p>
          <w:p>
            <w:pPr>
              <w:pStyle w:val="Normal"/>
              <w:rPr/>
            </w:pPr>
            <w:r>
              <w:rPr/>
              <w:t xml:space="preserve">«Степень с рациональным показателем».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-2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Степенная функция.  Корень n-степени».</w:t>
            </w:r>
            <w:r>
              <w:rPr/>
              <w:t xml:space="preserve">                      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рок-обобщение, систематизация знан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2а Проверка знаний по тем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ый тест </w:t>
            </w:r>
            <w:r>
              <w:rPr>
                <w:bCs/>
              </w:rPr>
              <w:t>«Степенная функция.  Корень n-степени».</w:t>
            </w:r>
            <w:r>
              <w:rPr/>
              <w:t xml:space="preserve">                     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-24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2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 - контролирующий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Тема 2 «Уравнения и неравенства с одной переменной» (16 часов)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0"/>
        <w:gridCol w:w="3285"/>
        <w:gridCol w:w="2063"/>
        <w:gridCol w:w="1549"/>
        <w:gridCol w:w="2955"/>
        <w:gridCol w:w="3377"/>
        <w:gridCol w:w="845"/>
        <w:gridCol w:w="87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Название темы урок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онтроль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 xml:space="preserve">Средства обучения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пьютерное обеспечение 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план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5.</w:t>
            </w:r>
            <w:r>
              <w:rPr>
                <w:b/>
                <w:bCs/>
              </w:rPr>
              <w:t xml:space="preserve"> </w:t>
            </w:r>
            <w:r>
              <w:rPr/>
              <w:t>«Уравнение с 1 переменной»</w:t>
            </w:r>
            <w:r>
              <w:rPr>
                <w:bCs/>
              </w:rPr>
              <w:t>.</w:t>
            </w:r>
            <w:r>
              <w:rPr/>
              <w:t xml:space="preserve">                       6 часов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25</w:t>
            </w:r>
            <w:r>
              <w:rPr/>
              <w:t>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Целое уравнения и его корни». П. 1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нового материала, первичное закреплени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Выборочный опро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материал</w:t>
            </w:r>
          </w:p>
          <w:p>
            <w:pPr>
              <w:pStyle w:val="Normal"/>
              <w:rPr/>
            </w:pPr>
            <w:r>
              <w:rPr/>
              <w:t>«Графический способ решения уравнений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2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Целое уравнения и его корни». П. 1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</w:t>
            </w:r>
            <w:r>
              <w:rPr>
                <w:bCs/>
              </w:rPr>
              <w:t xml:space="preserve"> закрепление изученно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3.1  «Уравнения с одной переменной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2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робные рациональные уравнения». П. 1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нового материала, первичное закреплени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3.2 «Графический метод решения уравнений с одной переменной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ИМ/Виртуальная лаборатория «Графики уравнений и неравенств»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2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робные рациональные уравнения». П. 1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</w:t>
            </w:r>
            <w:r>
              <w:rPr>
                <w:bCs/>
              </w:rPr>
              <w:t xml:space="preserve"> закрепление изученно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счет</w:t>
            </w:r>
          </w:p>
          <w:p>
            <w:pPr>
              <w:pStyle w:val="Normal"/>
              <w:jc w:val="center"/>
              <w:rPr/>
            </w:pPr>
            <w:r>
              <w:rPr/>
              <w:t>Проверка выполнения домашней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для устного счета. Упр.10  «Уравнения с одной переменной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29</w:t>
            </w:r>
            <w:r>
              <w:rPr/>
              <w:t>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робные рациональные уравнения». П. 1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рок-обобщение, систематизация знан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по проверке знаний и работа над ошибкам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тест «Уравнение с 1 переменной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30</w:t>
            </w:r>
            <w:r>
              <w:rPr/>
              <w:t>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</w:t>
            </w:r>
          </w:p>
        </w:tc>
        <w:tc>
          <w:tcPr>
            <w:tcW w:w="6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рок - контролирующий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идактический материа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§6.</w:t>
            </w:r>
            <w:r>
              <w:rPr>
                <w:b/>
                <w:bCs/>
              </w:rPr>
              <w:t xml:space="preserve"> </w:t>
            </w:r>
            <w:r>
              <w:rPr/>
              <w:t>«Неравенства с 1 переменной»                        10 часов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3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Решение неравенств второй степени с одной переменной». П.1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нового материала, первичное закреплени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>Выборочный опро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ИМ/Виртуальная лаборатория «Графики уравнений и неравенств»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3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шение неравенств второй степени с одной переменной». П.1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>Урок -</w:t>
            </w:r>
            <w:r>
              <w:rPr>
                <w:b w:val="false"/>
                <w:bCs w:val="false"/>
              </w:rPr>
              <w:t xml:space="preserve"> закрепление изученного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ИМ/Виртуальная лаборатория «Графики уравнений и неравенств»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3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шение неравенств второй степени с одной переменной». П.1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</w:t>
            </w:r>
            <w:r>
              <w:rPr>
                <w:bCs/>
              </w:rPr>
              <w:t xml:space="preserve"> закрепление изученного, проверка знан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к -самостоятельная работа 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3.3 «Уравнения, приводимые к квадратным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У-</w:t>
            </w:r>
            <w:r>
              <w:rPr>
                <w:b w:val="false"/>
                <w:bCs w:val="false"/>
                <w:lang w:val="en-US"/>
              </w:rPr>
              <w:t>34</w:t>
            </w:r>
            <w:r>
              <w:rPr>
                <w:b w:val="false"/>
                <w:bCs w:val="false"/>
              </w:rPr>
              <w:t>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«Решение неравенств второй степени с одной переменной». П.1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</w:t>
            </w:r>
            <w:r>
              <w:rPr>
                <w:bCs/>
              </w:rPr>
              <w:t xml:space="preserve"> закрепление изученно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Комбинированный уро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Выборочный опрос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29"/>
              <w:rPr/>
            </w:pPr>
            <w:r>
              <w:rPr/>
              <w:t>Демонстрационный материал «Решение квадратного неравенства с помощью графика квадратичной функции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29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29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У-</w:t>
            </w:r>
            <w:r>
              <w:rPr>
                <w:b w:val="false"/>
                <w:bCs w:val="false"/>
                <w:lang w:val="en-US"/>
              </w:rPr>
              <w:t>35</w:t>
            </w:r>
            <w:r>
              <w:rPr>
                <w:b w:val="false"/>
                <w:bCs w:val="false"/>
              </w:rPr>
              <w:t>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«Решение неравенств методом интервалов». П.1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нового материала, первичное закреплени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рка выполн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ашней работы </w:t>
            </w:r>
          </w:p>
          <w:p>
            <w:pPr>
              <w:pStyle w:val="Normal"/>
              <w:jc w:val="center"/>
              <w:rPr/>
            </w:pPr>
            <w:r>
              <w:rPr/>
              <w:t>Устный сч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я для устного счета. Упр.11 «Квадратные неравенства» </w:t>
            </w:r>
          </w:p>
          <w:p>
            <w:pPr>
              <w:pStyle w:val="Normal"/>
              <w:rPr/>
            </w:pPr>
            <w:r>
              <w:rPr/>
              <w:t>Демонстрационный материал «Метод интервалов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У-</w:t>
            </w:r>
            <w:r>
              <w:rPr>
                <w:b w:val="false"/>
                <w:bCs w:val="false"/>
                <w:lang w:val="en-US"/>
              </w:rPr>
              <w:t>36</w:t>
            </w:r>
            <w:r>
              <w:rPr>
                <w:b w:val="false"/>
                <w:bCs w:val="false"/>
              </w:rPr>
              <w:t>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«Решение неравенств методом интервалов». П.1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</w:t>
            </w:r>
            <w:r>
              <w:rPr>
                <w:bCs/>
              </w:rPr>
              <w:t xml:space="preserve"> закрепление изученно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сч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для устного счета. Упр.12  «Решение квадратных неравенств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У-3</w:t>
            </w:r>
            <w:r>
              <w:rPr>
                <w:b w:val="false"/>
                <w:bCs w:val="false"/>
                <w:lang w:val="en-US"/>
              </w:rPr>
              <w:t>7</w:t>
            </w:r>
            <w:r>
              <w:rPr>
                <w:b w:val="false"/>
                <w:bCs w:val="false"/>
              </w:rPr>
              <w:t xml:space="preserve">.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«Решение неравенств методом интервалов». П.1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</w:t>
            </w:r>
            <w:r>
              <w:rPr>
                <w:bCs/>
              </w:rPr>
              <w:t xml:space="preserve"> закрепление изученно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счет</w:t>
            </w:r>
          </w:p>
          <w:p>
            <w:pPr>
              <w:pStyle w:val="Normal"/>
              <w:jc w:val="center"/>
              <w:rPr/>
            </w:pPr>
            <w:r>
              <w:rPr/>
              <w:t>Тест 3</w:t>
            </w:r>
          </w:p>
          <w:p>
            <w:pPr>
              <w:pStyle w:val="Normal"/>
              <w:jc w:val="center"/>
              <w:rPr/>
            </w:pPr>
            <w:r>
              <w:rPr/>
              <w:t>«Уравнения и неравенства с одной переменной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для устного счета. Упр.13  «Метод интервалов»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Тест 3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У-</w:t>
            </w:r>
            <w:r>
              <w:rPr>
                <w:b w:val="false"/>
                <w:bCs w:val="false"/>
                <w:lang w:val="en-US"/>
              </w:rPr>
              <w:t>3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«Решение неравенств методом интервалов». П.1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рок-обобщение, систематизация знаний и коррекция знан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рок - самостоятельная работ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Самостоятельная работа 3.4 «Решение неравенств второй степени с одной переменной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29"/>
              <w:rPr/>
            </w:pPr>
            <w:r>
              <w:rPr/>
              <w:t xml:space="preserve">Демонстрационный материал «Решение квадратного неравенства. Особые случаи» </w:t>
            </w:r>
            <w:r>
              <w:rPr>
                <w:lang w:val="en-US"/>
              </w:rPr>
              <w:t>CD</w:t>
            </w:r>
            <w:r>
              <w:rPr/>
              <w:t xml:space="preserve"> ИМ/Виртуальная лаборатория «Графики уравнений и неравенств»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29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29"/>
              <w:rPr/>
            </w:pPr>
            <w:r>
              <w:rPr/>
            </w:r>
          </w:p>
        </w:tc>
      </w:tr>
      <w:tr>
        <w:trPr>
          <w:trHeight w:val="113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У-</w:t>
            </w:r>
            <w:r>
              <w:rPr>
                <w:b w:val="false"/>
                <w:bCs w:val="false"/>
                <w:lang w:val="en-US"/>
              </w:rPr>
              <w:t>39</w:t>
            </w:r>
            <w:r>
              <w:rPr>
                <w:b w:val="false"/>
                <w:bCs w:val="false"/>
              </w:rPr>
              <w:t>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«Некоторые приёмы решения целых уравнений». П. 1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учение нового материала, первичное закреплени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защита исследований и проектов учащихс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ы, исследовательские работы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ы </w:t>
            </w:r>
            <w:r>
              <w:rPr>
                <w:bCs/>
              </w:rPr>
              <w:t>«Некоторые приёмы решения целых уравнений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40</w:t>
            </w:r>
            <w:r>
              <w:rPr/>
              <w:t>.</w:t>
            </w:r>
          </w:p>
        </w:tc>
        <w:tc>
          <w:tcPr>
            <w:tcW w:w="6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 контрольная работа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Cs/>
        </w:rPr>
        <w:t>Тема 3 «Уравнения и неравенства с двумя переменными</w:t>
      </w:r>
      <w:r>
        <w:rPr/>
        <w:t>» (23 часа)</w:t>
      </w:r>
    </w:p>
    <w:tbl>
      <w:tblPr>
        <w:tblW w:w="1584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8"/>
        <w:gridCol w:w="3303"/>
        <w:gridCol w:w="1848"/>
        <w:gridCol w:w="2138"/>
        <w:gridCol w:w="2661"/>
        <w:gridCol w:w="3702"/>
        <w:gridCol w:w="802"/>
        <w:gridCol w:w="694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 темы урок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рол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Компьютерное обеспечение уро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плану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15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7.</w:t>
            </w:r>
            <w:r>
              <w:rPr>
                <w:b/>
                <w:bCs/>
              </w:rPr>
              <w:t xml:space="preserve"> </w:t>
            </w:r>
            <w:r>
              <w:rPr/>
              <w:t>«Уравнения и неравенства с 2 переменными»                        13 часов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4</w:t>
            </w:r>
            <w:r>
              <w:rPr/>
              <w:t>1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Уравнение с двумя переменными и его график». П. 1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нового материала, первичное закреплени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Выборочный опро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материал</w:t>
            </w:r>
          </w:p>
          <w:p>
            <w:pPr>
              <w:pStyle w:val="Normal"/>
              <w:rPr/>
            </w:pPr>
            <w:r>
              <w:rPr/>
              <w:t>«Примеры графиков уравнений с двумя переменными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4</w:t>
            </w:r>
            <w:r>
              <w:rPr/>
              <w:t>2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равнение с двумя переменными и его график». П. 1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</w:t>
            </w:r>
            <w:r>
              <w:rPr>
                <w:bCs/>
              </w:rPr>
              <w:t xml:space="preserve"> закрепление изученног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>« Математика 5-11 кл.»    Упражнения. «Некоторые уравнения второй степени и их графики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4</w:t>
            </w:r>
            <w:r>
              <w:rPr/>
              <w:t>3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Графический способ решения систем уравнений». П. 1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нового материала, первичное закреплени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лекц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рка выполнения </w:t>
            </w:r>
            <w:r>
              <w:rPr>
                <w:lang w:val="en-US"/>
              </w:rPr>
              <w:t xml:space="preserve">домашней </w:t>
            </w:r>
            <w:r>
              <w:rPr/>
              <w:t>работы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материал</w:t>
            </w:r>
          </w:p>
          <w:p>
            <w:pPr>
              <w:pStyle w:val="Normal"/>
              <w:rPr/>
            </w:pPr>
            <w:r>
              <w:rPr/>
              <w:t>«Графический способ решения систем уравнений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4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рафический способ решения систем уравнений». П. 1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</w:t>
            </w:r>
            <w:r>
              <w:rPr>
                <w:bCs/>
              </w:rPr>
              <w:t xml:space="preserve"> закрепление изученног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счет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для устного счета. Упр.14 «Системы уравнений с двумя переменными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4</w:t>
            </w:r>
            <w:r>
              <w:rPr/>
              <w:t>5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рафический способ решения систем уравнений». П. 1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</w:t>
            </w:r>
            <w:r>
              <w:rPr>
                <w:bCs/>
              </w:rPr>
              <w:t xml:space="preserve"> закрепление изученног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4.1 «Графический метод решения систем уравнений»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>« Математика 5-11 кл.»    Упражнения. «Графическая решение систем уравнений с двумя переменными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4</w:t>
            </w:r>
            <w:r>
              <w:rPr/>
              <w:t>6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Решение систем уравнений второй степени». П. 1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нового материала, первичное закреплени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лекц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рка выполнения </w:t>
            </w:r>
            <w:r>
              <w:rPr>
                <w:lang w:val="en-US"/>
              </w:rPr>
              <w:t xml:space="preserve">домашней </w:t>
            </w:r>
            <w:r>
              <w:rPr/>
              <w:t>работы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ИМ/Виртуальная лаборатория «Графики функций».</w:t>
            </w:r>
          </w:p>
          <w:p>
            <w:pPr>
              <w:pStyle w:val="Normal"/>
              <w:rPr/>
            </w:pPr>
            <w:r>
              <w:rPr/>
              <w:t>Презентация «Решение систем уравнений второй степени»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4</w:t>
            </w:r>
            <w:r>
              <w:rPr/>
              <w:t>7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Решение систем уравнений второй степени». П. 1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</w:t>
            </w:r>
            <w:r>
              <w:rPr>
                <w:bCs/>
              </w:rPr>
              <w:t xml:space="preserve"> закрепление изученног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и-практикумы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ИМ/Виртуальная лаборатория «Графики уравнений и неравенств»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4</w:t>
            </w:r>
            <w:r>
              <w:rPr/>
              <w:t>8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шение систем уравнений второй степени». П. 1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</w:t>
            </w:r>
            <w:r>
              <w:rPr>
                <w:bCs/>
              </w:rPr>
              <w:t xml:space="preserve"> закрепление изученног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к - самостоятельная работа 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4.2 «Решение систем нелинейных уравнений»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ИМ/Виртуальная лаборатория «Графики уравнений и неравенств»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4</w:t>
            </w:r>
            <w:r>
              <w:rPr/>
              <w:t>9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шение систем уравнений второй степени». П. 1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обобщение, систематизация и коррекция знани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- семинар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тест «Решение систем уравнений второй степени»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5</w:t>
            </w:r>
            <w:r>
              <w:rPr/>
              <w:t>0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шения задач с помощью систем уравнений второй степени». П. 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нового материала, первичное закреплени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,</w:t>
            </w:r>
          </w:p>
          <w:p>
            <w:pPr>
              <w:pStyle w:val="Normal"/>
              <w:jc w:val="center"/>
              <w:rPr/>
            </w:pPr>
            <w:r>
              <w:rPr/>
              <w:t>Экспресс-опрос по карточкам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ИМ/Виртуальная лаборатория «Графики вокруг нас»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5</w:t>
            </w:r>
            <w:r>
              <w:rPr/>
              <w:t>1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шения задач с помощью систем уравнений второй степени». П. 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</w:t>
            </w:r>
            <w:r>
              <w:rPr>
                <w:bCs/>
              </w:rPr>
              <w:t xml:space="preserve"> закрепление изученног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4.3«Решение задач с помощью систем уравнений»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5</w:t>
            </w:r>
            <w:r>
              <w:rPr/>
              <w:t>2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шения задач с помощью систем уравнений второй степени». П. 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</w:t>
            </w:r>
            <w:r>
              <w:rPr>
                <w:bCs/>
              </w:rPr>
              <w:t xml:space="preserve"> закрепление изученног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5</w:t>
            </w:r>
            <w:r>
              <w:rPr/>
              <w:t>3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шения задач с помощью систем уравнений второй степени». П. 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обобщение, систематизация и коррекция знани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- семинар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с тестовыми задачами «Решения задач с помощью систем уравнений второй степени»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8.</w:t>
            </w:r>
            <w:r>
              <w:rPr>
                <w:b/>
                <w:bCs/>
              </w:rPr>
              <w:t xml:space="preserve"> </w:t>
            </w:r>
            <w:r>
              <w:rPr/>
              <w:t>«Неравенства с 2 переменными и их системы»                        10 часов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5</w:t>
            </w:r>
            <w:r>
              <w:rPr/>
              <w:t>4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равенства с двумя переменными». П.2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нового материала, первичное закреплени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 и практикум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рка выполнения </w:t>
            </w:r>
            <w:r>
              <w:rPr>
                <w:lang w:val="en-US"/>
              </w:rPr>
              <w:t xml:space="preserve">домашней </w:t>
            </w:r>
            <w:r>
              <w:rPr/>
              <w:t>работы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материал</w:t>
            </w:r>
          </w:p>
          <w:p>
            <w:pPr>
              <w:pStyle w:val="Normal"/>
              <w:rPr/>
            </w:pPr>
            <w:r>
              <w:rPr/>
              <w:t>«Неравенства с двумя переменными»</w:t>
            </w:r>
            <w:r>
              <w:rPr>
                <w:lang w:val="en-US"/>
              </w:rPr>
              <w:t>CD</w:t>
            </w:r>
            <w:r>
              <w:rPr/>
              <w:t xml:space="preserve"> ИМ/Виртуальная лаборатория «Графики уравнений и неравенств»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5</w:t>
            </w:r>
            <w:r>
              <w:rPr/>
              <w:t>5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Неравенства с двумя переменными». П.2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</w:t>
            </w:r>
            <w:r>
              <w:rPr>
                <w:bCs/>
              </w:rPr>
              <w:t xml:space="preserve"> закрепление изученног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5</w:t>
            </w:r>
            <w:r>
              <w:rPr/>
              <w:t>6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равенства с двумя переменными». П.2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</w:t>
            </w:r>
            <w:r>
              <w:rPr>
                <w:bCs/>
              </w:rPr>
              <w:t xml:space="preserve"> закрепление изученног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Выборочный опро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>« Математика 5-11 кл.»    Упражнения. «Графическая интерпретация неравенств с двумя переменными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5</w:t>
            </w:r>
            <w:r>
              <w:rPr/>
              <w:t>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«Неравенства с двумя переменными». П.2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</w:t>
            </w:r>
            <w:r>
              <w:rPr>
                <w:bCs/>
              </w:rPr>
              <w:t xml:space="preserve"> закрепление изученног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к - самостоятельная работа 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4.4 «Неравенства с двумя переменными»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5</w:t>
            </w:r>
            <w:r>
              <w:rPr/>
              <w:t>8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истемы неравенств с двумя переменными». П. 2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нового материала, первичное закреплени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рка выполнения </w:t>
            </w:r>
            <w:r>
              <w:rPr>
                <w:lang w:val="en-US"/>
              </w:rPr>
              <w:t xml:space="preserve">домашней </w:t>
            </w:r>
            <w:r>
              <w:rPr/>
              <w:t>работы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материал</w:t>
            </w:r>
          </w:p>
          <w:p>
            <w:pPr>
              <w:pStyle w:val="Normal"/>
              <w:rPr/>
            </w:pPr>
            <w:r>
              <w:rPr/>
              <w:t>«Системы неравенств с двумя переменными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5</w:t>
            </w:r>
            <w:r>
              <w:rPr/>
              <w:t>9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стемы неравенств с двумя переменными». П. 2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</w:t>
            </w:r>
            <w:r>
              <w:rPr>
                <w:bCs/>
              </w:rPr>
              <w:t xml:space="preserve"> закрепление изученног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>« Математика 5-11 кл.»    Упражнения. «Графическая интерпретация неравенств с двумя переменными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6</w:t>
            </w:r>
            <w:r>
              <w:rPr/>
              <w:t>0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стемы неравенств с двумя переменными». П. 2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</w:t>
            </w:r>
            <w:r>
              <w:rPr>
                <w:bCs/>
              </w:rPr>
              <w:t xml:space="preserve"> закрепление изученног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к- самостоятельная работа 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4.5«Неравенства с двумя переменными и их системы»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ИМ/Виртуальная лаборатория «Графики уравнений и неравенств»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-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1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которые приёмы решения систем уравнений второй степени с 2 переменными». П. 2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нового материала, первичное закреплени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тест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4 «Уравнения и неравенства с двумя переменными»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6</w:t>
            </w:r>
            <w:r>
              <w:rPr/>
              <w:t>2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которые приёмы решения систем уравнений второй степени с 2 переменными». П. 2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обобщение, систематизация и коррекция знани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рка выполнения </w:t>
            </w:r>
            <w:r>
              <w:rPr>
                <w:lang w:val="en-US"/>
              </w:rPr>
              <w:t xml:space="preserve">домашней </w:t>
            </w:r>
            <w:r>
              <w:rPr/>
              <w:t>работы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ИМ/Виртуальная лаборатория «Графики уравнений и неравенств»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6</w:t>
            </w:r>
            <w:r>
              <w:rPr/>
              <w:t>3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5</w:t>
            </w:r>
          </w:p>
        </w:tc>
        <w:tc>
          <w:tcPr>
            <w:tcW w:w="6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контрольная работа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Тема 4 «</w:t>
      </w:r>
      <w:r>
        <w:rPr/>
        <w:t>Арифметическая и геометрическая прогрессии</w:t>
      </w:r>
      <w:r>
        <w:rPr>
          <w:bCs/>
        </w:rPr>
        <w:t>» (17 часов)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0"/>
        <w:gridCol w:w="3291"/>
        <w:gridCol w:w="1913"/>
        <w:gridCol w:w="1690"/>
        <w:gridCol w:w="2815"/>
        <w:gridCol w:w="3517"/>
        <w:gridCol w:w="845"/>
        <w:gridCol w:w="873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 темы уро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 xml:space="preserve">Средства обучения. </w:t>
            </w:r>
          </w:p>
          <w:p>
            <w:pPr>
              <w:pStyle w:val="Normal"/>
              <w:jc w:val="center"/>
              <w:rPr/>
            </w:pPr>
            <w:r>
              <w:rPr/>
              <w:t>Компьютерное обеспечение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9.</w:t>
            </w:r>
            <w:r>
              <w:rPr>
                <w:b/>
                <w:bCs/>
              </w:rPr>
              <w:t xml:space="preserve"> </w:t>
            </w:r>
            <w:r>
              <w:rPr/>
              <w:t>«Арифметическая прогрессия»                        9 часов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6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следовательности». П. 2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нового материала, первичное закрепле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лекц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Выборочный опро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Последовательности»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65</w:t>
            </w:r>
            <w:r>
              <w:rPr/>
              <w:t>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следовательности». П. 2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</w:t>
            </w:r>
            <w:r>
              <w:rPr>
                <w:bCs/>
              </w:rPr>
              <w:t xml:space="preserve"> закрепление изученног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66</w:t>
            </w:r>
            <w:r>
              <w:rPr/>
              <w:t>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пределение арифметической прогрессии.</w:t>
            </w:r>
          </w:p>
          <w:p>
            <w:pPr>
              <w:pStyle w:val="Normal"/>
              <w:rPr/>
            </w:pPr>
            <w:r>
              <w:rPr/>
              <w:t>Формула n-члена арифметической прогрессии». П. 2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нового материала, первичное закрепле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сч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для устного счета. Упр.14 «Последовательности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67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пределение арифметической прогрессии.</w:t>
            </w:r>
          </w:p>
          <w:p>
            <w:pPr>
              <w:pStyle w:val="Normal"/>
              <w:rPr/>
            </w:pPr>
            <w:r>
              <w:rPr/>
              <w:t>Формула n-члена арифметической прогрессии». П. 2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</w:t>
            </w:r>
            <w:r>
              <w:rPr>
                <w:bCs/>
              </w:rPr>
              <w:t xml:space="preserve"> закрепление изученног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решение задач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5.1 «Числовая последовательность. Арифметическая прогрессия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68</w:t>
            </w:r>
            <w:r>
              <w:rPr/>
              <w:t>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пределение арифметической прогрессии.</w:t>
            </w:r>
          </w:p>
          <w:p>
            <w:pPr>
              <w:pStyle w:val="Normal"/>
              <w:rPr/>
            </w:pPr>
            <w:r>
              <w:rPr/>
              <w:t>Формула n-члена арифметической прогрессии». П. 2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обобщение, систематизация зна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-практикум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езентация «Арифметическая прогрессия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6</w:t>
            </w: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Формула  суммы  </w:t>
            </w:r>
            <w:r>
              <w:rPr>
                <w:lang w:val="en-US"/>
              </w:rPr>
              <w:t>n</w:t>
            </w:r>
            <w:r>
              <w:rPr/>
              <w:t>- первых членов арифметической прогрессии». П. 2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нового материала, первичное закрепле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счет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для устного счета. Упр.15 «Арифметическая прогрессия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7</w:t>
            </w:r>
            <w:r>
              <w:rPr>
                <w:lang w:val="en-US"/>
              </w:rPr>
              <w:t>0</w:t>
            </w:r>
            <w:r>
              <w:rPr/>
              <w:t>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Формула  суммы  </w:t>
            </w:r>
            <w:r>
              <w:rPr>
                <w:lang w:val="en-US"/>
              </w:rPr>
              <w:t>n</w:t>
            </w:r>
            <w:r>
              <w:rPr/>
              <w:t>- первых членов арифметической прогрессии» П. 2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</w:t>
            </w:r>
            <w:r>
              <w:rPr>
                <w:bCs/>
              </w:rPr>
              <w:t xml:space="preserve"> закрепление изученног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к -самостоятельная работа 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5.2 «Сумма n первых членов арифметической прогрессии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71</w:t>
            </w:r>
            <w:r>
              <w:rPr/>
              <w:t>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Формула  суммы  </w:t>
            </w:r>
            <w:r>
              <w:rPr>
                <w:lang w:val="en-US"/>
              </w:rPr>
              <w:t>n</w:t>
            </w:r>
            <w:r>
              <w:rPr/>
              <w:t>- первых членов арифметической прогрессии». П. 2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обобщение, систематизация и коррекция зна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-практикум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езентация «Сумма арифметической прогрессии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72</w:t>
            </w:r>
            <w:r>
              <w:rPr/>
              <w:t>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6</w:t>
            </w:r>
          </w:p>
        </w:tc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- контрольная работа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0.</w:t>
            </w:r>
            <w:r>
              <w:rPr>
                <w:b/>
                <w:bCs/>
              </w:rPr>
              <w:t xml:space="preserve"> </w:t>
            </w:r>
            <w:r>
              <w:rPr/>
              <w:t>«Геометрическая прогрессия»                        8 часов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7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пределение геометрической прогрессии». П.2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нового материала, первичное закрепле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рка выполнения </w:t>
            </w:r>
            <w:r>
              <w:rPr>
                <w:lang w:val="en-US"/>
              </w:rPr>
              <w:t xml:space="preserve">домашней </w:t>
            </w:r>
            <w:r>
              <w:rPr/>
              <w:t>работы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Презентация «Геометрическая прогрессия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74</w:t>
            </w:r>
            <w:r>
              <w:rPr/>
              <w:t>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пределение геометрической прогрессии». П.2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</w:t>
            </w:r>
            <w:r>
              <w:rPr>
                <w:bCs/>
              </w:rPr>
              <w:t xml:space="preserve"> закрепление изученног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решение задач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счет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для устного счета. Упр.16</w:t>
            </w:r>
          </w:p>
          <w:p>
            <w:pPr>
              <w:pStyle w:val="Normal"/>
              <w:rPr/>
            </w:pPr>
            <w:r>
              <w:rPr/>
              <w:t>«Геометрическая прогрессия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75</w:t>
            </w:r>
            <w:r>
              <w:rPr/>
              <w:t>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пределение геометрической прогрессии». П.2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</w:t>
            </w:r>
            <w:r>
              <w:rPr>
                <w:bCs/>
              </w:rPr>
              <w:t xml:space="preserve"> закрепление изученног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решение задач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езентация «Геометрическая прогрессия».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76</w:t>
            </w:r>
            <w:r>
              <w:rPr/>
              <w:t>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Формула суммы  </w:t>
            </w:r>
            <w:r>
              <w:rPr>
                <w:lang w:val="en-US"/>
              </w:rPr>
              <w:t>n</w:t>
            </w:r>
            <w:r>
              <w:rPr/>
              <w:t>- первых членов геометрической прогрессии». П.2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нового материала, первичное закрепле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и-практикум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Выборочный опро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77</w:t>
            </w:r>
            <w:r>
              <w:rPr/>
              <w:t>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Формула суммы  </w:t>
            </w:r>
            <w:r>
              <w:rPr>
                <w:lang w:val="en-US"/>
              </w:rPr>
              <w:t>n</w:t>
            </w:r>
            <w:r>
              <w:rPr/>
              <w:t>- первых членов геометрической прогрессии». П.2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</w:t>
            </w:r>
            <w:r>
              <w:rPr>
                <w:bCs/>
              </w:rPr>
              <w:t xml:space="preserve"> закрепление изученног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самостоятельная работ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5.3 «Геометрическая прогрессия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-</w:t>
            </w:r>
            <w:r>
              <w:rPr>
                <w:bCs/>
                <w:lang w:val="en-US"/>
              </w:rPr>
              <w:t>78</w:t>
            </w:r>
            <w:r>
              <w:rPr>
                <w:bCs/>
              </w:rPr>
              <w:t>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Формула суммы  </w:t>
            </w:r>
            <w:r>
              <w:rPr>
                <w:lang w:val="en-US"/>
              </w:rPr>
              <w:t>n</w:t>
            </w:r>
            <w:r>
              <w:rPr/>
              <w:t>- первых членов геометрической прогрессии». П.2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обобщение, систематизация и коррекция зна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 практикум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,</w:t>
            </w:r>
          </w:p>
          <w:p>
            <w:pPr>
              <w:pStyle w:val="Normal"/>
              <w:jc w:val="center"/>
              <w:rPr/>
            </w:pPr>
            <w:r>
              <w:rPr/>
              <w:t>Работа по карточкам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материал</w:t>
            </w:r>
          </w:p>
          <w:p>
            <w:pPr>
              <w:pStyle w:val="Normal"/>
              <w:rPr/>
            </w:pPr>
            <w:r>
              <w:rPr/>
              <w:t>«Сумма  геометрической прогрессии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79</w:t>
            </w:r>
            <w:r>
              <w:rPr/>
              <w:t>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тод математической индукции». П.2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нового материала, первичное закрепле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, практикум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выполнения домашней работы,</w:t>
            </w:r>
          </w:p>
          <w:p>
            <w:pPr>
              <w:pStyle w:val="Normal"/>
              <w:jc w:val="center"/>
              <w:rPr/>
            </w:pPr>
            <w:r>
              <w:rPr/>
              <w:t>Работа по карточкам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езентация </w:t>
            </w:r>
            <w:r>
              <w:rPr/>
              <w:t>«Метод математической индук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80</w:t>
            </w:r>
            <w:r>
              <w:rPr/>
              <w:t>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7</w:t>
            </w:r>
          </w:p>
        </w:tc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- контрольная работа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Тема 5. «</w:t>
      </w:r>
      <w:r>
        <w:rPr/>
        <w:t>Элементы комбинаторики и теории вероятностей</w:t>
      </w:r>
      <w:r>
        <w:rPr>
          <w:bCs/>
        </w:rPr>
        <w:t>» (16 часов)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581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8"/>
        <w:gridCol w:w="3323"/>
        <w:gridCol w:w="1982"/>
        <w:gridCol w:w="2060"/>
        <w:gridCol w:w="2762"/>
        <w:gridCol w:w="3175"/>
        <w:gridCol w:w="962"/>
        <w:gridCol w:w="856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 темы урок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Компьютерное обеспечение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15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1.</w:t>
            </w:r>
            <w:r>
              <w:rPr>
                <w:b/>
                <w:bCs/>
              </w:rPr>
              <w:t xml:space="preserve"> </w:t>
            </w:r>
            <w:r>
              <w:rPr/>
              <w:t>«Элементы комбинаторики»                        9 часов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8</w:t>
            </w:r>
            <w:r>
              <w:rPr/>
              <w:t>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имеры комбинаторных задач». П.3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нового материала, первичное закреплен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 xml:space="preserve">Групповая работа над проблемной задачей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материал</w:t>
            </w:r>
          </w:p>
          <w:p>
            <w:pPr>
              <w:pStyle w:val="Normal"/>
              <w:rPr/>
            </w:pPr>
            <w:r>
              <w:rPr/>
              <w:t>«Комбинаторные задачи: перебор возможных вариантов, правило умножения»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меры комбинаторных задач». П.3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</w:t>
            </w:r>
            <w:r>
              <w:rPr>
                <w:bCs/>
              </w:rPr>
              <w:t xml:space="preserve"> закрепление изученног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и решения задач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6.1 «Решение комбинаторных задач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ерестановки». П. 3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нового материала, первичное закреплен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рка выполнения </w:t>
            </w:r>
            <w:r>
              <w:rPr>
                <w:lang w:val="en-US"/>
              </w:rPr>
              <w:t xml:space="preserve">домашней </w:t>
            </w:r>
            <w:r>
              <w:rPr/>
              <w:t>работ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материал</w:t>
            </w:r>
          </w:p>
          <w:p>
            <w:pPr>
              <w:pStyle w:val="Normal"/>
              <w:rPr/>
            </w:pPr>
            <w:r>
              <w:rPr/>
              <w:t>«Комбинаторные задачи: перестановки»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8</w:t>
            </w:r>
            <w:r>
              <w:rPr/>
              <w:t>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естановки». П. 3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</w:t>
            </w:r>
            <w:r>
              <w:rPr>
                <w:bCs/>
              </w:rPr>
              <w:t xml:space="preserve"> закрепление изученног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8</w:t>
            </w:r>
            <w:r>
              <w:rPr/>
              <w:t>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естановки». П. 3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</w:t>
            </w:r>
            <w:r>
              <w:rPr>
                <w:bCs/>
              </w:rPr>
              <w:t xml:space="preserve"> закрепление изученног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- решение задач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 xml:space="preserve">Групповая работа над проблемной задачей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>« Математика 5-11 кл.»    Упражнения. «Вероятность и комбинаторика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8</w:t>
            </w:r>
            <w:r>
              <w:rPr/>
              <w:t>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Размещения». П. 3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нового материала, первичное закреплен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>Выборочный опро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материал</w:t>
            </w:r>
          </w:p>
          <w:p>
            <w:pPr>
              <w:pStyle w:val="Normal"/>
              <w:rPr/>
            </w:pPr>
            <w:r>
              <w:rPr/>
              <w:t>«Комбинаторные задачи: размещения»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8</w:t>
            </w:r>
            <w:r>
              <w:rPr/>
              <w:t>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мещения». П. 3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</w:t>
            </w:r>
            <w:r>
              <w:rPr>
                <w:bCs/>
              </w:rPr>
              <w:t xml:space="preserve"> закрепление изученног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 решение задач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>« Математика 5-11 кл.»    Упражнения. «Вероятность и комбинаторика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8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очетания». П. 3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нового материала, первичное закреплен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выполнения домашней работы,</w:t>
            </w:r>
          </w:p>
          <w:p>
            <w:pPr>
              <w:pStyle w:val="Normal"/>
              <w:jc w:val="center"/>
              <w:rPr/>
            </w:pPr>
            <w:r>
              <w:rPr/>
              <w:t>Работа по карточкам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8</w:t>
            </w:r>
            <w:r>
              <w:rPr/>
              <w:t>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четания». П. 3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</w:t>
            </w:r>
            <w:r>
              <w:rPr>
                <w:bCs/>
              </w:rPr>
              <w:t xml:space="preserve"> закрепление изученног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 решение задач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>« Математика 5-11 кл.»    Упражнения. «Вероятность и комбинаторика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9</w:t>
            </w:r>
            <w:r>
              <w:rPr/>
              <w:t>0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четания». П. 3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</w:t>
            </w:r>
            <w:r>
              <w:rPr>
                <w:bCs/>
              </w:rPr>
              <w:t xml:space="preserve"> закрепление изученног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к- самостоятельная работа 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стоятельная работа 6.2 «Перестановки, размещения, сочетания»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материал</w:t>
            </w:r>
          </w:p>
          <w:p>
            <w:pPr>
              <w:pStyle w:val="Normal"/>
              <w:rPr/>
            </w:pPr>
            <w:r>
              <w:rPr/>
              <w:t>«Комбинаторные задачи: сочетания»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2.</w:t>
            </w:r>
            <w:r>
              <w:rPr>
                <w:b/>
                <w:bCs/>
              </w:rPr>
              <w:t xml:space="preserve"> </w:t>
            </w:r>
            <w:r>
              <w:rPr/>
              <w:t>«Начальные сведения из теории вероятностей»                        7 часов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9</w:t>
            </w:r>
            <w:r>
              <w:rPr/>
              <w:t>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тносительная частота случайного события». П.3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нового материала, первичное закреплен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>Выборочный опро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>« Математика 5-11 кл.»    Виртуальная лаборатория «Вероятность и частота исходов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9</w:t>
            </w:r>
            <w:r>
              <w:rPr/>
              <w:t>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тносительная частота случайного события». П.3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</w:t>
            </w:r>
            <w:r>
              <w:rPr>
                <w:bCs/>
              </w:rPr>
              <w:t xml:space="preserve"> закрепление изученног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 исследование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рка выполнения </w:t>
            </w:r>
            <w:r>
              <w:rPr>
                <w:lang w:val="en-US"/>
              </w:rPr>
              <w:t xml:space="preserve">домашней </w:t>
            </w:r>
            <w:r>
              <w:rPr/>
              <w:t>работ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>« Математика 5-11 кл.»    Виртуальная лаборатория «Построение случайных событий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9</w:t>
            </w:r>
            <w:r>
              <w:rPr/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роятность равновозможных  событий». П.3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нового материала, первичное закреплен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верка выполнения </w:t>
            </w:r>
            <w:r>
              <w:rPr>
                <w:lang w:val="en-US"/>
              </w:rPr>
              <w:t xml:space="preserve">домашней </w:t>
            </w:r>
            <w:r>
              <w:rPr/>
              <w:t>работ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>« Математика 5-11 кл.»    Виртуальная лаборатория «Построение случайных событий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9</w:t>
            </w:r>
            <w:r>
              <w:rPr/>
              <w:t>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роятность равновозможных  событий». П.3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</w:t>
            </w:r>
            <w:r>
              <w:rPr>
                <w:bCs/>
              </w:rPr>
              <w:t xml:space="preserve"> закрепление изученног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к- самостоятельная работа 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6.3 «Вероятность случайного события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материал</w:t>
            </w:r>
          </w:p>
          <w:p>
            <w:pPr>
              <w:pStyle w:val="Normal"/>
              <w:rPr/>
            </w:pPr>
            <w:r>
              <w:rPr/>
              <w:t>«Теория вероятностей»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-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ложение и умножение вероятностей». П.3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нового материала, первичное закреплен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 решение задач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>Выборочный опро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материал</w:t>
            </w:r>
          </w:p>
          <w:p>
            <w:pPr>
              <w:pStyle w:val="Normal"/>
              <w:rPr/>
            </w:pPr>
            <w:r>
              <w:rPr/>
              <w:t>«Сложение  и умножение вероятностей»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ложение и умножение вероятностей». П.3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обобщение, систематизация и коррекция знан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тест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6 «Элементы комбинаторики и теории вероятностей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9</w:t>
            </w:r>
            <w:r>
              <w:rPr/>
              <w:t>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8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- контрольная работа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>Тема 6. «Повторение. Решение задач» (6 часов)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173"/>
        <w:gridCol w:w="2365"/>
        <w:gridCol w:w="2484"/>
        <w:gridCol w:w="2466"/>
        <w:gridCol w:w="3216"/>
        <w:gridCol w:w="700"/>
        <w:gridCol w:w="70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 темы уро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обеспечение уро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lang w:val="en-US"/>
              </w:rPr>
              <w:t>-97</w:t>
            </w:r>
            <w:r>
              <w:rPr/>
              <w:t>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 «Арифметические действия с рациональными числами»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обобщение, систематизация и коррекция зна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счет Самостоятельная работа 7.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я для устного счета. </w:t>
            </w:r>
          </w:p>
          <w:p>
            <w:pPr>
              <w:pStyle w:val="Normal"/>
              <w:rPr/>
            </w:pPr>
            <w:r>
              <w:rPr/>
              <w:t>Упр.18 «Числа и вычисления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98</w:t>
            </w:r>
            <w:r>
              <w:rPr/>
              <w:t>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рафики реальных процессов»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обобщение, систематизация и коррекция зна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исследовани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Математика 5-11 / Виртуальная лаборатория «Графики функций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99</w:t>
            </w:r>
            <w:r>
              <w:rPr/>
              <w:t>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я задач на использование свойств функци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обобщение, систематизация и коррекция зна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- решения задач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материал</w:t>
            </w:r>
          </w:p>
          <w:p>
            <w:pPr>
              <w:pStyle w:val="Normal"/>
              <w:rPr/>
            </w:pPr>
            <w:r>
              <w:rPr/>
              <w:t>«Свойства функций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100</w:t>
            </w:r>
            <w:r>
              <w:rPr/>
              <w:t>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ыражения и их преобразования»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обобщение, систематизация и коррекция зна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актикум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счет Самостоятельная работа 7.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для устного счета. Упр.1 «Выражения и их преобразования»</w:t>
            </w:r>
          </w:p>
          <w:p>
            <w:pPr>
              <w:pStyle w:val="Normal"/>
              <w:rPr/>
            </w:pPr>
            <w:r>
              <w:rPr/>
              <w:t>Упр.19 «Степень с целым показателем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101</w:t>
            </w:r>
            <w:r>
              <w:rPr/>
              <w:t>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, задач на проценты и смес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обобщение, систематизация и коррекция зна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- решения задач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рка выполнения </w:t>
            </w:r>
            <w:r>
              <w:rPr>
                <w:lang w:val="en-US"/>
              </w:rPr>
              <w:t xml:space="preserve">домашней </w:t>
            </w:r>
            <w:r>
              <w:rPr/>
              <w:t>работы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</w:t>
            </w:r>
            <w:r>
              <w:rPr>
                <w:lang w:val="en-US"/>
              </w:rPr>
              <w:t>102</w:t>
            </w:r>
            <w:r>
              <w:rPr/>
              <w:t>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 № 9</w:t>
            </w:r>
          </w:p>
        </w:tc>
        <w:tc>
          <w:tcPr>
            <w:tcW w:w="4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- контрольная работ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7</w:t>
            </w:r>
          </w:p>
          <w:p>
            <w:pPr>
              <w:pStyle w:val="Normal"/>
              <w:jc w:val="center"/>
              <w:rPr/>
            </w:pPr>
            <w:r>
              <w:rPr/>
              <w:t>«Итоговый тест за курс основной школы»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">
    <w:name w:val="N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8:44:00Z</dcterms:created>
  <dc:creator>1st</dc:creator>
  <dc:description/>
  <dc:language>en-US</dc:language>
  <cp:lastModifiedBy>1st</cp:lastModifiedBy>
  <cp:lastPrinted>2011-08-20T18:49:00Z</cp:lastPrinted>
  <dcterms:modified xsi:type="dcterms:W3CDTF">2011-08-20T08:50:00Z</dcterms:modified>
  <cp:revision>1</cp:revision>
  <dc:subject/>
  <dc:title/>
</cp:coreProperties>
</file>