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spacing w:lineRule="auto" w:line="360"/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ение технологии развития индивидуальных творческих способностей (РИТС) на уроках естественного цик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р рассматривает личностно – ориентированное построение процесса обучения как средство развития творческих способностей обучающихся на уроках биологии в массовой школе. В этой связи особое место и роль в работе отводится формированию познавательных и мыслительных действий, а также самостоятельности в проявлении творческих способностей.</w:t>
      </w:r>
    </w:p>
    <w:p>
      <w:pPr>
        <w:pStyle w:val="Heading2"/>
        <w:spacing w:lineRule="auto" w:line="360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Этапы реализации технологии развития индивидуальных творческих способностей учащихся на уроках биологии в 6 классе по теме «Строение клетки» (УМК  Н.И.Сонин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эта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1966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 «Строение клет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рганизация учащихся на репродуктивный способ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 момент </w:t>
            </w:r>
            <w:r>
              <w:rPr>
                <w:sz w:val="20"/>
                <w:szCs w:val="20"/>
              </w:rPr>
              <w:t>- представление обязательного программ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Изучение вопроса « Формы жизни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1: Прочитайте два первых абзаца с.16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ьте схему «Формы жизни» по образцу схемы «Химический состав  клет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, помога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зывает школьника у которого получилась правильная схем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учение вопроса «Строение клетк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ует  мультимедиопроектор, слайд с изображением внутреннего строения клетки, рассказывает про органоиды клетки,  общие для растительной и животной клет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 2 Слушая рассказ, вы должны заполнить таблицу в тетр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момент </w:t>
            </w:r>
            <w:r>
              <w:rPr>
                <w:sz w:val="20"/>
                <w:szCs w:val="20"/>
              </w:rPr>
              <w:t>- Ознакомление с репродуктивным способом деятельности методом «копирования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ывает слайд с заполненной таблицей, предлагает сравнить со своей таблицей, исправ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омент</w:t>
            </w:r>
            <w:r>
              <w:rPr>
                <w:sz w:val="20"/>
                <w:szCs w:val="20"/>
              </w:rPr>
              <w:t>: Организация учащихся на отработку репродуктивного способа в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 3: В тексте учебника на с.16,1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йти ключевые слова, характеризующие функцию органоидов. Например: аппарат Гольджи - накопление Б.Ж.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 момент </w:t>
            </w:r>
            <w:r>
              <w:rPr>
                <w:sz w:val="20"/>
                <w:szCs w:val="20"/>
              </w:rPr>
              <w:t>- самостоятельное освоение репродуктивного способ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ультимедиапроектор, слайды с изображением органоидов клетки, без подпис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 4: Определить органоид клетки, указать его значение, записать в последовательности  в тетрад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 момент</w:t>
            </w:r>
            <w:r>
              <w:rPr>
                <w:sz w:val="20"/>
                <w:szCs w:val="20"/>
              </w:rPr>
              <w:t>- стимулирующее-итог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и, даёт дифференцированные домашние зад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ля всех: Опорная схема «Формы жизни», таблица « Строение клет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я желающих: Будет ли различаться растительная клетка от животной? Ответ обосновать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тают, пробуют составить схему в тетра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з учащихся пишет на доске, озвучив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54940</wp:posOffset>
                      </wp:positionV>
                      <wp:extent cx="342900" cy="228600"/>
                      <wp:effectExtent l="635" t="444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12.2pt" to="73.65pt,3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154940</wp:posOffset>
                      </wp:positionV>
                      <wp:extent cx="571500" cy="228600"/>
                      <wp:effectExtent l="1905" t="4445" r="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pt,12.2pt" to="154.65pt,3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Формы жиз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135890</wp:posOffset>
                      </wp:positionV>
                      <wp:extent cx="304800" cy="271145"/>
                      <wp:effectExtent l="3175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5pt,10.7pt" to="199.7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35890</wp:posOffset>
                      </wp:positionV>
                      <wp:extent cx="201930" cy="271145"/>
                      <wp:effectExtent l="0" t="3175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96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10.7pt" to="149.35pt,3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Безъядерные                 Ядерные организ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27940</wp:posOffset>
                      </wp:positionV>
                      <wp:extent cx="1905" cy="461645"/>
                      <wp:effectExtent l="36830" t="635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46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7pt,2.2pt" to="163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организмы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14935</wp:posOffset>
                      </wp:positionV>
                      <wp:extent cx="112395" cy="233045"/>
                      <wp:effectExtent l="1270" t="2540" r="444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32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9.05pt" to="30.6pt,27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635</wp:posOffset>
                      </wp:positionV>
                      <wp:extent cx="228600" cy="342900"/>
                      <wp:effectExtent l="4445" t="317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0.05pt" to="84.6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растения      живот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актерии   сине-зелёные                 грибы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водоросли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Слушают, записывают в таблицу.</w:t>
            </w:r>
          </w:p>
          <w:tbl>
            <w:tblPr>
              <w:tblW w:w="4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266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оиды клетки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таблицу.</w:t>
            </w:r>
          </w:p>
          <w:tbl>
            <w:tblPr>
              <w:tblW w:w="4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2284"/>
            </w:tblGrid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рганоиды клетки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Плазматическая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мбран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ЭПС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Аппарат Гольдж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Лизосомы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Рибосомы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Митохондри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Ядро.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Защита, транспор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.Связьи транспорт внутри клет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.Накопление Б,Ж,У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4.Переваривание пищ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.Сборка  белковой молекул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6.Накопление энерг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7.Наследственная информация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Объединяются в группы, получают задания, работают. Зачитывают вслух для всего класса.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Смотрят текст учебника, записыв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выполнения задания, проверяют, просматривая слайды с ответами, оценивают себ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руют уровень приобретённых знаний и умений, способы деятельности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</w:rPr>
        <w:t xml:space="preserve"> этап.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2.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3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 «Сравнительная характеристика растительной и животной клет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организация учащихся на освоение   частично-поискового способа деятельности,  на  решение нестандартных задач  с применением мыслительных действий (мыслительные ОУУН)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момен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чащихся на повторение, задания предлагаются на выбор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ние 1Написать  опорную схему «Формы жизни»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 2 Написать связь органоидов клетки с их функциями ( митохондрии - накопление энерги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момент</w:t>
            </w:r>
            <w:r>
              <w:rPr>
                <w:sz w:val="20"/>
                <w:szCs w:val="20"/>
              </w:rPr>
              <w:t xml:space="preserve"> - общий переход к частично-поисковому способу деятельности на материале нестандартных заданий (использование  таких мыслительных операций,  как анализ, синтез, умозаключения (индуктивное, дедуктивное), абстрагирование, обобщение, причинное мышление (по рациональной линии «причина-следствие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3 Проблемный вопрос классу: «Растения и животные имеют некоторые различия в процессах жизнедеятельности. Будут ли отличаться по строению клетки растений и животны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 логическую  цепочку рассужд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стандартность задания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идеть элементы стандартного задания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связь между ними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ить преобразования---- выполнить зад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Рассмотрите рисунок на странице учебника 18-1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ветьте на вопрос, что изображено на рисун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поставьте эти два объекта. Найдите основное сход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ссмотрите органоиды цитоплазмы в растительной и животной клетках. Найдите сход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ыделите признаки по которым эти два объекта отличаются друг от дру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ъясните причины сходства и различия объ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момент</w:t>
            </w:r>
            <w:r>
              <w:rPr>
                <w:sz w:val="20"/>
                <w:szCs w:val="20"/>
              </w:rPr>
              <w:t xml:space="preserve"> - ознакомление с частично-поисковым способом деятельности «по образц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5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 таблицу, запишите вывод.</w:t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8"/>
            </w:tblGrid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знаки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тительная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ка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вотная клетка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 момент</w:t>
            </w:r>
            <w:r>
              <w:rPr>
                <w:sz w:val="20"/>
                <w:szCs w:val="20"/>
              </w:rPr>
              <w:t>- отработка частично-поискового способа на уровне «сотворчества»</w:t>
            </w:r>
          </w:p>
          <w:p>
            <w:pPr>
              <w:pStyle w:val="Normal"/>
              <w:ind w:left="180" w:hanging="1260"/>
              <w:jc w:val="both"/>
              <w:rPr/>
            </w:pPr>
            <w:r>
              <w:rPr>
                <w:sz w:val="20"/>
                <w:szCs w:val="20"/>
              </w:rPr>
              <w:t>4 момент.Задание 6 Выполнить лабораторную работу</w:t>
            </w:r>
          </w:p>
          <w:p>
            <w:pPr>
              <w:pStyle w:val="Normal"/>
              <w:ind w:left="180" w:hanging="12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выпо  «Строение растительной и животной клетки». Вспомните алгоритм выполнения лабораторной работы.</w:t>
            </w:r>
          </w:p>
          <w:p>
            <w:pPr>
              <w:pStyle w:val="Normal"/>
              <w:ind w:left="180" w:hanging="1260"/>
              <w:jc w:val="both"/>
              <w:rPr/>
            </w:pPr>
            <w:r>
              <w:rPr>
                <w:sz w:val="20"/>
                <w:szCs w:val="20"/>
              </w:rPr>
              <w:t>Учащие    Предлагает объединиться в группы, руководителям групп получить зад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ем отчёт двух групп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/>
                <w:sz w:val="20"/>
                <w:szCs w:val="20"/>
              </w:rPr>
              <w:t>5-момент</w:t>
            </w:r>
            <w:r>
              <w:rPr>
                <w:sz w:val="20"/>
                <w:szCs w:val="20"/>
              </w:rPr>
              <w:t>- освоение частично-поискового способа на уровне самостоятельного творчеств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работы на двух уровнях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) стандартные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ыпишите из списка органоидов те, которые входят в состав только растительных клеток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кс Гольджи, эндоплазматическая сеть, вакуоль, митохондрии, хлороплас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становите соответствие органоидов и их функц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ядро     а) внутриклеточное  пищеварение;</w:t>
            </w:r>
          </w:p>
          <w:p>
            <w:pPr>
              <w:pStyle w:val="Normal"/>
              <w:ind w:left="180" w:hanging="1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. лизосома           б)  синтез белка;</w:t>
            </w:r>
          </w:p>
          <w:p>
            <w:pPr>
              <w:pStyle w:val="Normal"/>
              <w:ind w:left="180" w:hanging="1260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.митохондрия в)наследственной информации; </w:t>
            </w:r>
          </w:p>
          <w:p>
            <w:pPr>
              <w:pStyle w:val="Normal"/>
              <w:ind w:left="180" w:hanging="1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н4.рибосома.        г) накопление энергии;</w:t>
            </w:r>
          </w:p>
          <w:p>
            <w:pPr>
              <w:pStyle w:val="Normal"/>
              <w:ind w:left="18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Б) нестандартные задания: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 чём идёт речь, назовите одним слов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ембрана, цитоплазма, яд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Ядрышко, хромосомы, нуклеиновые кисл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 ком идёт реч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 неизвестный науке вид живого существа. Оно образует плёнку из клеток размером от 0,5 до 2 см при росте на твёрдых поверхностях, органов и разнообразных  тканей не име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ёт и размножается только в присутствии органических веществ - на старых пнях, на деревяшках, на шляпках грибов. Способно к активному движению – ползёт в сторону света. При исследовании строения клеток обнаружено оформленное ядро. Сделайте предположение о принадлежности  этого существа к одному из известных царств – растений, животных, грибов или бактерий. Докажите своё мн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ем, что дано в задаче ( услов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вое вещество (объек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вёт и размножается в присутствии орг. в-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ен в дви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сть яд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задачи ( требование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ить царство, обосновать свой ответ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 момент –</w:t>
            </w:r>
            <w:r>
              <w:rPr>
                <w:sz w:val="20"/>
                <w:szCs w:val="20"/>
              </w:rPr>
              <w:t xml:space="preserve"> стимулирующее- итоговый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ет результаты самостоятельной 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 дифференцирует учащихся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освоившие репродуктивный способ;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ившие репродуктивный способ;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оившие частично-поисковый способ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индивидуальное продвижение учащихся по уровням познавательного процесса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домашние за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е освоившие репродуктивный способ – строение клет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м- строение растительной и животной клет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желающим - усложнённо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ществуют ли в природе организмы, имеющие более простое строение, чем растительная или животная клетки? Если да, то кто они, и какое имеют строение?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задания, выполняют письмен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Слушают задание, дум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смотривают рисунок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вечают на вопрос: на рисунке учебника стр.18-19 изображены животная и растительная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ссматривают. Сопоставляют. Находят сходств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в клетках есть ядро. Значит растения и животные – ядерные организмы,  б) цитоплазма, в)органоиды цитоплазмы;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ссматривают органоиды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: находят сходство на уровне органоид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в растительной и в животной клетках ест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ЭПС; б) аппарат Гольджи; в) митохондрии; г) лизосо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сматривают, анализируют, сравнивают, выделяют различ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тительной клетке ес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хлоропласты; б) вакуоль; в) толстая, плотная оболоч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а) Сходство: растения и животные имеют общее происхож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Отличие связано с процессами жизнедеятельно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стения                                 живо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автотрофы           питание       гетеротроф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неограничен        рост             ограниче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относительное    движение    активн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яют таблицу в тетради. </w:t>
            </w:r>
          </w:p>
          <w:tbl>
            <w:tblPr>
              <w:tblW w:w="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1868"/>
              <w:gridCol w:w="1868"/>
            </w:tblGrid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знаки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тительная клетка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Животная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тка</w:t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>.Сходство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ядро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 оболочк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 цитоплазм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а) плазматическая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мембран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 xml:space="preserve">б) ЭПС      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в аппарат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Гольджи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г) лизосомы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д) митохондр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>.Отличие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оболочк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вакуоль (клеточный сок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 хлоропласты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стая (целлюлоза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нкая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-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-</w:t>
                  </w:r>
                </w:p>
              </w:tc>
            </w:tr>
          </w:tbl>
          <w:p>
            <w:pPr>
              <w:pStyle w:val="Normal"/>
              <w:ind w:left="867" w:hanging="867"/>
              <w:jc w:val="both"/>
              <w:rPr/>
            </w:pPr>
            <w:r>
              <w:rPr>
                <w:b/>
                <w:sz w:val="20"/>
                <w:szCs w:val="20"/>
              </w:rPr>
              <w:t>Вывод:</w:t>
            </w:r>
            <w:r>
              <w:rPr>
                <w:sz w:val="20"/>
                <w:szCs w:val="20"/>
              </w:rPr>
              <w:t xml:space="preserve">1.клетки растений и животных имеют отличия в строении, так как они различаются по питанию, движению, росту. 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 клетки растений и животных имеют сходство, т.к. у них общее происхож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споминают, называют: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формулировать цель исследования;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план исследования;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исследования;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ование вывода.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яются в группы постоянного состава, получают задания: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Рассмотреть клетки листа элодеи, выявить признаки растительной клетки»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мотреть клетки кожицы лука, что доказывает, что это растительная клетка»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мотреть микропрепарат инфузории – туфельки, выявить признаки животной клетки»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микропрепарат амёбы, выявить признаки животной клетки» 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лабораторную работу.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ют с отчётом.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заданий в соответствии с посильной степенью сложности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«свои» задания, определяют уровень заданий и способы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ают ответ, сравнивают с образцом: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куоль, 2 хлоропласты.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ают ответ, сравнивают с образцом:</w:t>
            </w:r>
          </w:p>
          <w:p>
            <w:pPr>
              <w:pStyle w:val="Normal"/>
              <w:ind w:left="867" w:hanging="8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, 2а,3г,4б.</w:t>
            </w:r>
          </w:p>
          <w:p>
            <w:pPr>
              <w:pStyle w:val="Normal"/>
              <w:ind w:left="180" w:hanging="1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ответ, сравнивают с образц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) клетка, Б) яд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пределяет нестандартность задания, вспоминает ранее изученный материал, находит связ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ается готовыми органическими веществ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ен к движе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летке есть яд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 организм из царства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руют уровень приобретения знаний, умений и способы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II</w:t>
      </w:r>
      <w:r>
        <w:rPr>
          <w:i/>
          <w:sz w:val="20"/>
          <w:szCs w:val="20"/>
        </w:rPr>
        <w:t xml:space="preserve"> этап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 «Бактерии. Вирус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организации учащихся  на осво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вристического способа деятельности при выполнении усложнённых заданий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0"/>
                <w:szCs w:val="20"/>
              </w:rPr>
              <w:t>1момент-</w:t>
            </w:r>
            <w:r>
              <w:rPr>
                <w:sz w:val="20"/>
                <w:szCs w:val="20"/>
              </w:rPr>
              <w:t xml:space="preserve"> общее повторение репродуктивного и частично-поискового способов на примерах выполнения стандартных и нестандартных заданий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Задание1Открыть рабочую тетрадь на странице 9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 11 (репродуктивный уровень)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 12. (частично-поисковый уровень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момент</w:t>
            </w:r>
            <w:r>
              <w:rPr>
                <w:sz w:val="20"/>
                <w:szCs w:val="20"/>
              </w:rPr>
              <w:t xml:space="preserve"> - общий переход к эвристическому способу на материале усложнённого за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логическую цепочку рассужд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задание повышенной сложности---- увидеть элементы усвоенных знаний----- найти связь между ними---- осмыслить критерии, сужающих  «зону поиска»----выбрать вариант  действ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ется мультимедиапроектор, слайды представителей различных царств живой природы: вирус, бактериофаг, сине-зелёная водоросль,  хламидомонада, амёб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ание2.: Сравнить, найти черты сходства  и различия. Определить царство, форму жизн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учащихся  возникает проблемная ситуация между имеющимися знаниями и необходимыми для  выполнения зада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е3.: Прочитать текст учебника на стр. 20, определить форму жизни, строение вирус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е4. Рассмотрите рисунок на стр. 21, прочитайте название рисунка,  назовите царство, форму жизни бактериофаг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е5.Предложите новую классификацию живой природ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е6: Найдите в тексте на с 20  ответ на вопрос: »Какую роль играют вирусы в жизни растений, животных, человека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момент-</w:t>
            </w:r>
            <w:r>
              <w:rPr>
                <w:bCs/>
                <w:sz w:val="20"/>
                <w:szCs w:val="20"/>
              </w:rPr>
              <w:t>ознакомление с эвристическим способом «по образцу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 слайд, используя мультимедиапроектор, где даны  представители живых объектов разных царств: аденовирус человека, вызывающий простуду и грипп,  спирогира, бацилла туберкулёза, дождевой червь, гриб-мухомор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7: Определить местоположение данных живых объектов в схеме »Классификация живой природы. Обосновать свой выбор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момент</w:t>
            </w:r>
            <w:r>
              <w:rPr>
                <w:bCs/>
                <w:sz w:val="20"/>
                <w:szCs w:val="20"/>
              </w:rPr>
              <w:t>- отработка эвристического способа на уровне «сотворчеств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ние8: В последнее время всё чаще появляются сообщения о возможном существовании жизни на Марсе. Если какие-то формы жизни там встречаются, то какими признаками они должны обладать?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жизнь на других планетах только зарождается, может ли она быть представлена исключительно вирусами- самой простой из известных форм жизни? Поясните свою точку зр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ем условие и прблему 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Жизнь на Марсе (явление биологическое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ирусы на Марсе (объект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прос: Могут ли быть первыми на Марсе вирусы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момент</w:t>
            </w:r>
            <w:r>
              <w:rPr>
                <w:bCs/>
                <w:sz w:val="20"/>
                <w:szCs w:val="20"/>
              </w:rPr>
              <w:t>- освоение эвристического способа на уровне самостоятельного творчества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9:  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ть одним словом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ядро, оболочка, цитоплазма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эукариоты).( стандартный уровень)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акуоль, хлоропласты,  целлюлозная оболочка. (растительная клетка) (нестандартный уровень)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уклеиновая кислота, белковая оболочка (вирусы)   (Усложнённый уровень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хлоропласты, хромопласты, лейкопласты (пластиды) 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ложнённый уровень)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/>
                <w:sz w:val="20"/>
                <w:szCs w:val="20"/>
              </w:rPr>
              <w:t>6 момент</w:t>
            </w:r>
            <w:r>
              <w:rPr>
                <w:sz w:val="20"/>
                <w:szCs w:val="20"/>
              </w:rPr>
              <w:t xml:space="preserve"> – стимулирующее- итоговый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результаты самостоятельной работы,  дифференцирует учащихся: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0"/>
                <w:szCs w:val="20"/>
              </w:rPr>
              <w:t>А) не освоившие репродуктивный способ-стандартные и нестандартные задания;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ить задание на странице учебника 23: какие органоиды клетки изображены на рисунке? Какие функции они выполняют?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своившие репродуктивный способ-нестандартные и усложнённые задания;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странице  учебника 23, какие клетки изображены на рисунках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освоившие частично-поисковый способ - усложнённые задания;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ование вирусов подтверждает или опровергает тот факт, что клетка – элементарная единица жизни? Ответ свой обоснуйте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своившие эвристический  способ - усложнённые задания и для желающих- одно внепрограммное для отыскания способа его выполнения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роде существуют одноклеточные организмы – амёба и многоклеточные организмы – собака. Что их объединяет, а что разъединяет? Ответ обосновать. 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индивидуальное продвижение учащихся по уровням познавательного процесс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пределяют уровень задания, способ его выполнения, выбирают «своё» зада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мотрят, сравнивают,  предлагают ответы,обосновывают свои реш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е учащиеся, кто выполняли усложнённое домашнее задание предлагают свои решения)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не-зелёная водоросль- царство бактерий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енная форма – прокариоты (нет ядра в клетке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амидомонада-царство растений (в клетке есть хлорофилл), жизненная форма – эукариоты (в клетке  есть ядро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ёба – царство животных, жизненная форма – эукариот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рус и бактериофаг – кто такие?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итают, думают, отвечают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русы - неклеточная форма жизни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вут в клетках растений, животных, челове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русы – просто устроены: молекула нуклеиновой кислоты, заключённая в защитную оболочк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Рассматривают, сравнивают, предлагают варианты: бактериофаг – это вирус, поражающий бактер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Думают, вспоминают старую классификацию, пробуют самостоятельно, предлагают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Живая приро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клеточная             Клеточна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орма жизни          форма жизн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русы               Безъядерные      Ядер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Бактерии   Сине-зелёные    Раст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Cs/>
                <w:sz w:val="20"/>
                <w:szCs w:val="20"/>
              </w:rPr>
              <w:t>Водоросли          Гриб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Cs/>
                <w:sz w:val="20"/>
                <w:szCs w:val="20"/>
              </w:rPr>
              <w:t>Живот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Читают текст на стр. 20, абзац 1, отвечают на вопрос: Вирусы- внутриклеточные паразиты, вызывают заболевания у растений, животных, у человека- СПИД, грипп, корь, осп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бъединяются в постоянные группы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отрят, думают, сравнивают, предлагают, обсуждают, работают по алгоритм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делить объек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ти его особенности в стро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пределить царств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чертить сх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Живая прир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леточная                  Клеточ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Безъядерные    Ядер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вир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            Бацилла                   Гриб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мухомо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туберкулёза            спирог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дожде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Черв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гира – царство растений, т.к в клетк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есть хлорофилл, автотрофное пит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ждевой червь – царство животные, т.к. питается листьями, готовой пищей ( гетеротрофное питание), активно передвигаетс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б-мухомор – царство грибы, т.к. есть грибница, которой гриб поглощает питательные вещества (гетеротрофное питание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ирогира, дождевой червь, гриб относятся  к ядерным организмам, т.к  в клетке есть яд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цилла туберкулёза – относится к безъядерным, в клетке нет ядра, наследственный материал находится в цитоплазме, относится к клеточной форме жизни, имеет оболочку клетки, цитоплазму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вирус человека -  царство вирусы, состоит из нуклеиновой кислоты и белковой оболочки, неклеточная форма жизн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Определяют уровень сложности задания и способ деятель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Уточнение известных фактов, понятий и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задачи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знаки живого (называют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ие вирусов ( вирусы-неклеточные формы жизни, проявляют свойства живого- размножение, обмен веществ и энергии, только в клетках других организмах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ыявляют связь между данными факт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Делают вывод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ервыми организмами вирусы быть не могут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знаки первых организмов, которыми должны обладать: клеточное строение (наличие клетки с наследственным материалом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се свойства живого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Определяют уровень сложности задания, способ его выполн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 выполняют «свои» зада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лексируют уровень приобретённых знаний и умений, способы деятель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  <w:lang w:val="en-US"/>
        </w:rPr>
        <w:t>IV</w:t>
      </w:r>
      <w:r>
        <w:rPr>
          <w:i/>
          <w:sz w:val="20"/>
          <w:szCs w:val="20"/>
        </w:rPr>
        <w:t xml:space="preserve"> этап.</w:t>
      </w:r>
    </w:p>
    <w:p>
      <w:pPr>
        <w:pStyle w:val="Normal"/>
        <w:tabs>
          <w:tab w:val="clear" w:pos="708"/>
          <w:tab w:val="left" w:pos="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.</w:t>
            </w:r>
          </w:p>
        </w:tc>
      </w:tr>
      <w:tr>
        <w:trPr>
          <w:trHeight w:val="197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  Тема «Клетка-единица строения и жизнедеятельности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организация учащихся на  комплексное освоение разноуровневых способов познавательной деятельности с выходом на исследователь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момент</w:t>
            </w:r>
            <w:r>
              <w:rPr>
                <w:sz w:val="20"/>
                <w:szCs w:val="20"/>
              </w:rPr>
              <w:t xml:space="preserve"> – дифференицированное  повторение  ранее освоенных способ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: 1.Рабочая тетрадь с.9  № 15. (репродуктивный уровен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бочая тетрадь с.9  № 14. (частично-поисковый уровен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бочая тетрадь с.9 № 13.(эвристический уровень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 момент </w:t>
            </w:r>
            <w:r>
              <w:rPr>
                <w:sz w:val="20"/>
                <w:szCs w:val="20"/>
              </w:rPr>
              <w:t>– общий переход к исследовательскому способу   при выполнении внепрограммных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логическую цепочку рассужд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внепрограммное  задание ---- выделить проблему----- определить  связь проблемы с ранее изученным ----   выбрать критерии (связать тему, условия, требования)----выбрать вариант 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1: «Может ли живой организм состоять из одной клетки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пределите критерии (признаки) по которым мы будем определять существование одноклеточных организм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ите варианты  ваши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е2 Докажите, возможность существования одноклеточного организ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даёт задания исследовательским группам,  подходит, помога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исследования: доказать, что клетка не только единица строения, но и  единица жизне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исслед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Изучить строение объекта, рассмотреть его  под микроскоп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Изучить биологическую литературу по предложенному объек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Связать данные, полученные из дополнительной литературы и практических 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Сделать выв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 слайды мультимедиопроектора с изображением исследуемых организ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момент</w:t>
            </w:r>
            <w:r>
              <w:rPr>
                <w:sz w:val="20"/>
                <w:szCs w:val="20"/>
              </w:rPr>
              <w:t xml:space="preserve">-ознакомление с исследовательски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ом «по образцу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ение пробле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вязи проблемы с ранее познан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вижение гипотезы решения пробле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критериев избирательного поис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вариантов действ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избирательного поиска не задаются, определяются самими учащими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3 В сравнении с одноклеточными, клетки многоклеточных  выполняют определённую функцию. Рассмотрим на примере гидры кишечнополос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ите строение клеток гидры в соответствии с их функциями. Даёт задания групп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 момент</w:t>
            </w:r>
            <w:r>
              <w:rPr>
                <w:sz w:val="20"/>
                <w:szCs w:val="20"/>
              </w:rPr>
              <w:t xml:space="preserve"> – дифференцированная работа  учащихся « в зоне ближайшего развит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типичных групп учащихся подбираются за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) для освоивших репродуктивный способ – задания нестандартны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для освоивших частично-поисковый способ – задания усложнённы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) для освоивших эвристический способ – внепрограммные зад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, распределяя своё внимание между работающими группами, всё же основное внимание сосредотачивает на наиболее сильных учащихся, осваивая с ними исследовательский способ на уровне сотворчества. Применяются комбинации мыслительных действий в единстве с интуи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систему заданий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задания  нестандартные</w:t>
            </w:r>
            <w:r>
              <w:rPr>
                <w:sz w:val="20"/>
                <w:szCs w:val="20"/>
              </w:rPr>
              <w:t>: Какие факты свидетельствуют о единстве происхождения всех живых организмов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логическую цепочку рассужд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стандартность задания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идеть элементы стандартного задания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связь между ними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ить преобразования---- выполнить зад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(Дано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инство происхождения живых организмов (явле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то лежит в основе явлени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ение, состав, жизнедеятельность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(вопрос задач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задания усложнённые</w:t>
            </w:r>
            <w:r>
              <w:rPr>
                <w:sz w:val="20"/>
                <w:szCs w:val="20"/>
              </w:rPr>
              <w:t>: Докажите, что клетка является целостной биологической систем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логическую цепочку рассужд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задание повышенной сложности---- увидеть элементы усвоенных знаний----- найти связь между ними---- осмыслить критерии, сужающие  «зону поиска»----выбрать вариант 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летка (объек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Целостная систем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иологическая система (явле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непрограммные задания:  </w:t>
            </w:r>
            <w:r>
              <w:rPr>
                <w:sz w:val="20"/>
                <w:szCs w:val="20"/>
              </w:rPr>
              <w:t>прочитайте статью  «Фагоцитоз. Пиноцитоз», рассмотрите рисунки на стр.20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ответы на вопрос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ать определение фагоцитоза, пиноцито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кой органоид участвует  в  данных процессах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кое значение имеет фагоцитоз, пиноцитоз  для клетки и для организма в целом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к вы думаете, почему у растений не обнаружен фагоцитоз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(Дано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гоцитоз (явление биологическ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тения (объек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(вопро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 момент</w:t>
            </w:r>
            <w:r>
              <w:rPr>
                <w:sz w:val="20"/>
                <w:szCs w:val="20"/>
              </w:rPr>
              <w:t>-стимулирующее- итогов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индивидуальные познавательные успехи. Даёт перечень домашних заданий всех уровней, предлагает осуществить рефлексию в домашних условиях в отношении всех четырёх способов позн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ветить на вопросы № 1,5,10 страницы 23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тветить на вопросы № 3, 6, 7,8,9. страницы 23 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 Ответить на вопросы № 2, 4, 11,12. страницы 23 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оставить определения  слов на странице учебника 2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уровень задания, способ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«свои» задания, выполняют 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ботают по алгоритм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.Выделить пробл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йти связь с ранее изученным материа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ыдвижение гипоте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. Определение крите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).Определение вариантов действ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блема: какая клетка может выполнять все функции живого организм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.Связь с ранее изученным материал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а  должна иметь мембрану, цитоплазму, наследственный материал, ЭПС, рибосомы, лизосомы, комплекс Гольд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. Варианты гипотез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о организм из царства животных, он должен обладать способностью к движ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о может быть растительный организм, самый примитивный по строению, но способный осуществлять  фото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о может быть и бактерия, имеющая самое простое строение, но выполняющая функции всего орган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.Определяют критер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ание, дыхание, выделение, обмен веществ и энергии, рост, движение, размно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едлагают варианты действи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учить строение известного одноклеточного организм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вязать строение с выполняемыми функц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зад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- хламидомона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 – амёб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 – сенная палоч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руппа – дрож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работают в группах, 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действий распределе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-то готовит микроскоп к работе и рассматривают микропрепара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то-то просматривает биологическую литературу, делает выписки, затем обобщают материал и выступают перед класс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омонада – одноклеточный организм  царства растений, существует самостоятельно в природе. В клетке происходят процессы питания  - автотрофно (наличие хлорофилла в хроматофоре, осуществляется процесс фотосинтеза) и гетеротрофно ( поглощая всей поверхностью тела вещества из внешней среды), организм дышит (газообмен происходит всей поверхностью тела, кислород поступает в митохондрии клетки.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омонада движется (есть жгутики), клетка растёт и делится ( есть клеточный центр). Внутри клетки есть органоиды, которые осуществляют внутриклеточное переваривание пищи (лизосомы), дыхание и накопление энергии (митохондрии), транспорт веществ внутри клетки (ЭПС), запас питательных веществ ( комплекс Гольджи), происходит передача наследственных признаков  при делении (ядр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им образом, хламидомонада как одноклеточный организм может существовать  самостоятельн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о и с другими  организм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ют задания,работают по алгоритму, используют микроскоп, биологическую литературу, находят связь строения и выполняемыми функциями, выступаю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нервная кле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 кожно-мускульная кле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гр. стрекательная клетка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р. железистые клетк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ить строение объек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Рассмотреть объект под микроскоп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зучить биологическую литературу по предложенному объек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делать вы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яются в группы, выбирают задания, работают, выступ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алгоритму, находят ответы, самостоятельно выходят на открытие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спроизведение известной информации по теме, осмысление условия задачи, нахождение связи между ни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дполагаемый ответ уча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ы, доказывающие  единство происхождения  всех живых организмов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 живые организмы имеют клеточное стро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етка имеет общий план стро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всех живых организмов сходный химический состав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спроизведение известной информации по теме, осмысление условия задачи, нахождение связи между ни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смысление критерий, выбор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Предполагаемый ответ учащихс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летка  является системой, т.к. имеет части клетки: мембрана, цитоплазма,  генетический аппара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летка будет целостной, т.к. все её части взаимосвязан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клетка является биологической, т.к. питается, дышит, растёт,  размножается;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, отвечают на вопро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яют уровень задания, действуют по алгоритму исследователького способа позн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деление проблемы: почему у растений отсутствует фагоцитоз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хождение связи проблемы с ранее изученны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собенности строения растительной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определение фагоцито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вижение гипотезы решения пробле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гоцитоз осуществляется плазматической мембраной, у растительной клетки есть толстая оболочка, определяющая форму клетки. Будет ли оболочка растительной клетки препятствовать фагоцитозу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пределение критериев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плазматической мембраны для клет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 оболочки у растительной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ыбор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отв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у фагоцитоза у растительной клетки препятствует оболоч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руют уровень приобретённых знаний и умений и способы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VI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VII</w:t>
      </w:r>
      <w:r>
        <w:rPr>
          <w:i/>
          <w:sz w:val="20"/>
          <w:szCs w:val="20"/>
        </w:rPr>
        <w:t xml:space="preserve"> этапы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Урок об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этап</w:t>
            </w:r>
            <w:r>
              <w:rPr>
                <w:sz w:val="20"/>
                <w:szCs w:val="20"/>
              </w:rPr>
              <w:t>: распознавание уровней сложности задания и соотнесение с ним способа 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,2 моменты- </w:t>
            </w:r>
            <w:r>
              <w:rPr>
                <w:sz w:val="20"/>
                <w:szCs w:val="20"/>
              </w:rPr>
              <w:t>повторение названий и признаков уровней сложност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момент</w:t>
            </w:r>
            <w:r>
              <w:rPr>
                <w:sz w:val="20"/>
                <w:szCs w:val="20"/>
              </w:rPr>
              <w:t>- распознавание уровней сложностей зада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домашних заданий по определению уровней сложности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момент</w:t>
            </w:r>
            <w:r>
              <w:rPr>
                <w:sz w:val="20"/>
                <w:szCs w:val="20"/>
              </w:rPr>
              <w:t xml:space="preserve">  соотнесение с уровнем задания способа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домашнего задания по соотношению уровня задания со способом его выпол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момент-</w:t>
            </w:r>
            <w:r>
              <w:rPr>
                <w:sz w:val="20"/>
                <w:szCs w:val="20"/>
              </w:rPr>
              <w:t xml:space="preserve"> выбор учеником максимально посильного для себя задания и его самостоятельное выполнение. Проверка выполненного домашнего задания, корре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момент-</w:t>
            </w:r>
            <w:r>
              <w:rPr>
                <w:sz w:val="20"/>
                <w:szCs w:val="20"/>
              </w:rPr>
              <w:t xml:space="preserve"> стимулирующе-итогов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индивидуальные познавательные успе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этап</w:t>
            </w:r>
            <w:r>
              <w:rPr>
                <w:sz w:val="20"/>
                <w:szCs w:val="20"/>
              </w:rPr>
              <w:t>: рефлексия и свободный выбор уровня сложности задания и способа его выполнения в самостоятельной работ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 момент </w:t>
            </w:r>
            <w:r>
              <w:rPr>
                <w:sz w:val="20"/>
                <w:szCs w:val="20"/>
              </w:rPr>
              <w:t>- повторение уровней сложности задания и способов их 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 момент </w:t>
            </w:r>
            <w:r>
              <w:rPr>
                <w:sz w:val="20"/>
                <w:szCs w:val="20"/>
              </w:rPr>
              <w:t>- рефлексивный тест на материале темы «Строение клетки» Разъясняет как выполнять, оказывает минимальную помощь детям, приучая к максимальной самосто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 момент </w:t>
            </w:r>
            <w:r>
              <w:rPr>
                <w:sz w:val="20"/>
                <w:szCs w:val="20"/>
              </w:rPr>
              <w:t>- самостоятельное выполнение заданий, лично выбранных из теста для подтверждения адекватности рефлексивной оцен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 момент</w:t>
            </w:r>
            <w:r>
              <w:rPr>
                <w:sz w:val="20"/>
                <w:szCs w:val="20"/>
              </w:rPr>
              <w:t>-стимулирующе-итогов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ует результаты рефлексивного тес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VII</w:t>
            </w:r>
            <w:r>
              <w:rPr>
                <w:b/>
                <w:i/>
                <w:sz w:val="20"/>
                <w:szCs w:val="20"/>
              </w:rPr>
              <w:t xml:space="preserve"> этап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Диагностика индивидуального развития творческих способностей учащихся (по результатам изучения темы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момент</w:t>
            </w:r>
            <w:r>
              <w:rPr>
                <w:sz w:val="20"/>
                <w:szCs w:val="20"/>
              </w:rPr>
              <w:t>-разъяснение задачи и особенности контрольно-диагностического те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ъясня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 момент</w:t>
            </w:r>
            <w:r>
              <w:rPr>
                <w:sz w:val="20"/>
                <w:szCs w:val="20"/>
              </w:rPr>
              <w:t>- предъявление контрольно-диагностического те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момент-</w:t>
            </w:r>
            <w:r>
              <w:rPr>
                <w:sz w:val="20"/>
                <w:szCs w:val="20"/>
              </w:rPr>
              <w:t xml:space="preserve"> выполнение контрольно-диагностического т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момент-</w:t>
            </w:r>
            <w:r>
              <w:rPr>
                <w:sz w:val="20"/>
                <w:szCs w:val="20"/>
              </w:rPr>
              <w:t xml:space="preserve"> проверка, оценка и гласное представление индивидуальных достижений учащихся  в проявлении творческих способнос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андартные зад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, из них правильные утверждения-2,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стандартные задания: 6,7,9, из них правильные утверждения- отсутств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сложнённые задания: 4,10- правильные утверждения отсутств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непрограммные задания: 3,8- правильные утверждения отсутствую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, назыв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 научился распознавать следующие уровни заданий по теме «Строение клет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ные зад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стандартные зад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ожнённые зад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программные за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Я смогу указать уровень сложности следующих нижеприведённых заданий (написать напротив задания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задания – репродуктивный спосо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ндартные задания – частично – поисковый спосо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жнённые задания – эвристический спосо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граммные задания – исследовательский спосо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.назвать основные части и органои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 если сравнить клетку с заводом, то каким органоидам можно присвоить следующие наз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нергетическая стан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 готовой проду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х переработки от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очный конвейе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ый цент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тохимическая лаборатор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ём основан ваш выбор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Существование вирусов подтверждает или опровергает тот факт, что клетка – элементарная единица жизни, все организмы состоят из клеток и их производных? Обоснуйте свой отв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. Сравните растительную и животную клет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О чём свидетельствует наличие фагоцитоза у некоторых клеток многоклеточных организмов  и многих одноклеточн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.Какие изменения произошли бы с животными, если бы их клетки имели оболочки, как у растительных клеток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бранные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флексируют уровень приобретённых знаний, умений и способы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стоятель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сё подря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выбо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диагностический тест по теме «Строение клет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ерите правильное и неправильное суждение, поставив знаки «+» или «-«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се клетки живых организмов имеют яд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итоплазма -внутренняя среда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которые вирусы имеют клеточное стро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оиды- это зелёные пластиды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Ядро обеспечивает наследственную информа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 митохондриях образуются бел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леточный сок- содержимое живой кл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иноцитоз-это процесс поглощения плазматической мембраной твёрдых частиц вещ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се клетки живых организмов имеют пласти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Микропрепарат-это внутреннее строение клетки.</w:t>
            </w:r>
          </w:p>
        </w:tc>
      </w:tr>
    </w:tbl>
    <w:p>
      <w:pPr>
        <w:pStyle w:val="Heading2"/>
        <w:ind w:left="0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900"/>
      <w:outlineLvl w:val="1"/>
    </w:pPr>
    <w:rPr>
      <w:b/>
      <w:sz w:val="3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6"/>
      <w:szCs w:val="4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5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32"/>
      <w:szCs w:val="32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40"/>
      <w:szCs w:val="32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40"/>
      <w:szCs w:val="40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8">
    <w:name w:val="Схема документа Знак"/>
    <w:basedOn w:val="Style11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Тема примечания Знак"/>
    <w:basedOn w:val="Style12"/>
    <w:qFormat/>
    <w:rPr>
      <w:b/>
      <w:b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20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next w:val="Normal"/>
    <w:pPr>
      <w:ind w:right="-185" w:hanging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-360" w:right="-185" w:hanging="0"/>
    </w:pPr>
    <w:rPr>
      <w:sz w:val="32"/>
      <w:szCs w:val="3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40" w:hanging="0"/>
    </w:pPr>
    <w:rPr>
      <w:sz w:val="32"/>
      <w:szCs w:val="32"/>
    </w:rPr>
  </w:style>
  <w:style w:type="paragraph" w:styleId="23">
    <w:name w:val="Основной текст 2"/>
    <w:basedOn w:val="Normal"/>
    <w:qFormat/>
    <w:pPr>
      <w:ind w:right="-185" w:hanging="0"/>
    </w:pPr>
    <w:rPr/>
  </w:style>
  <w:style w:type="paragraph" w:styleId="33">
    <w:name w:val="Основной текст 3"/>
    <w:basedOn w:val="Normal"/>
    <w:qFormat/>
    <w:pPr>
      <w:ind w:right="-185" w:hanging="0"/>
    </w:pPr>
    <w:rPr>
      <w:sz w:val="40"/>
      <w:szCs w:val="32"/>
    </w:rPr>
  </w:style>
  <w:style w:type="paragraph" w:styleId="24">
    <w:name w:val="Основной текст с отступом 2"/>
    <w:basedOn w:val="Normal"/>
    <w:qFormat/>
    <w:pPr>
      <w:ind w:left="-540" w:hanging="540"/>
    </w:pPr>
    <w:rPr>
      <w:sz w:val="40"/>
      <w:szCs w:val="40"/>
    </w:rPr>
  </w:style>
  <w:style w:type="paragraph" w:styleId="34">
    <w:name w:val="Основной текст с отступом 3"/>
    <w:basedOn w:val="Normal"/>
    <w:qFormat/>
    <w:pPr>
      <w:ind w:right="-180" w:firstLine="540"/>
    </w:pPr>
    <w:rPr>
      <w:sz w:val="32"/>
      <w:szCs w:val="3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8:25:00Z</dcterms:created>
  <dc:creator>ирина</dc:creator>
  <dc:description/>
  <cp:keywords/>
  <dc:language>en-US</dc:language>
  <cp:lastModifiedBy>ирина</cp:lastModifiedBy>
  <dcterms:modified xsi:type="dcterms:W3CDTF">2012-03-03T05:38:00Z</dcterms:modified>
  <cp:revision>11</cp:revision>
  <dc:subject/>
  <dc:title/>
</cp:coreProperties>
</file>