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детский сад общеразвивающего вида № 19 «Сказка» город Омутнинск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Содержание коррекционной работы с детьми с ОВЗ (ФФН, ЗПР)»</w:t>
      </w:r>
    </w:p>
    <w:p>
      <w:pPr>
        <w:pStyle w:val="Normal"/>
        <w:numPr>
          <w:ilvl w:val="0"/>
          <w:numId w:val="0"/>
        </w:numPr>
        <w:ind w:right="447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47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47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4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Style15"/>
        <w:ind w:right="4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гребина Елена Васильев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Style15"/>
        <w:ind w:right="44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рший воспитатель</w:t>
      </w:r>
    </w:p>
    <w:p>
      <w:pPr>
        <w:pStyle w:val="Style15"/>
        <w:ind w:right="4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ьских Оксана Леонидовна,</w:t>
      </w:r>
    </w:p>
    <w:p>
      <w:pPr>
        <w:pStyle w:val="Style15"/>
        <w:ind w:right="44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-психолог</w:t>
      </w:r>
    </w:p>
    <w:p>
      <w:pPr>
        <w:pStyle w:val="Style15"/>
        <w:ind w:right="4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адаева Анна Владимиров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Style15"/>
        <w:ind w:right="44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-логопед</w:t>
      </w:r>
    </w:p>
    <w:p>
      <w:pPr>
        <w:pStyle w:val="Style15"/>
        <w:ind w:right="4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лькова Светлана Анатольев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Style15"/>
        <w:ind w:right="447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-логопед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 2012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Краткая справка о дошкольном образовательном учрежден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дание детского сада построено по типовому проекту в 1984 году, рассчитано на 220 мест. Юридический адрес: 612740 Кировская область, г. Омутнинск, улица Карла Либкнехта, 4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существляет образовательную, правовую, хозяйственно-экономическую деятельность в соответствии с Конституцией РФ, Законом РФ «Об образовании»; Трудовым кодексом;  «Типовым положением о дошкольном образовательном учреждении»; Конвенцией о правах ребёнка; Санитарно-эпидемиологическими правилами и нормативами СанПиН 2. 41. 1249-03; Федеральными Государственными требованиями; Приказами, постановлениями, распоряжениями нормативных документов органов регионального и местного самоуправления; Учредительными документами ДУ: Уставом, Правилами внутреннего трудового распорядка, должностными инструкциями, договорами, Положениям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ьность проекта, проблем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, в котором живёт современный ребёнок, по сравнению с недавним прошлым, значительно изменился. Социально-экономические проблемы жизни общества, оказывающие негативное влияние на большинство семей, ухудшение экологической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бразовательного процесса осуществляется на основе максимальной активизации зоны ближайшего развития ребенка. По концепции Л. С. Выготского, в зону ближайшего развития входят те психические  свойства, которые еще только формируются и которые могут быть реализованы ребенком под руководством взрослого, в сотрудничестве с педагогом. Формирование у детей необходимых умений и навыков возможно благодаря показу образцов действий, который и осуществляет педагог в работе. Ребенок обучается таким же действиям в непосредственном сотрудничестве с педагогом и при его помощи. «То, что ребенок умеет делать сегодня в сотрудничестве,  он сумеет сделать завтра самостоятельно», - говорил Л. С. Выготский.</w:t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ципы работ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ринцип гуман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т обращенность к личности ребёнка, обеспечении условий для обучения, воспитания и развития в соответствии с его способностями и возможностям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нцип науч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учность учебного материала обязывает включать в содержание строго проверенные и установленные наукой факты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нцип системности и доступ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т использование предметно-цикловой структуры, на основе которой строится содержание. Доступность – соответствие возрасту, уровню подготовленности и познавательным возможностям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нцип деятельной направлен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т непосредственную связь требований к знаниям и умениям с содержанием деятельност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</w:rPr>
        <w:t>психологической комфортности</w:t>
      </w:r>
      <w:r>
        <w:rPr>
          <w:rFonts w:cs="Times New Roman" w:ascii="Times New Roman" w:hAnsi="Times New Roman"/>
          <w:sz w:val="28"/>
          <w:szCs w:val="28"/>
        </w:rPr>
        <w:t xml:space="preserve"> – создание образовательной среды, обеспечивающей снятие всех стрессообразующих факторов.</w:t>
      </w:r>
    </w:p>
    <w:p>
      <w:pPr>
        <w:pStyle w:val="1"/>
        <w:ind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сть и обоснованность</w:t>
      </w:r>
    </w:p>
    <w:p>
      <w:pPr>
        <w:pStyle w:val="1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нализ реальной ситуации, сложившейся в настоящее </w:t>
      </w:r>
      <w:r>
        <w:rPr>
          <w:rFonts w:cs="Times New Roman" w:ascii="Times New Roman" w:hAnsi="Times New Roman"/>
          <w:sz w:val="28"/>
          <w:szCs w:val="28"/>
        </w:rPr>
        <w:t xml:space="preserve">время в системе воспитания детей дошко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 показал, что количество детей, имеющих откло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я в речевом развитии, неуклонно растет.  </w:t>
      </w:r>
      <w:r>
        <w:rPr>
          <w:rFonts w:cs="Times New Roman" w:ascii="Times New Roman" w:hAnsi="Times New Roman"/>
          <w:spacing w:val="2"/>
          <w:sz w:val="28"/>
          <w:szCs w:val="28"/>
        </w:rPr>
        <w:t>Как показывают исследования речевой деятельности детей с отклонениями в развитии (Р. Е. Левина, Г. А. Ка</w:t>
        <w:softHyphen/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ше, Л. Ф. Спирова, Т. Б. Филичева, М. Ф. Фомичева, </w:t>
      </w:r>
      <w:r>
        <w:rPr>
          <w:rFonts w:cs="Times New Roman" w:ascii="Times New Roman" w:hAnsi="Times New Roman"/>
          <w:spacing w:val="1"/>
          <w:sz w:val="28"/>
          <w:szCs w:val="28"/>
        </w:rPr>
        <w:t>Г. В. Чиркина, С. Н. Шаховская и др.)</w:t>
      </w:r>
      <w:r>
        <w:rPr>
          <w:rFonts w:cs="Times New Roman" w:ascii="Times New Roman" w:hAnsi="Times New Roman"/>
          <w:sz w:val="28"/>
          <w:szCs w:val="28"/>
        </w:rPr>
        <w:t xml:space="preserve">, обучение дет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зволяет не </w:t>
      </w:r>
      <w:r>
        <w:rPr>
          <w:rFonts w:cs="Times New Roman" w:ascii="Times New Roman" w:hAnsi="Times New Roman"/>
          <w:spacing w:val="-3"/>
          <w:sz w:val="28"/>
          <w:szCs w:val="28"/>
        </w:rPr>
        <w:t>только полностью устранить речевые нарушения, но и сф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ровать речевую базу </w:t>
      </w:r>
      <w:r>
        <w:rPr>
          <w:rFonts w:cs="Times New Roman" w:ascii="Times New Roman" w:hAnsi="Times New Roman"/>
          <w:sz w:val="28"/>
          <w:szCs w:val="28"/>
        </w:rPr>
        <w:t xml:space="preserve">еще в дошкольный период.   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личностно ориентированное воздействие на нарушен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венья речевой функции позволяет вернуть ребенка на </w:t>
      </w:r>
      <w:r>
        <w:rPr>
          <w:rFonts w:cs="Times New Roman" w:ascii="Times New Roman" w:hAnsi="Times New Roman"/>
          <w:spacing w:val="3"/>
          <w:sz w:val="28"/>
          <w:szCs w:val="28"/>
        </w:rPr>
        <w:t>онтогенетический путь развития. Это является необходи</w:t>
      </w:r>
      <w:r>
        <w:rPr>
          <w:rFonts w:cs="Times New Roman" w:ascii="Times New Roman" w:hAnsi="Times New Roman"/>
          <w:sz w:val="28"/>
          <w:szCs w:val="28"/>
        </w:rPr>
        <w:t xml:space="preserve">мым условием полноценной интеграции дошкольников с </w:t>
      </w:r>
      <w:r>
        <w:rPr>
          <w:rFonts w:cs="Times New Roman" w:ascii="Times New Roman" w:hAnsi="Times New Roman"/>
          <w:spacing w:val="-1"/>
          <w:sz w:val="28"/>
          <w:szCs w:val="28"/>
        </w:rPr>
        <w:t>ФФН в среду нормально развивающихся сверстников.</w:t>
      </w:r>
    </w:p>
    <w:p>
      <w:pPr>
        <w:pStyle w:val="Normal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логия ЗПР связана с конституциональными факторами, хроническими соматическими заболеваниями, с неблагоприятными социальными условиями воспитания и с органической недостаточностью ЦНС. (Ю. Г. Демьянов, Е. С. Иванов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распространение получила классификация задержки психического развития, предложенная К. С. Лебединским, которая отражает механизмы нарушения познавательной деятельности и причину возникновения задержки развития, выделяя  четыре тип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ПР конституционального происхождения.</w:t>
      </w:r>
      <w:r>
        <w:rPr>
          <w:rFonts w:cs="Times New Roman" w:ascii="Times New Roman" w:hAnsi="Times New Roman"/>
          <w:sz w:val="28"/>
          <w:szCs w:val="28"/>
        </w:rPr>
        <w:t xml:space="preserve"> Для нее характерны проявления гармонического психического инфантилизма и нарушения познавательной деятельности, обусловленные, прежде всего незрелостью мотивационной сферы, преобладанием игровых интерес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ПР соматогенного происхождения.</w:t>
      </w:r>
      <w:r>
        <w:rPr>
          <w:rFonts w:cs="Times New Roman" w:ascii="Times New Roman" w:hAnsi="Times New Roman"/>
          <w:sz w:val="28"/>
          <w:szCs w:val="28"/>
        </w:rPr>
        <w:t xml:space="preserve"> В эту группу входят задержки развития, возникающие в результате истощающего действия соматических заболеваний на организм, нарушения питания клеток головного мозга, как следствие, замедление темпа созревания и развития структурно-функциональных мозговых систем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приходится говорить об общей тенденции к снижению уровня детского здоровья. В этом играют роль ухудшение экологической обстановки, ее неблагоприятное влияние на материнский организм, увеличение удельного веса «синтетического» питания, насыщенного консервантами и красителями, уменьшение физических нагрузок, подверженность вредным воздействиям электронной  техники, бытовой химии. В дошкольном возрасте у таких детей беспокойный поверхностный сон, частые пробуждения, сниженный аппетит, ночной энурез, выраженная избирательность к еде, повышенная склонность к аллергическим реакциям, простудам. Становятся отчетливыми нарушения эмоционально-волевого реагирования: повышенная впечатлительность, страх перед новым, чрезмерная привязанность к матери, заторможенность при контакте с другими людьми. Таким детям часто свойственна метеозависимость (ухудшение состояния, снижение работоспособности при изменениях погоды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ЗПР психогенного происхождения – </w:t>
      </w:r>
      <w:r>
        <w:rPr>
          <w:rFonts w:cs="Times New Roman" w:ascii="Times New Roman" w:hAnsi="Times New Roman"/>
          <w:sz w:val="28"/>
          <w:szCs w:val="28"/>
        </w:rPr>
        <w:t>нарушения развития, вызванные неблагоприятным влиянием социальной среды, условиями воспитания ребенка. Эта группа объединяет формирование личности ребенка по истерическому типу, по неустойчивому типу, развитие в условиях безнадзорности или повышенной опеки, чрезмерное потакание всем капризам ребенка, отношение к нему как к вундеркинду. У детей не формируются познавательные интересы, интеллектуальные склонности и установки, чувство долга и ответственности, не развивается способность к торможению непосредственных чувств и жела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ЗПР церебрально-органического происхождения – </w:t>
      </w:r>
      <w:r>
        <w:rPr>
          <w:rFonts w:cs="Times New Roman" w:ascii="Times New Roman" w:hAnsi="Times New Roman"/>
          <w:sz w:val="28"/>
          <w:szCs w:val="28"/>
        </w:rPr>
        <w:t>группа объединяет задержки развития, возникшие в результате органической недостаточности мозга и характеризующиеся как недоразвитием личной сферы по типу органического инфантилизма, так и нарушением познавательн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с ЗПР очень важно для развития психологически комфортная обстановка, исключающая перенапряжение, истощение, стойкие отрицательные переживания и психические травмы; специальная развивающая работа всего педагогического коллектива. </w:t>
      </w:r>
    </w:p>
    <w:p>
      <w:pPr>
        <w:pStyle w:val="1"/>
        <w:ind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color w:val="000000"/>
          <w:sz w:val="28"/>
          <w:szCs w:val="28"/>
        </w:rPr>
        <w:t xml:space="preserve">У детей с ЗПР отмечается значительное замедление темпа психического развития и его качественное своеобразие по сравнению с нормой (Т. В. Егорова, Л. В. Кузнецова, В. И. Лубовский и др.). </w:t>
      </w:r>
    </w:p>
    <w:p>
      <w:pPr>
        <w:pStyle w:val="1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восприятия свидетельствуют о том, что у детей с ЗПР имеются отклонения в процессах переработки сенсорной информации. Дети с ЗПР замечают значительно меньше зрительно воспринимаемых объектов, чем их сверстники. Это ограничивает возможности наглядно-образного мышления.  У детей с ЗПР имеются нарушения интеграции и координации (З. Тржесоглава).</w:t>
      </w:r>
    </w:p>
    <w:p>
      <w:pPr>
        <w:pStyle w:val="1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сследователи (Т. В. Егорова, В. Л. Подобед и др.) отмечают, что в структуре дефекта познавательной деятельности детей с ЗПР большое место занимают нарушения памяти.</w:t>
      </w:r>
    </w:p>
    <w:p>
      <w:pPr>
        <w:pStyle w:val="1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ю развития мыслительной деятельности большая часть детей характеризуется определенными особенностями интеллектуальной деятельности: сниженной познавательной активностью, отсутствием интереса и сосредоточенности, неумением контролировать свои действия.</w:t>
      </w:r>
    </w:p>
    <w:p>
      <w:pPr>
        <w:pStyle w:val="1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традает у детей с ЗПР абстрактное мышление, детям свойственна повышенная чувствительность к незначительным раздражениям, слабая интеграция отдельных процессов.</w:t>
      </w:r>
    </w:p>
    <w:p>
      <w:pPr>
        <w:pStyle w:val="1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внимания является характерным признаком ЗПР. </w:t>
      </w:r>
    </w:p>
    <w:p>
      <w:pPr>
        <w:pStyle w:val="1"/>
        <w:ind w:firstLine="900"/>
        <w:rPr>
          <w:color w:val="000000"/>
          <w:sz w:val="28"/>
          <w:szCs w:val="28"/>
        </w:rPr>
      </w:pPr>
      <w:r>
        <w:rPr>
          <w:sz w:val="28"/>
          <w:szCs w:val="28"/>
        </w:rPr>
        <w:t>У детей с ЗПР часто обнаруживаются симптомы недоразвития моторики, неловкость, неуклюжесть движений (З. Тржесоглава).</w:t>
      </w:r>
    </w:p>
    <w:p>
      <w:pPr>
        <w:pStyle w:val="Normal"/>
        <w:shd w:fill="FFFFFF" w:val="clear"/>
        <w:spacing w:lineRule="auto" w:line="240"/>
        <w:ind w:right="14" w:firstLine="3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едует подчеркнуть, что ведущим дефектом при ФФ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является несформированность процессов восприят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вуков речи. </w:t>
      </w:r>
    </w:p>
    <w:p>
      <w:pPr>
        <w:pStyle w:val="Normal"/>
        <w:shd w:fill="FFFFFF" w:val="clear"/>
        <w:spacing w:lineRule="auto" w:line="240"/>
        <w:ind w:left="36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недостаточную сформированность фонематического восприятия также указывают затруднения детей при прак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тическом осознании основных элементов языка и речи. </w:t>
      </w:r>
      <w:r>
        <w:rPr>
          <w:rFonts w:cs="Times New Roman" w:ascii="Times New Roman" w:hAnsi="Times New Roman"/>
          <w:sz w:val="28"/>
          <w:szCs w:val="28"/>
        </w:rPr>
        <w:t xml:space="preserve">Кроме всех перечисленных особенностей произношения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зличения звуков, при фонематическом недоразвитии у </w:t>
      </w:r>
      <w:r>
        <w:rPr>
          <w:rFonts w:cs="Times New Roman" w:ascii="Times New Roman" w:hAnsi="Times New Roman"/>
          <w:spacing w:val="-1"/>
          <w:sz w:val="28"/>
          <w:szCs w:val="28"/>
        </w:rPr>
        <w:t>детей нередко нарушаются просодические компоненты р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чи: темп, тембр, мелодика.</w:t>
      </w:r>
    </w:p>
    <w:p>
      <w:pPr>
        <w:pStyle w:val="1"/>
        <w:ind w:firstLine="900"/>
        <w:rPr/>
      </w:pPr>
      <w:r>
        <w:rPr>
          <w:color w:val="000000"/>
          <w:sz w:val="28"/>
          <w:szCs w:val="28"/>
        </w:rPr>
        <w:t>Таким образом, указанные особенности психического и моторного развития детей с ФФН и ЗПР не могут не отразиться на формировании речевой фун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еспечение коррекции недостатков в развитии детей с ФФН, ЗПР и оказание помощи детям этой категории в освоении Программы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, ориентируемые на детей: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особые образовательные потребности детей с ЗПР и ФФН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индивидуально ориентированную психолого-медико-педагогическую помощь детям с ФФН и ЗПР с учётом их индивидуальных возможностей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озможность освоения детьми с ФФН и ЗПР Программы и их интеграции в образовательном учреждени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, ориентируемые на педагогов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0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иентировать коллектив МКДОУ на организацию и поддержку проектной деятельности семей дошкольник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 профессиональную компетентность педагого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словия для эффективного развития дошкольников.</w:t>
      </w:r>
    </w:p>
    <w:p>
      <w:pPr>
        <w:pStyle w:val="Style15"/>
        <w:tabs>
          <w:tab w:val="clear" w:pos="708"/>
          <w:tab w:val="left" w:pos="0" w:leader="none"/>
          <w:tab w:val="left" w:pos="156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, ориентируемые на родителей: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0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 проблемам детей с ФФН и задержкой психического развития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0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знаний родителей в вопросах нарушения реч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сотрудничеству детей и взрослых; активизировать совместную семейную детско-взрослую  деятельность.</w:t>
      </w:r>
    </w:p>
    <w:p>
      <w:pPr>
        <w:pStyle w:val="Style15"/>
        <w:tabs>
          <w:tab w:val="clear" w:pos="708"/>
          <w:tab w:val="left" w:pos="0" w:leader="none"/>
          <w:tab w:val="left" w:pos="15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й результат  взаимодействия с детьми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Выявление особых образовательных потребностей детей с                                                                                                      проблемами в развити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дивидуальной психолого-медико-педагогической помощи детям с проблемами в развити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детьми с ФФН и ЗПР Программы и их интеграция в образовательном учреждени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й результат  взаимодействия с педагогами: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педагогов  в проектной деятельности по данной проблеме;</w:t>
      </w:r>
    </w:p>
    <w:p>
      <w:pPr>
        <w:pStyle w:val="Style15"/>
        <w:numPr>
          <w:ilvl w:val="0"/>
          <w:numId w:val="1"/>
        </w:numPr>
        <w:ind w:left="0" w:firstLine="97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ровня профессиональной компетентности педагогов.</w:t>
      </w:r>
    </w:p>
    <w:p>
      <w:pPr>
        <w:pStyle w:val="Style15"/>
        <w:numPr>
          <w:ilvl w:val="0"/>
          <w:numId w:val="1"/>
        </w:numPr>
        <w:ind w:left="0" w:firstLine="97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развития дошкольни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жидаемый результат  взаимодействия с родителями:                                                                         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родителей в вопросах нарушения речи;</w:t>
      </w:r>
    </w:p>
    <w:p>
      <w:pPr>
        <w:pStyle w:val="Style15"/>
        <w:numPr>
          <w:ilvl w:val="0"/>
          <w:numId w:val="4"/>
        </w:numPr>
        <w:ind w:left="0" w:firstLine="9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воих знаний в разнообразной деятельности. </w:t>
      </w:r>
    </w:p>
    <w:p>
      <w:pPr>
        <w:pStyle w:val="Style15"/>
        <w:numPr>
          <w:ilvl w:val="0"/>
          <w:numId w:val="4"/>
        </w:numPr>
        <w:ind w:left="0" w:firstLine="9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детей и взрослых</w:t>
      </w:r>
    </w:p>
    <w:p>
      <w:pPr>
        <w:pStyle w:val="Style15"/>
        <w:numPr>
          <w:ilvl w:val="0"/>
          <w:numId w:val="4"/>
        </w:numPr>
        <w:ind w:left="0" w:firstLine="9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семейная детско-взрослая деятельно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с ФФН, ЗПР – педагог-психолог – учителя-логопеды - воспитатели - родител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>2012 – 2013 уч.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Кадровое обеспечение проекта</w:t>
      </w:r>
    </w:p>
    <w:tbl>
      <w:tblPr>
        <w:tblW w:w="98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320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, квалиф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в проект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ебина Елена Васильевна, высшая кв. катег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ер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ьских О. Л., высшая кв. катег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даева Анна Владимировна, 2 кв. катег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кова Светлана Анатольевна, 1 кв. катег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к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методической работы с кадрами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повысить профессиональную компетентность педагогов</w:t>
      </w:r>
    </w:p>
    <w:tbl>
      <w:tblPr>
        <w:tblW w:w="10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тодической работы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этап: ОРГАНИЗАЦИОННО – ТЕОРЕТИЧЕСКИЙ – анализ образовательной ситуации в МКДОУ, диагностика готовности педагогов к работе по данной теме, ознакомление с научно-методической литературой, изучение передового педагогического опыта.</w:t>
            </w:r>
          </w:p>
        </w:tc>
      </w:tr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НТЯБРЬ – ДЕКАБРЬ 2011 г.                     </w:t>
            </w:r>
          </w:p>
        </w:tc>
      </w:tr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разовательной ситуации в ДО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творческой групп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олож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 по данной теме</w:t>
            </w:r>
          </w:p>
        </w:tc>
      </w:tr>
      <w:tr>
        <w:trPr>
          <w:trHeight w:val="595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ение изменений в проект.</w:t>
            </w:r>
          </w:p>
        </w:tc>
      </w:tr>
      <w:tr>
        <w:trPr>
          <w:trHeight w:val="240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этап -  ПРАКТИЧЕСКИЙ –  апробация воспитателями разнообразных форм и методов работы с проблемными  детьми</w:t>
            </w:r>
          </w:p>
        </w:tc>
      </w:tr>
      <w:tr>
        <w:trPr>
          <w:trHeight w:val="1650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 – АПРЕЛЬ 2012 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дивидуального маршрута для детей с задержкой психического разви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дивидуального маршрута для детей с ФФ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пециалистов ДОУ по индивидуальным маршрутам</w:t>
            </w:r>
          </w:p>
        </w:tc>
      </w:tr>
      <w:tr>
        <w:trPr>
          <w:trHeight w:val="330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ение изменений в проект</w:t>
            </w:r>
          </w:p>
        </w:tc>
      </w:tr>
      <w:tr>
        <w:trPr>
          <w:trHeight w:val="675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этап – АНАЛИТИЧЕСКИЙ – проведение контрольных срезов, анализ результатов диагностики уровня профессионального развития педагогов, анализ уровня развития детей с ЗПР и ФФН, обобщение передового педагогического опыта по проблеме.</w:t>
            </w:r>
          </w:p>
        </w:tc>
      </w:tr>
      <w:tr>
        <w:trPr>
          <w:trHeight w:val="1050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 2012 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ов по данной теме для обобщения</w:t>
            </w:r>
          </w:p>
        </w:tc>
      </w:tr>
      <w:tr>
        <w:trPr>
          <w:trHeight w:val="330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ение изменений в проек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е содержание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учение методической литератур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а, А. С. Популярная логопедия: практическое руководство для занятий с детьми 5 – 6 лет / М.: Айрис-пресс. 2007 – 224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инская, А. О. Ребенок с задержкой психического развития: понять, чтобы помочь. – М.: Школьная пресса, 2005. – 96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ева, Л. И. Занимательные упражнения по развитию речи: Логопедия для дошкольника. – ООО «Издательство АСТ», 2003. – 79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жиленко, Е. А. Артикуляционная гимнастика: Методические рекомендации по развитию моторики, дыхания и голоса у детей дошкольного возраста. – СПб: КАРО. 2007. – 92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лаева, Р. И., Серебрякова, Н. В. Нарушения речи и их коррекция у детей с задержкой психического развития: Учеб. пособие для студ. высш. учеб. заведений. – М. Гуманит. изд. центр ВЛАДОС, 2003. – 304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, Т. А. Логопедическая энциклопедия. – М.: ООО ТД «Издательство Мир книги», 2010. – 248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, С. Г. Коррекционно-развивающее обучение: Организационно-педагогические аспекты: Метод. пособие для учителей классов коррекционно-развивающего обучения. – М. Гуман. изд. центр ВЛАДОС, 1999. – 136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йчук, И. И., Ильина М. Н. Помощь психолога ребёнку с задержкой психического развития. Научно – практическое руководство. – Спб.: Речь, 2004. – 352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дина, Я. Л., Захарова И. С. Сборник логопедических упражнений. – М.: ВАКО, 2010. – 128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 по развитию речи: занятия со старшими дошкольниками/ сост. Л. Е. Кыласова. – Волгоград: Учитель, 2007. – 119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сопровождения ребенка с задержкой психического развития старшего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 И. ребенка: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__________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940"/>
      </w:tblGrid>
      <w:tr>
        <w:trPr>
          <w:trHeight w:val="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оррекционно-развивающей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ним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вать способность к переключению вним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вать концентрацию вним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вивать произвольное вним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звивать объём вним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вивать произвольное вним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Хлопни в ладоши, если услышишь слово, обозначающее животное» (растения, обувь и т.д.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стань, если услышишь слово, обозначающее растение» (одежда, транспорт и т. д.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Хлопни в ладоши, если услышишь слово, обозначающее животное; встань, если услышишь слово, обозначающее растени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йди отличия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то неправильно?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то задумал художник?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то недорисовано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рисуй 10 треугольников, закрась красным карандашом 3 и 5 треугольники» и т. 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сставь точки на своей карточке так, как ты видел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йди пару», «Найди такой ж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скрась фигуры» (как только проявляется небрежность, работа прекращается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пирование образца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йди такой же предмет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исую палочки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сставь значки»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с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вать восприятие геометрических фигу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вать точность воспри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вивать цветоразлич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звивать восприятие длительности временного интерва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вивать представление о частях су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вивать представления о временах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звивать пространственные представ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развивать наблюдательнос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Назови фигуру»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еометрическое лото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рисуй фигуру, которую я назову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анграм»,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акрой фигуры»,</w:t>
            </w:r>
          </w:p>
          <w:p>
            <w:pPr>
              <w:pStyle w:val="Normal"/>
              <w:spacing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Из каких фигур состоит предмет?» (вариативность),</w:t>
            </w:r>
          </w:p>
          <w:p>
            <w:pPr>
              <w:pStyle w:val="Normal"/>
              <w:spacing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Составь целое из частей (с геометрическими фигурами) (вариативность)»,</w:t>
            </w:r>
          </w:p>
          <w:p>
            <w:pPr>
              <w:pStyle w:val="Normal"/>
              <w:spacing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Рисование картин, состоящих из геометрических фигур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то больше найдет в группе предметов треугольной, круглой формы, в форме куба и т.д.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рисуй фигур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гадай, что хотел нарисовать художник?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дужный хоровод»,</w:t>
            </w:r>
          </w:p>
          <w:p>
            <w:pPr>
              <w:pStyle w:val="Normal"/>
              <w:spacing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Уточним цвет предметов (вариативность)»,</w:t>
            </w:r>
          </w:p>
          <w:p>
            <w:pPr>
              <w:pStyle w:val="Normal"/>
              <w:spacing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Цветное лото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йди 5 предметов одного цвета» (вариативность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ссматривание часов, движения секундной стрелки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сиди тихо и встань, когда минута закончится (по мнению ребёнка)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делай за 1 минуту: разрежь бумагу на полоски (заранее разлинованные листы бумаги, ширина полос – 3 см; нарисуй фигуры; сложи палочки в коробку и т.д.)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по картинкам (части суток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зложи картин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начну, ты продолжай, дни недели называй!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гадай время года по описанию (вариативность)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ывание загадок о временах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учивание стихотвор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о временах г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зови время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кажи правую, левую руку, ногу ухо и т.д.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де сидит мишка? Какая игрушка стоит перед (слева, справа, позади) мишкой? И т. д.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рисуй в центре круг, справа треугольник и т. д.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«Расскажи, где, какая игрушка стоит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смотри и найди предметы круглой форм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то больше назовёт?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зови все предметы, которые были «спрятаны»»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ыш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вать мыслительные процессы: обобщение, отвлечение, выделение существенных призна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вать гибкость ума и словарный зап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вивать сообразительнос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асставь по порядку (от самого большого к самому маленькому и т. д.)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Четвёртый лишний»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йди отличи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зови слова, обозначающие деревья; слова, относящиеся к спорту и т. д.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ак это можно использовать?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овори наоборот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Бывает – не бывает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адывание загадок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амя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величивать объём памяти в зрительной, слуховой и осязательной модальност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вать приёмы ассоциативного и опосредованного запоминания предметов в процессе игровой и непосредственно образовательной деятель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смотри внимательно на фигуру, запомни и сделай такую же» (выкладывание из палочек одного цвета или нескольких цветов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положил в мешок» (первый игрок называет слово, второй повторяет предыдущее слово и называет своё и т д.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- фотоаппарат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иктограмма» (запоминание слов и фраз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ерескажи  сказку (небольшой рассказ)», беседа по произведению с уточняющими вопросами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10 слов» (запоминание слов с использованием смысловой системы: связывание слов в один сюжет)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sz w:val="24"/>
                <w:szCs w:val="24"/>
              </w:rPr>
              <w:t>Развитие воображения  и творческих способ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вать воображение и творческие способ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антомима» (изобразить жестами, мимикой какой – либо предме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рисуй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исование по точкам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мбинирование» (рисование или конструирование предметов из геометрических фигур)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то будет, если …»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онкой моторики ру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вать тонкую моторику ру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 № 1 (гимнастический): выпрямление кисти, сжимание пальцев, присоединение пальцев друг к другу и т. 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 № 2 (рисуночный): «Обведи контур», «Угадай, кто я», «Самолёты за облаками» и т. 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 № 3 (развитие тонкой моторики пальцев рук): «Гребешок», «Лесенка», «Бег», «Колечки» и т. 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о – образовательный  маршрут сопровождения ребёнка с фонетико – фонематическим недоразвитием речи детей старшего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ребенка:_________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52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я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ы заданий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работка дифференцированных движений органов артикуляционного аппара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речевого дых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отсутствующих в речи зву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втоматизация поставленных звуков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ирован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ога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течение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ловах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реди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еч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ложениях, фраз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ифференциац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 звуками – заменителями, по этапам автоматизации звуков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ртикуляционная гимнастика  «Часики», «Качели», «Лошадка», «Маляр», «Иголочка» и т.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подражания, упражнения на поддувания (с трубочкой, ваткой, пёрышком, ватным шариком, плавающими игрушками, мыльными пузырями  и т.д.), «Футбол», «Полоскание» воздухом 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 подражанию – «Шар лопнул», «Жук жужжит», «Комар звенит», «Гудит самолёт», «Рычит мотор», «Свистит насо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ханической помощью – с использованием зон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точка», «Шагаем по дорожке», «Надуем шар», «Мы – пилот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фишками, палочками, природным материалом, «Узел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тори за мной» ( са-са-са, шу-шу-шу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ни и повтори» (аш-аш-аш, ол-ол-ол и т.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почка» (тра-тра-тра,  шта-шта-шта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бери картинку», «Придумай слова», «Замени звук», «Слова-родственни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говори слово», «Назови картинку», «Измени сло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», «Третий лишний», «Повтори цепочк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бери рифму»,  «Вспомни животных с заданным звуком», «Подбери призна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чистоговорку, предложение, пословицу, словосочетание, потешку; выучи стихотворение, перескажи текст, составь рассказ, придумай загадку, составь предложени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дбираются подобные игры и упражнения, задания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матическое вос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способности узнавать и различать неречевые зву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ение звуков речи по тембру, силе и высо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ение сходных между собой по звучанию 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Различение слог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Различение зву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 Освоение ребенком навыков анализа и синте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гадай, на чём играю», «Что шумит за окном», «Шумящие коробоч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Тихо – громко», «Три медведя», «Птицы и птенц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Слушай и выбирай», «Верно – неверно», «Подбери рифм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Похлопаем», «Что лишнее», «Повтори слоговой ряд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Кто это», «Хлопни в ладоши, если услышишь звук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Сколько звуков»,  «Отгадай слово», «Назови, где находится звук», «Посели в домик картинку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4"/>
          <w:szCs w:val="24"/>
          <w:lang w:eastAsia="ru-RU"/>
        </w:rPr>
        <w:t>Взаимодействие воспитателей и специалистов ДОУ в разработке и реализации коррекцион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4"/>
          <w:szCs w:val="24"/>
          <w:lang w:eastAsia="ru-RU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437"/>
        <w:gridCol w:w="8343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ятельность при разработке коррекционных мероприятий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ятельность при реализации коррекционных мероприятий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и контролирует разработку мероприятий. Проводит методические мероприятия, направленные на взаимодействие педагогов при разработке коррекционных мероприятий, повышение их профессиональной компетентности в области коррекционной педагогики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ет образовательное пространство, способствующее повышению профессиональной компетентности педагогов и обеспечивающее реализацию основной общеобразовательной программы детьми с ограниченными возможностями здоровья. Оказывает помощь в создании интегрированной предметно-развивающей образовательной среды в группах, предусматривающей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рует интегративные качества детей – промежуточные и итоговые (физически развитый,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овладевший средствами общения со взрослыми и сверстникам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ставляет календарные планы  образовательной деятельности с указанием коррекционной работы с детьми с ограниченными возможностями здоровья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коррекционную работу по 2 направлениям в развитии ребенка – познавательно-речевом и физическом (индивидуально и с подгруппой) на основе рекомендаций логопеда (автоматизирует и дифференцирует поставленные звуки) и медсестры. Консультирует педагогов и семьи воспитанников по вопросам развития детей, результатам диагностики и др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интегрированную предметно-развивающую образовательную среду в группах, предусматривающую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рует уровень развития речи (лексический, грамматический, слоговой,  звукопроизносительный, фонематический строй, связность речи) 3-7 лет. Составляет индивидуальные планы развития детей (речевые карты) 5-7 лет, зачисленных на логопункт,  годовые планы.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и проводит индивидуальную и подгрупповую работу по коррекции звукопроизношения на основании диагностических данных, вводит в режимные процессы игры и упражнения на автоматизацию и дифференциацию поставленных звуков. Консультирует педагогов и семьи воспитанников по вопросам развития речи детей, результатам диагностики, планах индивидуального развития детей и др. Совместно с воспитателем создает интегрированную предметно-развивающую образовательную среду в группах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й руководител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рует уровень музыкального  развития детей. Планирует работу с детьми с ограниченными возможностями здоровья.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работу по обогащению словаря  детей с ограниченными возможностями здоровья по художественно-эстетическому развитию посредством интеграции с другими образовательными областями. Консультирует педагогов и семьи воспитанников по вопросам коррекционной работы в процессе художественно-эстетического развития детей, результатам диагностики и др. Создает интегрированную предметно-развивающую образовательную среду в группах, предусматривающую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</w:t>
            </w:r>
          </w:p>
        </w:tc>
      </w:tr>
      <w:tr>
        <w:trPr>
          <w:trHeight w:val="256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ая мед. сестр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рует состояние  здоровья детей, антропометрию с оценкой физического развит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ет планы оздоровления детей, планы проведения мониторинга по укреплению и охране здоровья детей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и проводит деятельность по сохранению и укреплению здоровья дете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ует педагогов и семьи воспитанников по вопросам физического развития детей с ограниченными возможностями здоровья, сохранения и укрепления их здоровья, результатам диагностики и др. Совместно с воспитателем создает интегрированную предметно-развивающую образовательную среду в группах, здоровьесберегающее пространство с учетом индивидуальных и возрастных особенностей детей с ограниченными возможностями здоровья.</w:t>
            </w:r>
          </w:p>
        </w:tc>
      </w:tr>
      <w:tr>
        <w:trPr>
          <w:trHeight w:val="19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азработку мероприятий. Проводит методические мероприятия, направленные на взаимодействие педагогов при разработке коррекционных мероприятий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образовательное пространство, способствующее повышению профессиональной компетентности педагогов и обеспечивающее реализацию основной общеобразовательной программы детьми с ограниченными возможностями здоровья. Оказывает помощь в создании интегрированной предметно-развивающей образовательной среды в группах, предусматривающей специфические условия для детей с ограниченными возможностями здоровья для реализации программы с учетом их физических и (или) психофизических особенностей. Консультирует педагогов и семьи воспитанников по вопросам работы с детьми с ограниченными возможностями здоровь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Calibri;Century Gothic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31" w:hanging="13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;Century Gothic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snapToGrid w:val="false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8:00Z</dcterms:created>
  <dc:creator>Админ</dc:creator>
  <dc:description/>
  <cp:keywords/>
  <dc:language>en-US</dc:language>
  <cp:lastModifiedBy>Сказка</cp:lastModifiedBy>
  <cp:lastPrinted>2012-02-21T12:19:00Z</cp:lastPrinted>
  <dcterms:modified xsi:type="dcterms:W3CDTF">2012-02-21T09:20:00Z</dcterms:modified>
  <cp:revision>58</cp:revision>
  <dc:subject/>
  <dc:title>Муниципальное казенное дошкольное образовательное учреждение детский сад общеразвивающего вида № 19 «Сказка» город Омутнинска Кировской области</dc:title>
</cp:coreProperties>
</file>