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ть-Удинский районны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 детского творч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>Утверждена:___2011г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ск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й  край  родно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Литвина  Светлана     Анатоль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Усть-Уда-2010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2340"/>
      </w:tblGrid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Учебный п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Учебно-тематический п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одерж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писок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грамма   « Мой  край  родной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юбовь к  родным  местам… начинается  еще  у  детей  в  форме  любви  к  своему  двору,  к  тихой  речке,  к  веселым  рощам- местам  игр  и  таинственных  происшествий.  Она  вырастает  в  любовь  к  родному  городу,  к  родному  краю,  ко  всей  нашей  прекрасной  Родине….»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К.Г. Паустовски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Каждо</w:t>
        <w:softHyphen/>
        <w:t>му человеку и каждому народу надо осознавать себя и свое место в мире при</w:t>
        <w:softHyphen/>
        <w:t>роды, других людей и других народов, а это невозможно без знания истории, культуры и обычаев своей Родины. Каждый человек тесно связан с настоя</w:t>
        <w:softHyphen/>
        <w:t xml:space="preserve">щим, будущим и прошлым Родины. От близкого, знакомого, родного ребенок продвигается к неизведанному новому, которому еще предстоит стать близким, родным. Дети  должны  хорошо  знать  свои  истоки,  прошлое,  историю,  культуру,  природу, экологию  своей  малой  родин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b/>
        </w:rPr>
        <w:t>Программа  курса</w:t>
      </w:r>
      <w:r>
        <w:rPr/>
        <w:t xml:space="preserve">  рассчитана  на  3года, 2-4   класс  начальной  школы 102 часа. Программа  построена  на  принципах  развивающего  обучения,  предполагающего  формирование  у  школьников  умений  самостоятельно  мыслить,  анализировать,  обобщать,  устанавливать  причинно-следственные  связи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Актуальность  курса</w:t>
      </w:r>
      <w:r>
        <w:rPr/>
        <w:t xml:space="preserve">  в  том</w:t>
      </w:r>
      <w:r>
        <w:rPr>
          <w:color w:val="000000"/>
        </w:rPr>
        <w:t>,  что  историко-краеведческий  компонент  является  важнейшим  средством  формирования  духовно-нравственной  сферы   школьника. Знание своих национальных культур</w:t>
        <w:softHyphen/>
        <w:t>ных корней необходимо, прежде всего, потому, что оно позволяет по-насто</w:t>
        <w:softHyphen/>
        <w:t>ящему уважать и ценить общечелове</w:t>
        <w:softHyphen/>
        <w:t>ческие этические и эстетические нор</w:t>
        <w:softHyphen/>
        <w:t>мы. Изучение культуры предков фор</w:t>
        <w:softHyphen/>
        <w:t>мирует в подрастающем поколении национальное самосознание, гордость  за свой  край, стремле</w:t>
        <w:softHyphen/>
        <w:t>ние стать патриотом России Воспита</w:t>
        <w:softHyphen/>
        <w:t>ние национальной памяти предполага</w:t>
        <w:softHyphen/>
        <w:t xml:space="preserve">ет формирование у детей интереса </w:t>
      </w:r>
      <w:r>
        <w:rPr>
          <w:b/>
          <w:bCs/>
          <w:color w:val="000000"/>
        </w:rPr>
        <w:t xml:space="preserve">к </w:t>
      </w:r>
      <w:r>
        <w:rPr>
          <w:color w:val="000000"/>
        </w:rPr>
        <w:t>духовной культуре своего народа, ува</w:t>
        <w:softHyphen/>
        <w:t>жения к его историческому прошлому.</w:t>
      </w:r>
    </w:p>
    <w:p>
      <w:pPr>
        <w:pStyle w:val="Normal"/>
        <w:autoSpaceDE w:val="false"/>
        <w:ind w:firstLine="555"/>
        <w:rPr/>
      </w:pPr>
      <w:r>
        <w:rPr>
          <w:b/>
          <w:bCs/>
          <w:color w:val="000000"/>
        </w:rPr>
        <w:t>Новизна</w:t>
      </w:r>
      <w:r>
        <w:rPr>
          <w:bCs/>
          <w:color w:val="000000"/>
        </w:rPr>
        <w:t>:</w:t>
      </w:r>
      <w:r>
        <w:rPr>
          <w:lang w:val="en-US"/>
        </w:rPr>
        <w:t xml:space="preserve"> интеграци</w:t>
      </w:r>
      <w:r>
        <w:rPr/>
        <w:t xml:space="preserve">я </w:t>
      </w:r>
      <w:r>
        <w:rPr>
          <w:lang w:val="en-US"/>
        </w:rPr>
        <w:t>природоведческих и социальных знаний, формиру</w:t>
      </w:r>
      <w:r>
        <w:rPr/>
        <w:t>ю</w:t>
      </w:r>
      <w:r>
        <w:rPr>
          <w:lang w:val="en-US"/>
        </w:rPr>
        <w:t>т целостный взгляд на природу, общество, место человека в них</w:t>
      </w:r>
      <w:r>
        <w:rPr/>
        <w:t xml:space="preserve">, </w:t>
      </w:r>
      <w:r>
        <w:rPr>
          <w:lang w:val="en-US"/>
        </w:rPr>
        <w:t>причем происходит это во взаимосвязи с изучением красоты родной природы, ее экологических особенностей, истории края</w:t>
      </w:r>
      <w:r>
        <w:rPr/>
        <w:t xml:space="preserve">  и  истории своей  семьи.</w:t>
      </w:r>
      <w:r>
        <w:rPr>
          <w:bCs/>
          <w:color w:val="000000"/>
        </w:rPr>
        <w:t xml:space="preserve"> Все  это предполагает  расширение  краеведческого  кругозора,  развитие  способностей  учеников.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55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це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воспитывать гражданское само</w:t>
        <w:softHyphen/>
        <w:t>сознание через ознакомление с истори</w:t>
        <w:softHyphen/>
        <w:t>ей своей  семьи  с  историей, природой и  культурой родного края и посел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оздать условия для духовно-цен</w:t>
        <w:softHyphen/>
        <w:t>ностной и практической ориентации ребенка в окружающем мире;</w:t>
      </w:r>
    </w:p>
    <w:p>
      <w:pPr>
        <w:pStyle w:val="Normal"/>
        <w:rPr/>
      </w:pPr>
      <w:r>
        <w:rPr/>
        <w:t xml:space="preserve">-воспитывать  экологически  грамотного  поведения  в  природе                                                                  </w:t>
      </w:r>
      <w:r>
        <w:rPr>
          <w:b/>
        </w:rPr>
        <w:t>-</w:t>
      </w:r>
      <w:r>
        <w:rPr/>
        <w:t>формировать  интерес  к  проблеме «  диалога  культур»,  развивающихся  как  в  историческом  времени,  так  и  межрегиональном  пространстве.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расширить  представление  о  жизненной  системе  ценност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ониторинг</w:t>
      </w:r>
      <w:r>
        <w:rPr/>
        <w:t xml:space="preserve">   освоения  курса  предполагает  следующие  формы  контроля: творческие  задания,  тестирования, викторины,  конкурсы,  олимпиады,    проектные  работы,  исследовательские работы,  творческие 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Виды    деятельности: </w:t>
      </w:r>
      <w:r>
        <w:rPr>
          <w:color w:val="000000"/>
        </w:rPr>
        <w:t xml:space="preserve"> познавательная</w:t>
      </w:r>
      <w:r>
        <w:rPr>
          <w:b/>
          <w:color w:val="000000"/>
        </w:rPr>
        <w:t xml:space="preserve">, </w:t>
      </w:r>
      <w:r>
        <w:rPr>
          <w:color w:val="000000"/>
        </w:rPr>
        <w:t>ценностно- ориентационная,</w:t>
      </w:r>
      <w:r>
        <w:rPr>
          <w:b/>
          <w:color w:val="000000"/>
        </w:rPr>
        <w:t xml:space="preserve"> </w:t>
      </w:r>
      <w:r>
        <w:rPr>
          <w:color w:val="000000"/>
        </w:rPr>
        <w:t>коммуникативная,   трудовая природоохранительная, художественно-эстетическая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Методы:  </w:t>
      </w:r>
      <w:r>
        <w:rPr>
          <w:color w:val="000000"/>
        </w:rPr>
        <w:t>метод  проектов</w:t>
      </w:r>
      <w:r>
        <w:rPr>
          <w:b/>
          <w:color w:val="000000"/>
        </w:rPr>
        <w:t>,</w:t>
      </w:r>
      <w:r>
        <w:rPr>
          <w:color w:val="000000"/>
        </w:rPr>
        <w:t xml:space="preserve">  исследовательский  метод, аналитическая  и эвристическая  </w:t>
      </w:r>
      <w:r>
        <w:rPr>
          <w:b/>
          <w:color w:val="000000"/>
        </w:rPr>
        <w:t xml:space="preserve"> </w:t>
      </w:r>
      <w:r>
        <w:rPr>
          <w:color w:val="000000"/>
        </w:rPr>
        <w:t>беседа, наблюдения  в  природе, экскурсия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кологические  сказки, интеллектуальные  игры, учебные  спектакли, целевые  прогулки.                                                                                                    ИКТ (видеофильмы, </w:t>
      </w:r>
      <w:r>
        <w:rPr>
          <w:color w:val="000000"/>
          <w:lang w:val="en-US"/>
        </w:rPr>
        <w:t>CD</w:t>
      </w:r>
      <w:r>
        <w:rPr>
          <w:color w:val="000000"/>
        </w:rPr>
        <w:t>-диски, Ин</w:t>
        <w:softHyphen/>
        <w:t>тернет содержит огромное количество иллюстративного материала - фото</w:t>
        <w:softHyphen/>
        <w:t xml:space="preserve">графий, схем, карт, рисунков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>Ожидаемые  результаты: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 расширение  историко- краеведческого  кругозора</w:t>
      </w:r>
      <w:r>
        <w:rPr>
          <w:color w:val="000000"/>
        </w:rPr>
        <w:t xml:space="preserve">                                                                               - повышение  интереса  к  родному  краю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Cs/>
          <w:color w:val="000000"/>
        </w:rPr>
        <w:t xml:space="preserve">- развитие  способностей  учеников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знание  форм  охраны  приро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есь материал разбит на темы , с определенными задачами.                                                                Отбор мате</w:t>
        <w:softHyphen/>
        <w:t>риала по темам  произведен с учетом возрастных и психологических особен</w:t>
        <w:softHyphen/>
        <w:t>ностей детей. Отбирался тот материал, который помогает ребенку посмотреть</w:t>
      </w:r>
      <w:r>
        <w:rPr/>
        <w:t xml:space="preserve">   </w:t>
      </w:r>
      <w:r>
        <w:rPr>
          <w:color w:val="000000"/>
        </w:rPr>
        <w:t>иными глазами на знакомое окруже</w:t>
        <w:softHyphen/>
        <w:t>ние, близок ребенку и личностно зна</w:t>
        <w:softHyphen/>
        <w:t>чим для не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сновные  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способствовать осознанию нераз</w:t>
        <w:softHyphen/>
        <w:t>рывной связи истории  своей  семьи с  историей   родного края с историей стран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формирование умений и навыков детей и взрослых в изучении своей родо</w:t>
        <w:softHyphen/>
        <w:t xml:space="preserve">словной, способах ее изображения и описания, в отборе и сохранении в семейном архиве наиболее ценных для последующих поколений материалов. Семейные  традиции.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- формирование личного отношения к дому как ценности и части культур</w:t>
        <w:softHyphen/>
        <w:t>ного наслед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знакомить с картой области  и Усть-Удинского района, с городами и населен</w:t>
        <w:softHyphen/>
        <w:t>ными пунктами об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ширять знания о природе, рас</w:t>
        <w:softHyphen/>
        <w:t>тительном и животном мире кра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знакомить с лекарственными рас</w:t>
        <w:softHyphen/>
        <w:t>тениями и редкими видами животных и птиц, занесенных в Красную книгу Иркутской  об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раскрыть уникальные и природ</w:t>
        <w:softHyphen/>
        <w:t>ные особенности края, учить видеть в привычном окружении непривычное, чудесное, загадоч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показать важность охраны при</w:t>
        <w:softHyphen/>
        <w:t>родной среды от загрязнения, разру</w:t>
        <w:softHyphen/>
        <w:t>шения и истощения, жизненную необ</w:t>
        <w:softHyphen/>
        <w:t>ходимость охраны своего здоровья и здоровья окружающих людей, побуждать  вносить  посильный вклад в дело охраны природы и сохра</w:t>
        <w:softHyphen/>
        <w:t>нения ее уника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пробудить эмоционально-ценност</w:t>
        <w:softHyphen/>
        <w:t>ное отношение к культурному и при</w:t>
        <w:softHyphen/>
        <w:t>родному наследию, гордость за своих соотечественников, создавших и обе</w:t>
        <w:softHyphen/>
        <w:t>регающих это наслед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должать знакомить с народны</w:t>
        <w:softHyphen/>
        <w:t>ми традициями и обычаями; создание условий для осознания своей принадлежности к националь</w:t>
        <w:softHyphen/>
        <w:t>ной культуре и нераздельности нацио</w:t>
        <w:softHyphen/>
        <w:t>нальных культур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расширять знания о природных ресурсах края, их использовании и значении для всей страны, знакомить с учеными - исследова</w:t>
        <w:softHyphen/>
        <w:t>телями Иркутской  об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ширять знания об истории род</w:t>
        <w:softHyphen/>
        <w:t>ного поселка, областного города, его достопримечательнос</w:t>
        <w:softHyphen/>
        <w:t xml:space="preserve">тях, улицах и площадях;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формировать представление о при</w:t>
        <w:softHyphen/>
        <w:t>родном и социальном окружении как среде жизнедеятельности челове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сознание себя россиянин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осознание неразрывной связи ис</w:t>
        <w:softHyphen/>
        <w:t>тории и развития города и края с историей и развитием всего нашего государства.                                                                                                                                               -  способствовать выработке устой</w:t>
        <w:softHyphen/>
        <w:t>чивого интереса к изучению истори</w:t>
        <w:softHyphen/>
        <w:t>и, природы  и  культуры родного поселка, кра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</w:rPr>
      </w:pPr>
      <w:r>
        <w:rPr>
          <w:b/>
          <w:color w:val="000000"/>
        </w:rPr>
        <w:t>Объекты изучения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стория: </w:t>
      </w:r>
      <w:r>
        <w:rPr>
          <w:color w:val="000000"/>
        </w:rPr>
        <w:t>история  своей  семь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тория населенных пунктов, географических объектов; прошлое, настоящее и будущее поселка, края; происхождение названий насе</w:t>
        <w:softHyphen/>
        <w:t>ленных пунктов и географических объект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рода: </w:t>
      </w:r>
      <w:r>
        <w:rPr>
          <w:color w:val="000000"/>
        </w:rPr>
        <w:t>типичные и редкие виды представителей животного и расти</w:t>
        <w:softHyphen/>
        <w:t>тельного мира края; природные ресур</w:t>
        <w:softHyphen/>
        <w:t>сы края; охраняемые территории; па</w:t>
        <w:softHyphen/>
        <w:t>мятники природ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Экология: </w:t>
      </w:r>
      <w:r>
        <w:rPr>
          <w:color w:val="000000"/>
        </w:rPr>
        <w:t>важность охраны при</w:t>
        <w:softHyphen/>
        <w:t>родной среды от загрязнения, разру</w:t>
        <w:softHyphen/>
        <w:t>шения и истощения, жизненная необ</w:t>
        <w:softHyphen/>
        <w:t>ходимость охраны своего здоровья и здоровья окружающих людей.</w:t>
      </w:r>
      <w:r>
        <w:rPr/>
        <w:t xml:space="preserve">                                      </w:t>
      </w:r>
      <w:r>
        <w:rPr>
          <w:i/>
          <w:iCs/>
          <w:color w:val="000000"/>
        </w:rPr>
        <w:t xml:space="preserve">  Хозяйство: </w:t>
      </w:r>
      <w:r>
        <w:rPr>
          <w:color w:val="000000"/>
        </w:rPr>
        <w:t>промышленные пред</w:t>
        <w:softHyphen/>
        <w:t>приятия; предприятия, производящие сельскохозяйственную продукцию; служба благоустройства; виды транс</w:t>
        <w:softHyphen/>
        <w:t>порт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Население: </w:t>
      </w:r>
      <w:r>
        <w:rPr>
          <w:color w:val="000000"/>
        </w:rPr>
        <w:t>национальный состав населения; отношение к окружающей природной среде; труд людей в городе и се</w:t>
        <w:softHyphen/>
        <w:t>ле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Культура: </w:t>
      </w:r>
      <w:r>
        <w:rPr>
          <w:color w:val="000000"/>
        </w:rPr>
        <w:t>народные промыслы; произведение профессионального ис</w:t>
        <w:softHyphen/>
        <w:t xml:space="preserve">кусства; писатели  и художники, памятники архитектуры, достопримечате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 </w:t>
      </w:r>
      <w:r>
        <w:rPr>
          <w:b/>
          <w:bCs/>
          <w:color w:val="424242"/>
          <w:sz w:val="28"/>
          <w:szCs w:val="28"/>
        </w:rPr>
        <w:t xml:space="preserve">1  год  обучения                                                                               </w:t>
      </w:r>
    </w:p>
    <w:p>
      <w:pPr>
        <w:pStyle w:val="Normal"/>
        <w:shd w:fill="FFFFFF" w:val="clear"/>
        <w:autoSpaceDE w:val="false"/>
        <w:ind w:left="2730" w:hanging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«Мои  корни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      </w:t>
      </w:r>
      <w:r>
        <w:rPr>
          <w:b/>
          <w:bCs/>
          <w:color w:val="424242"/>
          <w:sz w:val="28"/>
          <w:szCs w:val="28"/>
        </w:rPr>
        <w:t>Учебный  план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65"/>
        <w:gridCol w:w="1195"/>
        <w:gridCol w:w="1260"/>
        <w:gridCol w:w="1123"/>
      </w:tblGrid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№           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ование  темы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</w:t>
            </w:r>
            <w:r>
              <w:rPr/>
              <w:t>Количество  часов                                           всего             теория         практика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оя  родословн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 Имя  русское,  простое,  как  яичко  золотое»                                                                                         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оя  семь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ой  д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ой  посел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Твои  люди  сел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ключ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22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2424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  </w:t>
      </w:r>
      <w:r>
        <w:rPr>
          <w:b/>
          <w:bCs/>
          <w:color w:val="424242"/>
          <w:sz w:val="28"/>
          <w:szCs w:val="28"/>
        </w:rPr>
        <w:t>2  год 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</w:t>
      </w:r>
      <w:r>
        <w:rPr>
          <w:b/>
          <w:bCs/>
          <w:color w:val="424242"/>
          <w:sz w:val="28"/>
          <w:szCs w:val="28"/>
        </w:rPr>
        <w:t xml:space="preserve">«Природа  и  экология  родного  края»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   </w:t>
      </w:r>
      <w:r>
        <w:rPr>
          <w:b/>
          <w:bCs/>
          <w:color w:val="424242"/>
          <w:sz w:val="28"/>
          <w:szCs w:val="28"/>
        </w:rPr>
        <w:t>Учебный  план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65"/>
        <w:gridCol w:w="1195"/>
        <w:gridCol w:w="1260"/>
        <w:gridCol w:w="1123"/>
      </w:tblGrid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№           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ование  темы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</w:t>
            </w:r>
            <w:r>
              <w:rPr/>
              <w:t>Количество  часов                                           всего             теория         практика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тительный  мир  нашего  кр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тицы  родного  кра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ыбы,  обитающие  в  реках  Иркутской  обла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  насекомых  обла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вери,  обитающие  на  территории  обла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храна  природы  родного  края.  Заповедники, заказники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храна  о.  Байкал. Уникальность  экосистемы  Байкал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8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Экологическое  состояние  окружающей  среды    обла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Экологическая  троп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b/>
          <w:bCs/>
          <w:color w:val="424242"/>
          <w:sz w:val="28"/>
          <w:szCs w:val="28"/>
        </w:rPr>
        <w:t xml:space="preserve"> </w:t>
      </w:r>
      <w:r>
        <w:rPr>
          <w:b/>
          <w:bCs/>
          <w:color w:val="424242"/>
          <w:sz w:val="28"/>
          <w:szCs w:val="28"/>
        </w:rPr>
        <w:t>3  год 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</w:t>
      </w:r>
      <w:r>
        <w:rPr>
          <w:b/>
          <w:bCs/>
          <w:color w:val="424242"/>
          <w:sz w:val="28"/>
          <w:szCs w:val="28"/>
        </w:rPr>
        <w:t>« Мой  край: история,  культура»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   </w:t>
      </w:r>
      <w:r>
        <w:rPr>
          <w:b/>
          <w:bCs/>
          <w:color w:val="424242"/>
          <w:sz w:val="28"/>
          <w:szCs w:val="28"/>
        </w:rPr>
        <w:t>Учебный  план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65"/>
        <w:gridCol w:w="1195"/>
        <w:gridCol w:w="1260"/>
        <w:gridCol w:w="1123"/>
      </w:tblGrid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№           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ование  темы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</w:t>
            </w:r>
            <w:r>
              <w:rPr/>
              <w:t>Количество  часов                                           всего             теория         практика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шлое  и  настоящее  Иркутской  обла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опонимика.  Путешествие  по  карте  Иркутской  области. Наш  край  на  карте  России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льтура  и  искусст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мятники  истории  культуры  Приангарь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ирские  писатели  детя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емного  экономики. Чем  богат  нашей  край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ркутск  -современный  центр  области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йкал  -  объект   Всемирного  наслед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ключ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17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24242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424242"/>
          <w:sz w:val="28"/>
          <w:szCs w:val="28"/>
        </w:rPr>
        <w:t xml:space="preserve">                                  </w:t>
      </w:r>
      <w:r>
        <w:rPr>
          <w:b/>
          <w:bCs/>
          <w:color w:val="424242"/>
          <w:sz w:val="28"/>
          <w:szCs w:val="28"/>
        </w:rPr>
        <w:t xml:space="preserve">1  год  обучения                                                                               </w:t>
      </w:r>
    </w:p>
    <w:p>
      <w:pPr>
        <w:pStyle w:val="Normal"/>
        <w:shd w:fill="FFFFFF" w:val="clear"/>
        <w:autoSpaceDE w:val="false"/>
        <w:ind w:left="2730" w:hanging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</w:t>
      </w:r>
      <w:r>
        <w:rPr>
          <w:b/>
          <w:bCs/>
          <w:color w:val="424242"/>
          <w:sz w:val="28"/>
          <w:szCs w:val="28"/>
        </w:rPr>
        <w:t>«Мои  корни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/>
        <w:t xml:space="preserve">                                       </w:t>
      </w:r>
      <w:r>
        <w:rPr/>
        <w:t>Учебно-тематический  план</w:t>
      </w:r>
    </w:p>
    <w:tbl>
      <w:tblPr>
        <w:tblW w:w="8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913"/>
        <w:gridCol w:w="1083"/>
        <w:gridCol w:w="2165"/>
      </w:tblGrid>
      <w:tr>
        <w:trPr>
          <w:trHeight w:val="324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7" w:leader="dot"/>
              </w:tabs>
              <w:ind w:left="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  <w:w w:val="219"/>
                <w:sz w:val="4"/>
                <w:szCs w:val="4"/>
              </w:rPr>
              <w:t xml:space="preserve">'■ </w:t>
            </w:r>
            <w:r>
              <w:rPr>
                <w:rFonts w:cs="Arial" w:ascii="Arial" w:hAnsi="Arial"/>
                <w:color w:val="000000"/>
                <w:sz w:val="4"/>
                <w:szCs w:val="4"/>
              </w:rPr>
              <w:tab/>
            </w:r>
            <w:r>
              <w:rPr>
                <w:rFonts w:cs="Arial" w:ascii="Arial" w:hAnsi="Arial"/>
                <w:color w:val="000000"/>
                <w:spacing w:val="12"/>
                <w:w w:val="219"/>
                <w:sz w:val="4"/>
                <w:szCs w:val="4"/>
              </w:rPr>
              <w:t>■                 '■          —                     ■ '</w:t>
            </w:r>
          </w:p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вание темы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часов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2" w:righ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Всег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асов</w:t>
            </w:r>
          </w:p>
        </w:tc>
      </w:tr>
      <w:tr>
        <w:trPr>
          <w:trHeight w:val="286" w:hRule="exact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тео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рактика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ое занятие. Экскурсия  в  краеведческий  музе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926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я родословная.Генеалогия.                                          «Кто я? Где живу?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«  Имя  русское,  простое,  как  яичко  золотое»  Я и  мое  имя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 могут  рассказать   имена,  отчества  и  фамилии?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я  семья.</w:t>
            </w:r>
            <w:r>
              <w:rPr>
                <w:color w:val="000000"/>
              </w:rPr>
              <w:t xml:space="preserve"> Мои родители, бабушки и дедушки  и  т.д. Кто, кому и кем в семье доводитс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амильный  герб  и  девиз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7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  «Профессии моих родителей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юбимые  занятия  бабушек  и дедушек.</w:t>
            </w:r>
            <w:r>
              <w:rPr>
                <w:color w:val="000000"/>
              </w:rPr>
              <w:t xml:space="preserve"> Оформление выставки «Ба</w:t>
              <w:softHyphen/>
              <w:t>бушкина кукл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ект «  Моя  любимая  игрушка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здник « Мой  род -  моя  крепость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5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  Дом  держат  крепкие  венцы»                                                     Дом,  в  котором  я  жив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ект  «  Какие  бывают  дома"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м, в котором я учусь;</w:t>
            </w:r>
            <w:r>
              <w:rPr/>
              <w:t xml:space="preserve"> </w:t>
            </w:r>
            <w:r>
              <w:rPr>
                <w:color w:val="000000"/>
              </w:rPr>
              <w:t>традиции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й поселок  Усть-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Улицы поселка рассказывают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шествие по плану-схеме поселка. Игра «Где эта улица? Где этот дом?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шествие по памят</w:t>
              <w:softHyphen/>
              <w:t>ным местам нашего поселка  и  райо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  Сталинская  беседка»  ( п.Новая  - Уда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4A4A4A"/>
              </w:rPr>
            </w:pPr>
            <w:r>
              <w:rPr>
                <w:color w:val="4A4A4A"/>
              </w:rPr>
              <w:t>Населенные пункты Усть- Удинского район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A4A4A"/>
              </w:rPr>
              <w:t>Соседи нашего района.</w:t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евые  и  трудовые  подвиги  усть-удинцев  в  годы  В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ед  войны  в  моей  семье.</w:t>
            </w:r>
          </w:p>
          <w:p>
            <w:pPr>
              <w:pStyle w:val="Normal"/>
              <w:rPr/>
            </w:pPr>
            <w:r>
              <w:rPr/>
              <w:t>Книга  Памяти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7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кскурсия  в  краеведческий  музей.                 «Письма  с  фронта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кскурсия  в  музей.  Выставка «Ими  гордится  район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здник « Для  меня  же  Россия - это  ты  Усть-Уда.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</w:t>
      </w:r>
      <w:r>
        <w:rPr>
          <w:b/>
          <w:bCs/>
          <w:color w:val="424242"/>
          <w:sz w:val="28"/>
          <w:szCs w:val="28"/>
        </w:rPr>
        <w:t>2  год 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</w:t>
      </w:r>
      <w:r>
        <w:rPr>
          <w:b/>
          <w:bCs/>
          <w:color w:val="424242"/>
          <w:sz w:val="28"/>
          <w:szCs w:val="28"/>
        </w:rPr>
        <w:t xml:space="preserve">«Природа  и  экология  родного  края»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</w:t>
      </w:r>
      <w:r>
        <w:rPr>
          <w:b/>
          <w:bCs/>
          <w:color w:val="424242"/>
          <w:sz w:val="28"/>
          <w:szCs w:val="28"/>
        </w:rPr>
        <w:t>Учебно-тематический  план</w:t>
      </w:r>
    </w:p>
    <w:p>
      <w:pPr>
        <w:pStyle w:val="Normal"/>
        <w:spacing w:lineRule="exact" w:line="1" w:before="0" w:after="151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080"/>
        <w:gridCol w:w="1080"/>
        <w:gridCol w:w="1980"/>
      </w:tblGrid>
      <w:tr>
        <w:trPr>
          <w:trHeight w:val="31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7" w:leader="dot"/>
              </w:tabs>
              <w:rPr>
                <w:color w:val="000000"/>
                <w:spacing w:val="12"/>
                <w:w w:val="219"/>
              </w:rPr>
            </w:pPr>
            <w:r>
              <w:rPr>
                <w:color w:val="000000"/>
                <w:spacing w:val="12"/>
                <w:w w:val="219"/>
              </w:rPr>
              <w:t xml:space="preserve">                    </w:t>
            </w:r>
          </w:p>
          <w:p>
            <w:pPr>
              <w:pStyle w:val="Normal"/>
              <w:shd w:fill="FFFFFF" w:val="clear"/>
              <w:ind w:left="878" w:hanging="0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2" w:right="10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Всего </w:t>
            </w:r>
            <w:r>
              <w:rPr>
                <w:color w:val="000000"/>
              </w:rPr>
              <w:t>часов</w:t>
            </w:r>
          </w:p>
        </w:tc>
      </w:tr>
      <w:tr>
        <w:trPr>
          <w:trHeight w:val="274" w:hRule="exact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о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ктика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15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водное занятие: Природа  и  мы..</w:t>
            </w:r>
          </w:p>
          <w:p>
            <w:pPr>
              <w:pStyle w:val="Normal"/>
              <w:rPr/>
            </w:pPr>
            <w:r>
              <w:rPr/>
              <w:t>Правила  поведния  в  природ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2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0" w:hanging="14"/>
              <w:jc w:val="both"/>
              <w:rPr/>
            </w:pPr>
            <w:r>
              <w:rPr>
                <w:color w:val="000000"/>
                <w:spacing w:val="1"/>
              </w:rPr>
              <w:t>Растительный мир  нашего  края</w:t>
            </w:r>
            <w:r>
              <w:rPr>
                <w:color w:val="000000"/>
                <w:spacing w:val="4"/>
              </w:rPr>
              <w:t xml:space="preserve">) Растения </w:t>
            </w:r>
            <w:r>
              <w:rPr>
                <w:color w:val="000000"/>
                <w:spacing w:val="1"/>
              </w:rPr>
              <w:t xml:space="preserve">наше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Травы. Лекарственные растения: сбор </w:t>
            </w:r>
            <w:r>
              <w:rPr>
                <w:color w:val="000000"/>
                <w:spacing w:val="1"/>
              </w:rPr>
              <w:t>и оформление гербариев  на   осно</w:t>
              <w:softHyphen/>
            </w:r>
            <w:r>
              <w:rPr>
                <w:color w:val="000000"/>
              </w:rPr>
              <w:t>ве собранного материал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55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187" w:hanging="0"/>
              <w:jc w:val="both"/>
              <w:rPr/>
            </w:pPr>
            <w:r>
              <w:rPr/>
              <w:t>Леса  родного  края.</w:t>
            </w:r>
          </w:p>
          <w:p>
            <w:pPr>
              <w:pStyle w:val="Normal"/>
              <w:rPr/>
            </w:pPr>
            <w:r>
              <w:rPr/>
              <w:t>Акция  «  Посади  дерево»  (озеленение,  уход  за  парк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6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8" w:hanging="7"/>
              <w:jc w:val="both"/>
              <w:rPr/>
            </w:pPr>
            <w:r>
              <w:rPr>
                <w:color w:val="000000"/>
              </w:rPr>
              <w:t xml:space="preserve">Комнатные растения; Разведение. Уход </w:t>
            </w:r>
            <w:r>
              <w:rPr>
                <w:color w:val="000000"/>
                <w:spacing w:val="-11"/>
              </w:rPr>
              <w:t>за ними.  Проект «  Комнатные  растения»</w:t>
            </w:r>
          </w:p>
          <w:p>
            <w:pPr>
              <w:pStyle w:val="Normal"/>
              <w:shd w:fill="FFFFFF" w:val="clear"/>
              <w:ind w:left="65" w:right="799" w:hanging="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86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5" w:hanging="0"/>
              <w:jc w:val="both"/>
              <w:rPr/>
            </w:pPr>
            <w:r>
              <w:rPr/>
              <w:t>Птицы  родного 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ующие птицы: подкормка, и  наблюдение.  Изготовление  кормушек,  скворечников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 «Перелетные  птиц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5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446" w:hanging="0"/>
              <w:jc w:val="both"/>
              <w:rPr/>
            </w:pPr>
            <w:r>
              <w:rPr/>
              <w:t>Рыбы, обитающие  в  реках  области.                               Экскурсия  к  реке  Ангаре.                  Акция  «Чистый бере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8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65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65" w:firstLine="7"/>
              <w:jc w:val="both"/>
              <w:rPr/>
            </w:pPr>
            <w:r>
              <w:rPr/>
              <w:t>Мир насекомых  области.  Энтомологическая  колле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354" w:hanging="0"/>
              <w:jc w:val="both"/>
              <w:rPr/>
            </w:pPr>
            <w:r>
              <w:rPr/>
              <w:t>Звери,  обитающие  на  территории  обла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3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5" w:right="14" w:hanging="0"/>
              <w:jc w:val="both"/>
              <w:rPr/>
            </w:pPr>
            <w:r>
              <w:rPr/>
              <w:t>Роль  животных  в  жизни  человека. Все о домашних  животных.</w:t>
            </w:r>
          </w:p>
          <w:p>
            <w:pPr>
              <w:pStyle w:val="Normal"/>
              <w:rPr/>
            </w:pPr>
            <w:r>
              <w:rPr/>
              <w:t>Викторина «  Знаешь  ли  ты  животных?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3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266" w:hanging="0"/>
              <w:jc w:val="both"/>
              <w:rPr/>
            </w:pPr>
            <w:r>
              <w:rPr/>
              <w:t>Охрана  природы  родного  края. Охраняемые                                    природные  территории(заповедники, заказники(Баргузинский,  Байкальский  и т.д.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7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 о.Байкал.</w:t>
            </w:r>
          </w:p>
          <w:p>
            <w:pPr>
              <w:pStyle w:val="Normal"/>
              <w:rPr/>
            </w:pPr>
            <w:r>
              <w:rPr/>
              <w:t>Экологическая  система  о.Байкал.</w:t>
            </w:r>
          </w:p>
          <w:p>
            <w:pPr>
              <w:pStyle w:val="Normal"/>
              <w:rPr/>
            </w:pPr>
            <w:r>
              <w:rPr/>
              <w:t>Эндемики.</w:t>
            </w:r>
          </w:p>
          <w:p>
            <w:pPr>
              <w:pStyle w:val="Normal"/>
              <w:rPr/>
            </w:pPr>
            <w:r>
              <w:rPr/>
              <w:t>Информационный  проек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7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 информации  об экологическом  состоянии  окружающей  среды  области.</w:t>
            </w:r>
          </w:p>
          <w:p>
            <w:pPr>
              <w:pStyle w:val="Normal"/>
              <w:rPr/>
            </w:pPr>
            <w:r>
              <w:rPr/>
              <w:t>Влияние  человека  на  окр.  сре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9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накомление  с  природой  ближайшего  окружения.</w:t>
            </w:r>
          </w:p>
          <w:p>
            <w:pPr>
              <w:pStyle w:val="Normal"/>
              <w:rPr/>
            </w:pPr>
            <w:r>
              <w:rPr/>
              <w:t>Эколого-валеологическое  исследование  условий  местности  своей 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Экологическая  троп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spacing w:before="14" w:after="0"/>
        <w:ind w:lef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</w:rPr>
      </w:pPr>
      <w:r>
        <w:rPr>
          <w:b/>
          <w:bCs/>
          <w:color w:val="424242"/>
          <w:sz w:val="28"/>
          <w:szCs w:val="28"/>
        </w:rPr>
        <w:t xml:space="preserve">                    </w:t>
      </w:r>
      <w:r>
        <w:rPr>
          <w:b/>
          <w:bCs/>
          <w:color w:val="424242"/>
        </w:rPr>
        <w:t>3  год 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  <w:t xml:space="preserve">                </w:t>
      </w:r>
      <w:r>
        <w:rPr>
          <w:b/>
          <w:bCs/>
          <w:color w:val="424242"/>
        </w:rPr>
        <w:t>« Мой  край: история,  культура»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</w:rPr>
      </w:pPr>
      <w:r>
        <w:rPr>
          <w:b/>
          <w:bCs/>
          <w:color w:val="424242"/>
        </w:rPr>
        <w:t xml:space="preserve">                     </w:t>
      </w:r>
      <w:r>
        <w:rPr>
          <w:b/>
          <w:bCs/>
          <w:color w:val="424242"/>
        </w:rPr>
        <w:t>Учебно-тематический план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1"/>
        <w:gridCol w:w="902"/>
        <w:gridCol w:w="1083"/>
        <w:gridCol w:w="2324"/>
      </w:tblGrid>
      <w:tr>
        <w:trPr>
          <w:trHeight w:val="324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7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12"/>
                <w:w w:val="219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pacing w:val="12"/>
                <w:w w:val="219"/>
              </w:rPr>
              <w:t>—</w:t>
            </w:r>
            <w:r>
              <w:rPr>
                <w:rFonts w:eastAsia="Arial" w:cs="Arial" w:ascii="Arial" w:hAnsi="Arial"/>
                <w:color w:val="000000"/>
                <w:spacing w:val="12"/>
                <w:w w:val="219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12"/>
                <w:w w:val="219"/>
              </w:rPr>
              <w:t>■</w:t>
            </w:r>
            <w:r>
              <w:rPr>
                <w:rFonts w:eastAsia="Arial" w:cs="Arial" w:ascii="Arial" w:hAnsi="Arial"/>
                <w:color w:val="000000"/>
                <w:spacing w:val="12"/>
                <w:w w:val="2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2"/>
                <w:w w:val="219"/>
              </w:rPr>
              <w:t>'</w:t>
            </w:r>
          </w:p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звание те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часов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2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Дата</w:t>
            </w:r>
          </w:p>
        </w:tc>
      </w:tr>
      <w:tr>
        <w:trPr>
          <w:trHeight w:val="286" w:hRule="exact"/>
        </w:trPr>
        <w:tc>
          <w:tcPr>
            <w:tcW w:w="4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тео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практика</w:t>
            </w:r>
          </w:p>
        </w:tc>
        <w:tc>
          <w:tcPr>
            <w:tcW w:w="2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25" w:leader="none"/>
              </w:tabs>
              <w:ind w:lef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гр</w:t>
              <w:tab/>
              <w:t>2гр</w:t>
            </w:r>
          </w:p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ркутская  земля   в  глубокой  древности. Начало  Иркутской  губернии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сентябрь   3</w:t>
            </w:r>
          </w:p>
        </w:tc>
      </w:tr>
      <w:tr>
        <w:trPr>
          <w:trHeight w:val="926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енное  население  земли  Иркутской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9 сен.</w:t>
              <w:tab/>
              <w:t>10</w:t>
            </w:r>
          </w:p>
        </w:tc>
      </w:tr>
      <w:tr>
        <w:trPr>
          <w:trHeight w:val="869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ждение  Иркутской  области.</w:t>
            </w:r>
          </w:p>
          <w:p>
            <w:pPr>
              <w:pStyle w:val="Normal"/>
              <w:rPr/>
            </w:pPr>
            <w:r>
              <w:rPr/>
              <w:t>Герб  и  фла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сен.            17</w:t>
            </w:r>
          </w:p>
        </w:tc>
      </w:tr>
      <w:tr>
        <w:trPr>
          <w:trHeight w:val="1194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понимика. </w:t>
            </w:r>
          </w:p>
          <w:p>
            <w:pPr>
              <w:pStyle w:val="Normal"/>
              <w:rPr/>
            </w:pPr>
            <w:r>
              <w:rPr/>
              <w:t>Путешествие  по  карте  Иркутской  обла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, 30 сен   24 сен.1</w:t>
            </w:r>
          </w:p>
          <w:p>
            <w:pPr>
              <w:pStyle w:val="Normal"/>
              <w:rPr/>
            </w:pPr>
            <w:r>
              <w:rPr/>
              <w:t>7,14  окт.      8,15 окт</w:t>
            </w:r>
          </w:p>
        </w:tc>
      </w:tr>
      <w:tr>
        <w:trPr>
          <w:trHeight w:val="1017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ультура  и  искусство                                                                          </w:t>
            </w:r>
            <w:r>
              <w:rPr>
                <w:color w:val="000000"/>
              </w:rPr>
              <w:t>Народные промыслы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Иркутские  художни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5" w:leader="none"/>
              </w:tabs>
              <w:rPr/>
            </w:pPr>
            <w:r>
              <w:rPr/>
              <w:t>21. 28</w:t>
              <w:tab/>
              <w:t>22,29</w:t>
            </w:r>
          </w:p>
          <w:p>
            <w:pPr>
              <w:pStyle w:val="Normal"/>
              <w:ind w:firstLine="708"/>
              <w:rPr/>
            </w:pPr>
            <w:r>
              <w:rPr/>
              <w:t>Окт.</w:t>
            </w:r>
          </w:p>
        </w:tc>
      </w:tr>
      <w:tr>
        <w:trPr>
          <w:trHeight w:val="1073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енды, сказки, танцы, пес</w:t>
              <w:softHyphen/>
              <w:t>ни местного населения</w:t>
            </w:r>
          </w:p>
          <w:p>
            <w:pPr>
              <w:pStyle w:val="Normal"/>
              <w:rPr/>
            </w:pPr>
            <w:r>
              <w:rPr/>
              <w:t>Экскурсия в краеведческий  музей   «Лейся  песня  народная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80" w:leader="none"/>
              </w:tabs>
              <w:rPr/>
            </w:pPr>
            <w:r>
              <w:rPr/>
              <w:t>11,18,25</w:t>
              <w:tab/>
              <w:t>12,19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оябрь</w:t>
            </w:r>
          </w:p>
        </w:tc>
      </w:tr>
      <w:tr>
        <w:trPr>
          <w:trHeight w:val="942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446" w:hanging="0"/>
              <w:jc w:val="both"/>
              <w:rPr/>
            </w:pPr>
            <w:r>
              <w:rPr/>
              <w:t>Памятники  истории  Приангарья</w:t>
            </w:r>
          </w:p>
          <w:p>
            <w:pPr>
              <w:pStyle w:val="Normal"/>
              <w:rPr/>
            </w:pPr>
            <w:r>
              <w:rPr/>
              <w:t>Музей  часов  в  Ангарске  и  д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       декабрь         3</w:t>
            </w:r>
          </w:p>
        </w:tc>
      </w:tr>
      <w:tr>
        <w:trPr>
          <w:trHeight w:val="818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446" w:hanging="0"/>
              <w:jc w:val="both"/>
              <w:rPr/>
            </w:pPr>
            <w:r>
              <w:rPr/>
              <w:t xml:space="preserve">Сибирские  писатели  детям.                        </w:t>
            </w:r>
          </w:p>
          <w:p>
            <w:pPr>
              <w:pStyle w:val="Normal"/>
              <w:rPr/>
            </w:pPr>
            <w:r>
              <w:rPr/>
              <w:t>Детский  журнал  «Сибиряч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5" w:leader="none"/>
              </w:tabs>
              <w:rPr/>
            </w:pPr>
            <w:r>
              <w:rPr/>
              <w:t>16,23 д</w:t>
              <w:tab/>
              <w:t>17,24 д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3 янв.</w:t>
              <w:tab/>
              <w:t>14 янв</w:t>
            </w:r>
          </w:p>
        </w:tc>
      </w:tr>
      <w:tr>
        <w:trPr>
          <w:trHeight w:val="1130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  земляк  -  Валентин  Распутин</w:t>
            </w:r>
          </w:p>
          <w:p>
            <w:pPr>
              <w:pStyle w:val="Normal"/>
              <w:rPr/>
            </w:pPr>
            <w:r>
              <w:rPr/>
              <w:t>Экскурсия  в музей  «  Край  Распутина   белых  берез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1320" w:leader="none"/>
              </w:tabs>
              <w:rPr/>
            </w:pPr>
            <w:r>
              <w:rPr/>
              <w:t>20,27.ян</w:t>
              <w:tab/>
              <w:t>14,21 ян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 фев</w:t>
              <w:tab/>
              <w:t>4 фев.</w:t>
            </w:r>
          </w:p>
        </w:tc>
      </w:tr>
      <w:tr>
        <w:trPr>
          <w:trHeight w:val="910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354" w:hanging="0"/>
              <w:jc w:val="both"/>
              <w:rPr/>
            </w:pPr>
            <w:r>
              <w:rPr/>
              <w:t>Творчество  иркутского  сказочника В.П.Стародумо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фев.            11 фев.</w:t>
            </w:r>
          </w:p>
        </w:tc>
      </w:tr>
      <w:tr>
        <w:trPr>
          <w:trHeight w:val="1245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354" w:hanging="0"/>
              <w:jc w:val="both"/>
              <w:rPr/>
            </w:pPr>
            <w:r>
              <w:rPr/>
              <w:t xml:space="preserve">Проект       </w:t>
            </w:r>
          </w:p>
          <w:p>
            <w:pPr>
              <w:pStyle w:val="Normal"/>
              <w:rPr/>
            </w:pPr>
            <w:r>
              <w:rPr/>
              <w:t>«Поэты  родного  кра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24.фев     18,25фев</w:t>
            </w:r>
          </w:p>
        </w:tc>
      </w:tr>
      <w:tr>
        <w:trPr>
          <w:trHeight w:val="1329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ного экономики.  Чем  богат  наш  край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-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март             4 март</w:t>
            </w:r>
          </w:p>
        </w:tc>
      </w:tr>
      <w:tr>
        <w:trPr>
          <w:trHeight w:val="1272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ркутск- современный центр  обла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7 март   11,18</w:t>
            </w:r>
          </w:p>
        </w:tc>
      </w:tr>
      <w:tr>
        <w:trPr>
          <w:trHeight w:val="1063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очное  путешествие  по  музеям  г.Иркутска. </w:t>
            </w:r>
          </w:p>
          <w:p>
            <w:pPr>
              <w:pStyle w:val="Normal"/>
              <w:rPr/>
            </w:pPr>
            <w:r>
              <w:rPr/>
              <w:t>Фотовыстав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,7 апрель  1,8</w:t>
            </w:r>
          </w:p>
        </w:tc>
      </w:tr>
      <w:tr>
        <w:trPr>
          <w:trHeight w:val="937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ойте  для  себя  прекрасный  мир  путешествий. Иркутск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14,21 апрель 15,22</w:t>
            </w:r>
          </w:p>
        </w:tc>
      </w:tr>
      <w:tr>
        <w:trPr>
          <w:trHeight w:val="972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йкал-объект Всемирного  наслед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  Байкал  в  легендах  и  былях. Проект  «Байкал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 5,12,19 май</w:t>
            </w:r>
          </w:p>
          <w:p>
            <w:pPr>
              <w:pStyle w:val="Normal"/>
              <w:rPr/>
            </w:pPr>
            <w:r>
              <w:rPr/>
              <w:t>29,6 ,13,20 май</w:t>
            </w:r>
          </w:p>
        </w:tc>
      </w:tr>
      <w:tr>
        <w:trPr>
          <w:trHeight w:val="897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ение                                                 Праздник  «  Мой  край  родн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 май 28май</w:t>
            </w:r>
          </w:p>
        </w:tc>
      </w:tr>
      <w:tr>
        <w:trPr>
          <w:trHeight w:val="897" w:hRule="exac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60" w:leader="none"/>
        </w:tabs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 программы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1  год  обучения   «Мои  корни»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60" w:leader="none"/>
        </w:tabs>
        <w:autoSpaceDE w:val="false"/>
        <w:outlineLvl w:val="0"/>
        <w:rPr/>
      </w:pPr>
      <w:r>
        <w:rPr>
          <w:color w:val="000000"/>
          <w:sz w:val="28"/>
          <w:szCs w:val="28"/>
        </w:rPr>
        <w:t xml:space="preserve">1.  </w:t>
      </w:r>
      <w:r>
        <w:rPr>
          <w:b/>
          <w:color w:val="000000"/>
          <w:sz w:val="28"/>
          <w:szCs w:val="28"/>
        </w:rPr>
        <w:t>Моя  родослов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я «генеалогия», «родословная», «род», «родствен</w:t>
        <w:softHyphen/>
        <w:t xml:space="preserve">ники», «поколение», «потомки», «предок», «ономастика».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2. « Имя  русское,  простое,  как  яичко  золотое»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 означают  наши  имена. Что  такое отчество  и  фамилия.  История возникновения имен и фамилий. Имя  и  Ангел –Хранитель. Именины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3.  Моя  семья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тепени родства в семье. Семейные традиции, праздники. Мир семейных увлечений. Семейные ре</w:t>
        <w:softHyphen/>
        <w:t xml:space="preserve">ликвии. Фамильный герб, девиз семь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и  родителей. Любимые  занятия  бабушек  и  дедушек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Мой д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и его жилище. Русская изба.  Внутреннее убранство русской избы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Современные жилые  дом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, в  котором  я  учусь. Школа  ее  тради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80" w:leader="none"/>
        </w:tabs>
        <w:autoSpaceDE w:val="false"/>
        <w:outlineLvl w:val="0"/>
        <w:rPr/>
      </w:pPr>
      <w:r>
        <w:rPr>
          <w:b/>
          <w:sz w:val="28"/>
          <w:szCs w:val="28"/>
        </w:rPr>
        <w:t>5. Мой  посел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 поселок. В каком  поселке,  районе,  стране  ты  живешь? Соседи  нашего  района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звание  улиц  рассказывают  о прошлом.Путешествие  по  памятным  местам  нашего  поселка  и  райо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60" w:leader="none"/>
        </w:tabs>
        <w:autoSpaceDE w:val="false"/>
        <w:outlineLvl w:val="0"/>
        <w:rPr/>
      </w:pPr>
      <w:r>
        <w:rPr>
          <w:b/>
          <w:color w:val="000000"/>
          <w:sz w:val="28"/>
          <w:szCs w:val="28"/>
        </w:rPr>
        <w:t>6. Твои  люди,  посел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оевые  и  трудовые  подвиги  усть- удинцев  в  годы  Великой  Отечественной  войны. След  войны  в моей  семье.  Книга  Памяти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  гордится  райо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  <w:sz w:val="28"/>
          <w:szCs w:val="28"/>
        </w:rPr>
        <w:t xml:space="preserve">7. Заключени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  « Нет  на  свете  Родины  милее,  чем  моя  родная  Усть-Уда»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Cs/>
          <w:color w:val="42424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держание  программы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0" w:leader="none"/>
        </w:tabs>
        <w:autoSpaceDE w:val="false"/>
        <w:outlineLvl w:val="0"/>
        <w:rPr>
          <w:bCs/>
          <w:color w:val="42424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2  год  обучения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</w:t>
      </w:r>
      <w:r>
        <w:rPr>
          <w:b/>
          <w:bCs/>
          <w:color w:val="424242"/>
          <w:sz w:val="28"/>
          <w:szCs w:val="28"/>
        </w:rPr>
        <w:t xml:space="preserve">«Природа  и  экология  родного  края»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sz w:val="28"/>
          <w:szCs w:val="28"/>
        </w:rPr>
        <w:t xml:space="preserve">1    </w:t>
      </w:r>
      <w:r>
        <w:rPr>
          <w:b/>
          <w:sz w:val="28"/>
          <w:szCs w:val="28"/>
        </w:rPr>
        <w:t>Растительный  мир  нашего  кра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424242"/>
          <w:sz w:val="28"/>
          <w:szCs w:val="28"/>
        </w:rPr>
        <w:t xml:space="preserve"> </w:t>
      </w:r>
      <w:r>
        <w:rPr>
          <w:bCs/>
          <w:color w:val="424242"/>
          <w:sz w:val="28"/>
          <w:szCs w:val="28"/>
        </w:rPr>
        <w:t>Растительный  мир ( общее  понятие»). Растения  области. Видовой состав  растений.  Лекарственные  и  комнатные растения.  Редкие     и  исчезающие  виды  растений (Красная   книга). Охрана  раст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2  </w:t>
      </w:r>
      <w:r>
        <w:rPr>
          <w:b/>
          <w:sz w:val="28"/>
          <w:szCs w:val="28"/>
        </w:rPr>
        <w:t>Птицы  родного  края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 </w:t>
      </w:r>
      <w:r>
        <w:rPr>
          <w:bCs/>
          <w:color w:val="424242"/>
          <w:sz w:val="28"/>
          <w:szCs w:val="28"/>
        </w:rPr>
        <w:t xml:space="preserve">Птицы.  Птицы  нашей  области. Группы птиц: перелетные,  оседлые,  кочующие. Хищники. Зимовка  птиц.  Охрана  и  подкормка  птиц.             Красная  книга.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ыбы,  обитающие  в  реках  Иркутской  области.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   </w:t>
      </w:r>
      <w:r>
        <w:rPr>
          <w:bCs/>
          <w:color w:val="424242"/>
          <w:sz w:val="28"/>
          <w:szCs w:val="28"/>
        </w:rPr>
        <w:t xml:space="preserve">Рыбы.  Обитатели  озера  Байкала. Промысловые  рыбы. Рациональное  их  использование.  Охрана  рыбных  хозяйств. 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sz w:val="28"/>
          <w:szCs w:val="28"/>
        </w:rPr>
        <w:t xml:space="preserve">4  </w:t>
      </w:r>
      <w:r>
        <w:rPr>
          <w:b/>
          <w:sz w:val="28"/>
          <w:szCs w:val="28"/>
        </w:rPr>
        <w:t>Мир  насекомых  области.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>Насекомые: виды,  места  обитания. Охрана  полезных  насекомы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5</w:t>
      </w:r>
      <w:r>
        <w:rPr>
          <w:b/>
          <w:sz w:val="28"/>
          <w:szCs w:val="28"/>
        </w:rPr>
        <w:t xml:space="preserve"> Звери,  обитающие  на  территории  области.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Животный  мир. Дикие  и  домашние  животные. Роль  животных  в  жизни  человека.  Редкие  и  исчезающие  виды  животных (Красная  книга)  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/>
          <w:sz w:val="28"/>
          <w:szCs w:val="28"/>
        </w:rPr>
        <w:t xml:space="preserve">6  Охрана  природы  родного  края.                                                                                                                          </w:t>
      </w:r>
      <w:r>
        <w:rPr>
          <w:sz w:val="28"/>
          <w:szCs w:val="28"/>
        </w:rPr>
        <w:t>Законы  об  охране  природы. Заповедники, заказники,  охраняемые  территории. Организации  по  охране  природы. Работа  «Зеленого  патруля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7</w:t>
      </w:r>
      <w:r>
        <w:rPr>
          <w:b/>
          <w:sz w:val="28"/>
          <w:szCs w:val="28"/>
        </w:rPr>
        <w:t xml:space="preserve"> Охрана  о.  Байкал. Уникальность  экосистемы  Байкала.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>Уникальность  экологической  системы  озера  Байкал.   Флора  и  фауна. Эндемики. Постановления , законы  об охране  о.Байка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ое  состояние  окружающей  среды    области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>Загрязнение  атмосферного  воздуха. Вредное влияние  на все  живое  и  на  здоровье  человека.  Эколого-валеологическое  исследование  условий  местности  своей  школ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9 Экологическая  тропа.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 xml:space="preserve">Содержание  программы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rPr>
          <w:bCs/>
          <w:color w:val="42424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3 год  обучения  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                </w:t>
      </w:r>
      <w:r>
        <w:rPr>
          <w:b/>
          <w:bCs/>
          <w:color w:val="424242"/>
          <w:sz w:val="28"/>
          <w:szCs w:val="28"/>
        </w:rPr>
        <w:t xml:space="preserve">«Мой  край:  история, культура»»  </w:t>
      </w:r>
    </w:p>
    <w:p>
      <w:pPr>
        <w:pStyle w:val="Normal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Прошлое  и настоящее  Иркут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кутская  земля  в  глубокой  древности.  Археологические  памятники.                                 Коренное  население  Иркутской  области. Рождение Иркут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 и  флаг.</w:t>
      </w:r>
    </w:p>
    <w:p>
      <w:pPr>
        <w:pStyle w:val="Normal"/>
        <w:rPr/>
      </w:pPr>
      <w:r>
        <w:rPr>
          <w:b/>
          <w:sz w:val="28"/>
          <w:szCs w:val="28"/>
        </w:rPr>
        <w:t>2.  Топонимика.  Путешествие  по  карте  Иркут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звание  и  объяснение  географических  названий.                                                                 </w:t>
      </w:r>
      <w:r>
        <w:rPr>
          <w:b/>
          <w:sz w:val="28"/>
          <w:szCs w:val="28"/>
        </w:rPr>
        <w:t>3. Культура  и  искус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егенды, сказки, танцы, пес</w:t>
        <w:softHyphen/>
        <w:t>ни местного населения.  Народные  про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кутские худож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Памятники  истории культуры  Приангарья.                                                                         </w:t>
      </w:r>
      <w:r>
        <w:rPr>
          <w:sz w:val="28"/>
          <w:szCs w:val="28"/>
        </w:rPr>
        <w:t>Архитектурные  творения  17-20  в.  В  Иркутске  и  в  старинных  селах  Урике,  Усть-Куде,  Тельме, Бельске.  Музей  часов  в  Ангарске  и 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Сибирские писатели  детям                                                                             </w:t>
      </w:r>
      <w:r>
        <w:rPr>
          <w:sz w:val="28"/>
          <w:szCs w:val="28"/>
        </w:rPr>
        <w:t xml:space="preserve">Знакомство  с  творчеством  писателей  и поэтов  нашего  края.  В.Г.Распутин,  Трофимов, В.П. Стародумов,  М.  Сергеев. В. Хайрюзов, С.Устинов. Ю.Черных   Детский  журнал  «Сибирячок».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6.  Немного  экономики. Чем  богат  наш  край.</w:t>
      </w:r>
      <w:r>
        <w:rPr>
          <w:color w:val="000000"/>
          <w:sz w:val="28"/>
          <w:szCs w:val="28"/>
        </w:rPr>
        <w:t xml:space="preserve">                                                                        Природные ресурсы края, их исполь</w:t>
        <w:softHyphen/>
        <w:t>зовании и значении для промышлен</w:t>
        <w:softHyphen/>
        <w:t>ности края и стра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7. Иркутск-современный  центр  области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История род</w:t>
        <w:softHyphen/>
        <w:t>ного города, его достопримечательнос</w:t>
        <w:softHyphen/>
        <w:t>ти, улицы и площади, учебные заведения</w:t>
        <w:softHyphen/>
        <w:t xml:space="preserve"> города. Связь истории и развития родного города с историей и развитием края и всего на</w:t>
        <w:softHyphen/>
        <w:t>шего государст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8. Байкал-  объект  Всемирного   природного наследия.                                                    </w:t>
      </w:r>
      <w:r>
        <w:rPr>
          <w:sz w:val="28"/>
          <w:szCs w:val="28"/>
        </w:rPr>
        <w:t>Уникальность  природных  ценностей Байкала.</w:t>
      </w:r>
      <w:r>
        <w:rPr>
          <w:color w:val="000000"/>
          <w:sz w:val="28"/>
          <w:szCs w:val="28"/>
        </w:rPr>
        <w:t xml:space="preserve"> Важность охраны и бережного от</w:t>
        <w:softHyphen/>
        <w:t>ношения к  природе Байкала  для жизни будущих поколений.</w: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pacing w:val="-4"/>
          <w:sz w:val="28"/>
          <w:szCs w:val="28"/>
        </w:rPr>
        <w:t>Методические    рекомендации</w:t>
      </w:r>
    </w:p>
    <w:p>
      <w:pPr>
        <w:pStyle w:val="Normal"/>
        <w:shd w:fill="FFFFFF" w:val="clear"/>
        <w:spacing w:before="101" w:after="0"/>
        <w:ind w:left="94" w:hanging="0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ма  будет  успешно    реализована,  если:                                                                                                                               - будут  учитываться  возрастные  и личностные  особенности  учащихся</w:t>
      </w:r>
    </w:p>
    <w:p>
      <w:pPr>
        <w:pStyle w:val="Normal"/>
        <w:shd w:fill="FFFFFF" w:val="clear"/>
        <w:spacing w:before="101" w:after="0"/>
        <w:ind w:left="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будут  проведены  все    теоретические  и  практические  занятия</w:t>
      </w:r>
    </w:p>
    <w:p>
      <w:pPr>
        <w:pStyle w:val="Normal"/>
        <w:shd w:fill="FFFFFF" w:val="clear"/>
        <w:spacing w:before="101" w:after="0"/>
        <w:ind w:left="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</w:t>
      </w:r>
      <w:r>
        <w:rPr>
          <w:sz w:val="28"/>
          <w:szCs w:val="28"/>
        </w:rPr>
        <w:t xml:space="preserve"> будут  осуществляться  внешние связи: тес</w:t>
        <w:softHyphen/>
        <w:t>ный контакт с библиотеками, краеведческим  и школьными музеями,  встречи  с ветеранами  ВОВ и труда.</w:t>
      </w:r>
    </w:p>
    <w:p>
      <w:pPr>
        <w:pStyle w:val="Normal"/>
        <w:shd w:fill="FFFFFF" w:val="clear"/>
        <w:spacing w:before="101" w:after="0"/>
        <w:ind w:left="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будет  использована  проектная  и  исследовательская  деятельность.</w:t>
      </w:r>
    </w:p>
    <w:p>
      <w:pPr>
        <w:pStyle w:val="Normal"/>
        <w:shd w:fill="FFFFFF" w:val="clear"/>
        <w:spacing w:before="101" w:after="0"/>
        <w:ind w:left="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шурковВ.Г.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«Историческое краеве</w:t>
        <w:softHyphen/>
        <w:t>дение». -М.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Исторический   атлас  Иркутская область   Москва , 2000</w:t>
      </w:r>
    </w:p>
    <w:p>
      <w:pPr>
        <w:pStyle w:val="Normal"/>
        <w:rPr/>
      </w:pPr>
      <w:r>
        <w:rPr>
          <w:sz w:val="28"/>
          <w:szCs w:val="28"/>
        </w:rPr>
        <w:t xml:space="preserve">3  Акимушкин И.И.  Мир  живо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рянский  В.П.  Памятники  природы.  Иркутск  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 Все  обо  всем. Энциклопедия  для  детей.  Москва  Слово АСТ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Галазий ГИ.  Байкал  в  вопросах  и  ответах .-  Иркутск 1987 Иванова  ТС.  Экологическое  образование  и  воспитание  в начальной  школе.-  М.. 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М.Н. Мельхеев  Происхождение географических  названий  Иркут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Гурулев  СА. Реки  Байкала,  происхождение  названий,  Иркутск 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Маленькая  энциклопедия  Сибирячка «  Удивительное  путешествие  сибирячка  по  Байкалу»  Иркутск 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  Иванова  ТС.  Экологическое  образование  и  воспитание  в начальной  школе.-  М..  2003 Наймушина Л.И.  Путешествуя  по  Байкалу…( Занимательный  матери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 Сонин  В.Д.  Редкие  животные  Иркутской  области.-  Иркутск  1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Дулов  А.В.  Памятники  истории  и культуры  Приангарья.  Иркутск 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Калинина  Т.А. Православные  храмы  Иркутской  епархии 17-20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 Наймушина Л.И.  Путешествуя  по  Байкалу…( Занимательный  материал)Брянский  В.П.  Памятники  природы.  Иркутск  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 Сладков Н.А.  Азбука  леса.-  Детская  литература  198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/>
        <w:t xml:space="preserve">16  </w:t>
      </w:r>
      <w:r>
        <w:rPr>
          <w:sz w:val="28"/>
          <w:szCs w:val="28"/>
        </w:rPr>
        <w:t>Савинов В.П. Звери и  птицы   Детская  литература  197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7  Смирнов  В.М.  Звери  в  природе.- М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 Сибирячок  № 2  Восточно-Сибирское  издательство  1989                                     19   Устинов  С. Заповедник  на  Байкале.-  Иркутск  19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 Ларева  Т.Г. Художники  Иркутска  199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 Детские  журналы  «  Сибиря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 Краеведческий  материал  по  Усть-  Удинском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 Большая  энциклопедия  Кирилла  и  Мефодия  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08:00Z</dcterms:created>
  <dc:creator>www.PHILka.RU</dc:creator>
  <dc:description/>
  <cp:keywords/>
  <dc:language>en-US</dc:language>
  <cp:lastModifiedBy>admin</cp:lastModifiedBy>
  <cp:lastPrinted>2005-01-05T07:37:00Z</cp:lastPrinted>
  <dcterms:modified xsi:type="dcterms:W3CDTF">2012-02-29T12:58:00Z</dcterms:modified>
  <cp:revision>7</cp:revision>
  <dc:subject/>
  <dc:title>Муниципальное образовательное учреждение дополнительного образования детей </dc:title>
</cp:coreProperties>
</file>