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рганизации внеурочной деятельности на параллели 1-х классов МБОУ «СОКШ №4» в условиях введения ФГОС НО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неурочная  деятельность  </w:t>
      </w:r>
      <w:r>
        <w:rPr>
          <w:sz w:val="28"/>
          <w:szCs w:val="28"/>
        </w:rPr>
        <w:t xml:space="preserve">в рамках реализации ФГОС НОО – это   образовательная деятельность, осуществляемая в формах, отличных от классно-урочной, и направленная на достижение планируемых результатов освоения основной образовательной программы начального общего образования. 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ая деятельность в начальной школе направлена на решение следующих задач: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личности школьника; для  духовно-нравственного и патриотического воспитания  обучающихся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лагоприятной адаптации ребенка в школе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учебной нагрузки обучающихся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практическое использование отдельных аспектов содержания программ учебных предметов, курсов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  здоровья школьника, формирование правил здорового и безопасного образа жизн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циализация младшего школьника.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Направления внеурочной деятельности:</w:t>
      </w:r>
      <w:r>
        <w:rPr>
          <w:sz w:val="28"/>
          <w:szCs w:val="28"/>
        </w:rPr>
        <w:t xml:space="preserve"> спортивно-оздоровительное, духовно-нравственное, социальное, общеинтеллектуальное, общекультурное. 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Формы организации внеурочной деятельности:</w:t>
      </w:r>
      <w:r>
        <w:rPr>
          <w:sz w:val="28"/>
          <w:szCs w:val="28"/>
        </w:rPr>
        <w:t xml:space="preserve"> экскурсии, кружки, секции, круглые столы, конференции, диспуты, олимпиады, соревнования, поисковые и научные исследования, общественно полезные практики и пр. 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ринципы организации внеурочной деятельности МБОУ «СОКШ №4»: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озрастным особенностям обучающихся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технологий учебной и внеучебной деятельности;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ценности воспитательной системы школы;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сть выбор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неурочной деятельности в МБОУ «СОКШ №4» используется</w:t>
      </w:r>
      <w:r>
        <w:rPr>
          <w:b/>
          <w:sz w:val="28"/>
          <w:szCs w:val="28"/>
        </w:rPr>
        <w:t xml:space="preserve"> оптимизационная модель </w:t>
      </w:r>
      <w:r>
        <w:rPr>
          <w:sz w:val="28"/>
          <w:szCs w:val="28"/>
        </w:rPr>
        <w:t xml:space="preserve">(на основе оптимизации всех внутренних ресурсов образовательного учреждения)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а оптимизационной модели состоят в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ализации внеурочной деятельности принимают участие все педагогические работники  МБОУ «СОКШ №4» (учителя, воспитатели кадетских классов, воспитатели ГПД, педагог-организатор, учитель-логопед, педагоги дополнительного образования)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ординирующую роль в организации внеурочной деятельности выполняет  классный руководитель, который организует образовательный процесс, оптимальный для развития личности обучающихся, организует социально значимую, творческую деятельность обучающихся, простраивает модель взаимодействия с другими педагогическими работниками, работающими с классом, отслеживает включенность каждого ребенка в различные формы внеурочной деятельности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урочная деятельность МБОУ «СОКШ №4» представлена  рядом программ с учетом познавательных интересов младших школьников, их индивидуальных потребностей, а также с учетом специфики кадетской школы.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2552"/>
        <w:gridCol w:w="1842"/>
        <w:gridCol w:w="567"/>
        <w:gridCol w:w="567"/>
        <w:gridCol w:w="7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В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 прово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к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ивно-оздоровитель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зюд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 Д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нер ДС «Сибиря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и (с использованием возможности автогород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збука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ховно-нравствен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 мире кни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кур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зей (школа, город, галерея), библиотека, театр, клуб фронтовых друзей, предприятия города, экскурсии по гор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, педагог-организа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правовых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 Д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5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ракт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циально-значимого дела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спуты, тренин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Я – ученик»/ «Я – кад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интеллектуаль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хма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 Д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у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ир логик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нин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правиль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огопе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станционное олимпиадное движение (участие в дистанционных олимпиадах, подготовка к олимпиадам)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бщекультурно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ж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ровое п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самбль народных инструмен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 Д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Мой кра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 Д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, конкурсы, конфер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ный руководитель, организа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2 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5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5 (6)</w:t>
            </w:r>
          </w:p>
        </w:tc>
      </w:tr>
    </w:tbl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представлено общее количество часов внеурочной деятельности по каждому классу, а также количество обязательных часов для учащихся. Остальные часы – по выбору. Спектр предложенных форм внеурочной деятельности позволяет обеспечить необходимое количество часов для каждого ребенка. С целью предотвращения перегрузки ребенка, классный руководитель составляет индивидуальный план внеурочной деятельности каждого ученика, с учетом посещения им учреждений дополнительного образования вне школы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формы внеурочной деятельности, как кружки, реализуются на базе школьного отделения дополнительного образования </w:t>
      </w:r>
      <w:r>
        <w:rPr>
          <w:sz w:val="28"/>
          <w:szCs w:val="28"/>
        </w:rPr>
        <w:t xml:space="preserve">(приложение №2 к лицензии № А304068)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формы внеурочной деятельности, как экскурсии, тренинги, олимпиады, клубы, конкурсы, праздники и социальные практики, реализуются за счет деятельности воспитателей кадетских классов, воспитателей группы продленного дня, классных руководителей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ция по плаванию организована на базе ДС «Сибиряк» (внешние связи)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ружков обеспечена рабочими программами дополнительного образова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лубов обеспечена программой работы клуб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и, экскурсии, олимпиады, конкурсы, праздники организуются в соответствии с планом по каждому из направлений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содержание всех программ и планов отражает специфику работы кадетской школы, как школы, реализующей задачи гражданско-патриотического воспита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PSMT;MS Mincho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жидаемые результаты внеурочной деятельности: 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u w:val="single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u w:val="single"/>
          <w:lang w:eastAsia="ru-RU"/>
        </w:rPr>
        <w:t>Изменения в модели поведения школьника: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проявление коммуникативной активности при получении знаний в диалоге (высказывать свои суждения, анализировать высказывания участников беседы, добавлять, приводить доказательства); в монологическом высказывании (рассказ, описание, творческая работа); 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соблюдение культуры поведения и общения, проявление доброжелательности, взаимопомощи, сочувствия, сопереживания;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соблюдение культуры здорового и безопасного образа жизни; 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активное участие в различных видах  деятельности, проявление самостоятельности, инициативы, лидерских качеств; 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u w:val="single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u w:val="single"/>
          <w:lang w:eastAsia="ru-RU"/>
        </w:rPr>
        <w:t>Изменения объема знаний, расширение кругозора в области культуры, нравственности и этики: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использование полученной   информации в различных видах  деятельности;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есообразное использование мыслительных операций (анализ, сравнение, обобщение, сопоставление и др.); развитие мышления, речи, воображения, восприятия и других познавательных процессов;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осознанное понимание необходимости следовать  общечеловеческим ценностям; соблюдать права человека;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овладение культурой поведения на сцене (опыт публичных выступлений в хоре, в ансамбле, индивидуально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PSMT;MS Mincho" w:cs="Times New Roman"/>
          <w:iCs/>
          <w:sz w:val="28"/>
          <w:szCs w:val="28"/>
          <w:u w:val="single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u w:val="single"/>
          <w:lang w:eastAsia="ru-RU"/>
        </w:rPr>
        <w:t>3. Изменения в мотивационной и рефлексивной сфере личности: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способность объективно оценивать поведение других людей и собственное с точки зрения соответствия нравственным ценностям;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сформированность самоконтроля и самооценки: способность «видеть» свои недостатки и желание их исправ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Учитель, проводит наблюдения за поведением своих воспитанников,   отражает их в характеристиках учащихся на конец каждого года обучения. Учебные успехи школьников, перечень добрых дел, результаты их внешкольной и внеурочной деятельности (труд, участие в олимпиадах, конкурсах, выставках и пр.), характеристики ученика составляют содержание его портфоли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b/>
          <w:b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iCs/>
          <w:sz w:val="28"/>
          <w:szCs w:val="28"/>
          <w:lang w:eastAsia="ru-RU"/>
        </w:rPr>
        <w:t xml:space="preserve">Список нормативно-правовых документов по организации внеурочной деятельности в рамках ФГОС НОО: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Закон Российской Федерации «Об образовании»; 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Федеральный государственный образовательный стандарт начального общего образования (утвержден приказом МО от 6 октября 2009 г. № 373, зарегистрирован в Минюсте России 22 декабря 2009 г., регистрационный номер 17785) с изменениями (утверждены приказом Минобрнауки России от 26 ноября 2010 г. № 1241, зарегистрированы в Минюсте России 4 февраля 2011 г., регистрационный номер 19707); 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СанПиН 2.4.2. 2821 – 10 «Санитарно-эпидемиологические требования к условиям и организации обучения в общеобразовательных учреждениях» (29 декабря 2010 г. № 189, зарегистрированы в Минюсте России 3 марта 2011 г., регистрационный номер 19993);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2011 г., регистрационный номер 19676).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>Методическое письмо МО РФ № 03-296 от 12 мая 2011 года "Об организации внеурочной деятельности при введении федерального государственного образовательного стандарта общего образования"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«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» (приложение к письму №030296).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  <w:lang w:eastAsia="ru-RU"/>
        </w:rPr>
        <w:t xml:space="preserve">Методическое письмо ДОиМП ХМАО-Югры «Об организации образовательного процесса в рамках ФГОС НОО» №6880/11 от 2.09.2011г. </w:t>
      </w:r>
      <w:r>
        <w:br w:type="page"/>
      </w:r>
    </w:p>
    <w:p>
      <w:pPr>
        <w:pStyle w:val="Normal"/>
        <w:rPr>
          <w:rFonts w:ascii="Times New Roman" w:hAnsi="Times New Roman" w:eastAsia="TimesNewRomanPSMT;MS Mincho" w:cs="Times New Roman"/>
          <w:iCs/>
          <w:color w:val="000000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1: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</w:rPr>
        <w:t xml:space="preserve">Циклограмма организации внеурочной деятельности 1к </w:t>
      </w:r>
      <w:r>
        <w:rPr/>
        <w:t xml:space="preserve">класса. </w:t>
      </w:r>
    </w:p>
    <w:tbl>
      <w:tblPr>
        <w:tblW w:w="105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72"/>
        <w:gridCol w:w="1590"/>
        <w:gridCol w:w="1650"/>
        <w:gridCol w:w="1096"/>
        <w:gridCol w:w="1934"/>
        <w:gridCol w:w="164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едельник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бот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.50. - 10.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здники, конференции, игры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.50.–11.3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Я – кадет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скурс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1.45.-12.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мире книг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Хоровое п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самбль народных инструментов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/>
            </w:pPr>
            <w:r>
              <w:rPr/>
              <w:t>основы правовых знаний/шахма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2.35.-13.1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лимпиа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збука безопасно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ир лог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ассейн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ект (социальная практи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7.00.-17.4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зюд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</w:rPr>
        <w:t>Циклограмма организации внеурочной деятельности 1к1</w:t>
      </w:r>
      <w:r>
        <w:rPr/>
        <w:t xml:space="preserve"> класса. 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72"/>
        <w:gridCol w:w="1590"/>
        <w:gridCol w:w="1650"/>
        <w:gridCol w:w="1934"/>
        <w:gridCol w:w="1186"/>
        <w:gridCol w:w="158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едельник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бот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.50. - 10.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здники, конференции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.50.–11.3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Я – кадет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скурс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1.45.-12.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мире книг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Хоровое пени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самбль народных инструменто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ект (социальная практик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2.35.-13.1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лимпиа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збука безопасно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ир лог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/>
            </w:pPr>
            <w:r>
              <w:rPr/>
              <w:t>основы правовых знаний/шахма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ассейн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7.00.-17.4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зюд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</w:rPr>
        <w:t>Циклограмма организации внеурочной деятельности 1а</w:t>
      </w:r>
      <w:r>
        <w:rPr/>
        <w:t xml:space="preserve"> класса. </w:t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72"/>
        <w:gridCol w:w="1590"/>
        <w:gridCol w:w="1635"/>
        <w:gridCol w:w="1925"/>
        <w:gridCol w:w="1210"/>
        <w:gridCol w:w="158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едельник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бота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.50. - 10.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здники, конференции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.50.–11.3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скурси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1.45.-12.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ы правильной реч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мире книг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ект (социальная практик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/>
            </w:pPr>
            <w:r>
              <w:rPr/>
              <w:t xml:space="preserve">Шахматы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2.35.-13.1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лимпиады, конкурс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збука безопасност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«Мой край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ир логи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7.00.-17.4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зюд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(пример):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внеурочной деятельности ученика 1к класса Иванова Алексея. 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407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урочная деятельность в школе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ире кни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ав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социально-значимого дела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ученик»/ «Я – кад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ир лог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вое п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самбль народных инстр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хм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кур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урочная деятельность вне школы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3: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дополнительного образования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-график экскурсий на год (примерный, с учетом специфики кадетской школы).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реализации социально-значимого дела (с указанием деятельности на каждую неделю)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 график школьных праздников, диспутов и конференций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луба «Мир логики»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луба «Азбука безопасности» (на основе программ «Все цвета, кроме черного», «Азбука пешехода» с учетом занятий в автогородке 1 раз в месяц).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занятий логопеда «Основы правильной реч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30:00Z</dcterms:created>
  <dc:creator>Your User Name</dc:creator>
  <dc:description/>
  <cp:keywords/>
  <dc:language>en-US</dc:language>
  <cp:lastModifiedBy>Your User Name</cp:lastModifiedBy>
  <dcterms:modified xsi:type="dcterms:W3CDTF">2012-03-04T18:34:00Z</dcterms:modified>
  <cp:revision>4</cp:revision>
  <dc:subject/>
  <dc:title/>
</cp:coreProperties>
</file>