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«Здоровый ребен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и укрепление здоровья детей младшего школь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 родителей, педагогов и школьников ответственного взгляда и убеждений в деле сохран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ческий анализ здоровья детей, с целью медико- психолого- педагогической коррек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билитация детей с хроническими заболевания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здорового образа жизн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филактика инфекционных заболева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оздоровительных задач средствами физкульту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учшение физического, психологического здоровья де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валеологического мышления у всех участников пед.процес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часть: « Гимнастика» ( направление – профилактика заболеваний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, направленные на улучшение работы головного мозг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Массаж головы». Прорабатываем активные точки на голове сильным нажатием пальцев ( моем голов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Игра Буратино». Лепим воображаемый нос и им рисуем солнышко, морковку, домик, можно буквы алфавита. (Терапевтический эффект для шейного отдела позвоночни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Чебурашка». Лепим уши Чебурашке( поглаживаем ушные раковины снаружи и внутри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пражнения, направленные на улучшение работы внутренних орган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Массаж рук». Моем кисти рук, сильно трем ладони, до ощущения тепла, надавливаем на каждый палец. Фалангами одной руки трем по ногтям другой р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казывает положительное влияние на органы: сердце, печень, легкие, кишечни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Массаж живота» .Поглаживание по часовой стрелке, пощипывание, похлопывание ребром ладони, кулачком. (улучшение работы кишечника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профилактики нарушений зр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стрельба глазами», вправо –влево, вверх, вн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рисование глазами». Нарисуй только глазами 6 кругов по часовой стрелке и 6 кругов проти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цифры» .Напиши глазами цифры от 0 до 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«геометрические фигуры». Нарисуй глазами заданные фиг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глазами нарисуй 6 горизонтальных и 6 вертикальных восьмеро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активизации работы мышц глаза( эти упражнения способствуют снятию статического напряжения, улучшают кровообращение, способствуют улучшению координации движения глаз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сслабьтесь. Широко открывайте и закрывайте глаза с интервалом 30 сек. Повтор 5-6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ыстро моргайте 1-2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отрите вдаль, а потом на кончик носа. Повтор 5-6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тяните руки, сконцентрируйте внимание на кончиках пальцев, постепенно пальцы приближаем к лицу, а взгляд не отрываем. Повтор 3-4 р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днимите глаза вверх, вниз, вправо, влево. 3-4 р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я направленные на улучшение работы бронхо- легочного аппара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лубокий вдох, задержка дыхания, медленно выдохн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лубоко вдохните, задержите дыхание, выдохните с открытым сильным звуком: А-а-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жмите правой рукой левое плечо. Голову поверните влево  и посмотрите назад через плечо. Разведите плечи с силой. Глубоко вдохните, задержите дыхание, выдохните. Посмотрите назад через правое плечо, снова с силой разверните плечи. Глубоко вдохните, задержите дыхание,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ыдох. Опустите руки вдоль тела, голову уроните на грудь. Вдохните, вдохните. Повторите упражне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мнастика сосудов головного моз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вороты и наклоны головы вправо-влево, вперед – наз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ссаж плечевого пояс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28"/>
          <w:szCs w:val="28"/>
        </w:rPr>
        <w:t>В) Плечи поднять вверх, расслабленно сбросить вниз. 5-6 раз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часть: «Улучшение осанки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пражнения, направленные на улучшение оса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идя, сложить руки ладонями, пальцы вверх и сильно надав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 птица». Стоя, дышать спокойно, затем наклон вперед, ноги не сгибать, голова вперед, руки за спиной сцеплены в замок, подняты вверх. Зафиксировать 5-6 с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Сидя, разведите плечи как можно дальше назад, зафиксируйте положение 5-6 сек. Повтор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лечи поднять вверх, расслабленно сбросить вниз. 5-6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Упражнение в парах. Стоя лицом друг к другу, коснитесь ладоней партнера. Совершайте движения аналогичные велосипеду, через сопротив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Наклоны. Сильно прогнуться назад, а потом дотронуться до носоч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)Взять правой рукой левое плечо и как можно дальше «закинуть руку» за спину, потом другой ру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) Руки сцеплены в замок, вверх, вниз, вправо, влево. Повтор 5-6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часть: «Психогимнастика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ятие психоэмоционального напря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Веселая пчелка». Вдох свободный. На вдохе : «з-з-з». Представляем, что пчелка села на нос, руку, ногу. ( учит концентрировать внимание, управлять дыхание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«Остров плакс». Головы подняты, брови сдвинуты, уголки опущены, всхлипывание. (насыщение крови кислород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ул холодный ветер – съежились, солнышко – расслабились. (расслабление мышц те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«Дерево». Сидя на корточках, спрячьте голову в колени, колени обхватите руками. Это семечко, которое постепенно прорастает и превращается в дерево. Медленно  поднимайтесь на ноги, затем расправляйте тел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часть: « Помоги себе сам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. Работа с детьми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</w:t>
      </w:r>
      <w:r>
        <w:rPr>
          <w:i/>
          <w:sz w:val="28"/>
          <w:szCs w:val="28"/>
        </w:rPr>
        <w:t>Обучение упражнени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 Я – доктор». Ребенок лечит себя, поглаживая ту часть тела, где находится орган: « Сердце, милое, работай хорошо, ритмично, будь добрым. Кровь, будь чистой, здоровой, промой все сосуды. Животик, будь мягким. Кишечник, работай четк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гры для детей, часто страдающих простудными заболевани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ороты в сторону, вверх, вниз (укрепление мышц ше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Игра « Буратино» (см. выш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гра « Лев»: рот открыт, язык высунут издаем рык: э –э –э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гра « Я доктор» (см. выш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греваем горло: правая рука на горле, левая на солнечном сплет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i/>
          <w:sz w:val="28"/>
          <w:szCs w:val="28"/>
        </w:rPr>
        <w:t>Проведение бесед о здоровом образе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i/>
          <w:sz w:val="28"/>
          <w:szCs w:val="28"/>
        </w:rPr>
        <w:t>Ведение классной газеты « Советы доктора Пилюлькина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4 Приглашение на классный час работников здравоохранения с бесед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rPr>
          <w:i/>
          <w:sz w:val="28"/>
          <w:szCs w:val="28"/>
        </w:rPr>
        <w:t>Инсценирование сказки « Мойдодыр на новый лад». Выход с показом в классы паралле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2. Работа с родителями</w:t>
      </w:r>
      <w:r>
        <w:rPr>
          <w:i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.1 Обучение упражнения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и повышенном давле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ложите на позвоночник от верхнего отдела 8 пальцев, вращаем по часовой стрелке 20 -30 сек, потом против часовой стрел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ром ладони растереть спину сверху вниз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ышать брюшным дых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ожиданная головная бо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тереть ушные раковины за ушами, сделать массаж голов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ссаж надбровных ду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ая рука на солнечном сплетении, а левая – на больном месте. Расслабьтесь, посидите так 15 -20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ссаж головы, движения, как моем голо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дых позвоночни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ороты на стул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идя в позе «кучера», расслабиться, глубокий вдох, задержка дыхания на 20-30 сек, выдох направить на разные болевые участ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пражнение «кош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лаксационные упраж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морщить лоб, поднять брови, расслабить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ширить глаза, расслабить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пражнение «луч»: сесть, расслабиться, представить луч света, который входит в затылок, обволакивает внутри весь череп, плавно обволакивает глазницы, нос, подбородок, спускается в тело, описывает контур тела, переходит в ноги, выходит через ступн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i/>
          <w:sz w:val="28"/>
          <w:szCs w:val="28"/>
        </w:rPr>
        <w:t>Тематические родительские собрания о здоровом образе жизн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i/>
          <w:sz w:val="28"/>
          <w:szCs w:val="28"/>
        </w:rPr>
        <w:t>Проведение «Веселых стартов» между родителями и деть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4 </w:t>
      </w:r>
      <w:r>
        <w:rPr>
          <w:i/>
          <w:sz w:val="28"/>
          <w:szCs w:val="28"/>
        </w:rPr>
        <w:t>Проведение совместных по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21:00Z</dcterms:created>
  <dc:creator>Пользователь</dc:creator>
  <dc:description/>
  <cp:keywords/>
  <dc:language>en-US</dc:language>
  <cp:lastModifiedBy>Пользователь</cp:lastModifiedBy>
  <dcterms:modified xsi:type="dcterms:W3CDTF">2012-03-04T16:24:00Z</dcterms:modified>
  <cp:revision>5</cp:revision>
  <dc:subject/>
  <dc:title/>
</cp:coreProperties>
</file>