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СИСТЕМНО-ДЕЯТЕЛЬНОГО ПОДХОДА ЧЕРЕЗ ТЕХНОЛОГИЮ ПРОБЛЕМНОГО ОБУЧЕНИЯ В МОДЕЛИ ФОРМИРОВАНИЯ У УЧАЩИХСЯ КРИТИЧЕСКОГО МЫШ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Голованева, учитель математики высшей квалификационной категории, почётный работник общего образования РФ, муниципальное образовательное учреждение «Средняя общеобразовательная школа №8», г. Елизово, Камчатский кра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ничего нового под Солнцем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есть кое-что старое, чего мы не знаем.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оренс Питер, американский педагог</w:t>
      </w:r>
    </w:p>
    <w:p>
      <w:pPr>
        <w:pStyle w:val="Style15"/>
        <w:spacing w:lineRule="auto" w:line="360" w:before="0" w:after="0"/>
        <w:ind w:right="175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стоящее время при переходе на новые стандарты меняются цели основного и среднего (полного) образования. Одна из главных задач, стоящих перед нами, учителями, в условиях модернизации образования - вооружить  учащихся осознанными, прочными знаниями, развивая их самостоятельное мышление. Одной из основных особенностей современного процесса обучения является переход к личностно-ориентированному подходу в обучении, что требует использования комплекса методов, организационных форм, технологий для развития личности. Личностно-ориентированное образование отличается от других существующих моделей и педагогических систем, в первую очередь, тем, что предоставляет ребёнку большую свободу выбора в процессе познания. В её рамках не ученик подстраивается под цели педагога, способы его мышления, сложившийся обучающий стиль, а наоборот, учитель с помощью разнообразных технологий согласует свои приёмы и методы работы с познавательными интересами, стратегиями и стилем ребёнка.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общего образования должны быть прямо связаны с направлениями личностного развития и представлены в деятельностной форм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о есть иметь не только предметный формат, но и характер универсальных (метапредметных) умений. Характерной особенностью развивающей обучающей технологии обучения является то, что учебный процесс протекает в условиях мотивированного управления самостоятельной учебно-познавательной деятельностью учащегося. Таким образом, на первый план выходят задачи, требующие решения когнитивных, коммуникативных, ценностно-ориентационных компонентов образовательных результатов и надпредметных компетенц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снову технологии развивающего обучения могут быть положены теория поэтапного формирования умственных действий П.Я.Гальперина и Н.Ф.Талызиной, теория проблемного обучения М.И.Махмутова, И.Я.Лернера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блемное обучение</w:t>
      </w:r>
      <w:r>
        <w:rPr>
          <w:rFonts w:cs="Times New Roman" w:ascii="Times New Roman" w:hAnsi="Times New Roman"/>
          <w:sz w:val="28"/>
          <w:szCs w:val="28"/>
        </w:rPr>
        <w:t xml:space="preserve"> — это такая организация урока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и происходит творческое овладение знаниями, навыками и умениями и развитие мыслительных способнос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блемное обучение ломает многие привычные стереотипы подготовки и проведения уроков, меняет саму систему взаимоотношений «учитель – ученик».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этому требования, предъявляемые к современному педагогу, не дают ему ни малейшего шанса ограничиться усвоением учащимися школьной программы.</w:t>
      </w: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озникают вопросы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должна быть структура урок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его подготовить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биться того, чтобы учащиеся включились в деятельность, а не ждали, пока учитель им сам все расскажет?</w:t>
      </w:r>
    </w:p>
    <w:p>
      <w:pPr>
        <w:pStyle w:val="1"/>
        <w:spacing w:lineRule="auto" w:line="360" w:before="0" w:after="0"/>
        <w:ind w:hanging="0"/>
        <w:rPr/>
      </w:pPr>
      <w:r>
        <w:rPr/>
        <w:t xml:space="preserve">     </w:t>
      </w:r>
      <w:r>
        <w:rPr/>
        <w:t>Поэтому необходимо создание учителем такой учебной ситуации, которая вызвала бы у учащихся потребность, желание узнать эти сведения и, научиться ими пользоваться. Постепенно становятся аксиомой слова Г.А. Цукерман: «Прежде чем вводить новое знание, надо создать ситуацию… необходимости его появления». Предлагаются наиболее распространённые приёмы создания проблемной ситуации: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hanging="0"/>
        <w:rPr/>
      </w:pPr>
      <w:r>
        <w:rPr/>
        <w:t>подведение учащихся к противоречию и предложение им самим найти способ его разрешения;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hanging="0"/>
        <w:rPr/>
      </w:pPr>
      <w:r>
        <w:rPr/>
        <w:t>изложение различных точек зрения на один и тот же вопрос;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hanging="0"/>
        <w:rPr/>
      </w:pPr>
      <w:r>
        <w:rPr/>
        <w:t>сравнения, обобщения, сопоставления фактов, для объяснения которых нужны новые сведения;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hanging="0"/>
        <w:rPr/>
      </w:pPr>
      <w:r>
        <w:rPr/>
        <w:t>задания, для выполнения которых недостаёт знаний;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hanging="0"/>
        <w:rPr/>
      </w:pPr>
      <w:r>
        <w:rPr/>
        <w:t>формулирование темы урока в виде вопро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ин из методов проблемного обучения – проблемное изложение. Условия реализации проблемного изложения хорошо раскрывает Г.А. Цукерман: «Не вводить знания в готовом виде. Даже если нет никакой возможности повести детей к открытию нового, всегда есть возможность создать ситуацию поиска…». Учащимся чаще всего рекомендуется высказать предположение, попробовать самим ответить на вопрос и т. п., а потом проверить или уточнить ответ.</w:t>
      </w:r>
    </w:p>
    <w:p>
      <w:pPr>
        <w:pStyle w:val="1"/>
        <w:spacing w:lineRule="auto" w:line="360" w:before="0" w:after="0"/>
        <w:ind w:hanging="0"/>
        <w:rPr/>
      </w:pPr>
      <w:r>
        <w:rPr/>
        <w:t xml:space="preserve">     </w:t>
      </w:r>
      <w:r>
        <w:rPr/>
        <w:t>Проблемное обучение связано с выполнением учащимися осознанных учебных действий с учебным материалом.  Н.Ф. Талызина пишет: «Процесс усвоения знаний – это всегда выполнение учащимися определённых познавательных действий». Наиболее эффективный путь формирования требуемых умений достигается в том случае, если обучение идёт не по пути накопления суммы отдельных умений, а в направлении от общего к частному.</w:t>
      </w:r>
    </w:p>
    <w:p>
      <w:pPr>
        <w:pStyle w:val="1"/>
        <w:spacing w:lineRule="auto" w:line="360" w:before="0" w:after="0"/>
        <w:ind w:hanging="0"/>
        <w:rPr>
          <w:color w:val="000000"/>
        </w:rPr>
      </w:pPr>
      <w:r>
        <w:rPr/>
        <w:t xml:space="preserve"> </w:t>
      </w:r>
      <w:r>
        <w:rPr/>
        <w:t>Усвоение содержания обучения и развитие учащегося происходит не путем передачи ему некоторой информации, а в процессе его собственной актив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блемный урок – новое или хорошо забытое старо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учителя, широко применяем проблемные вопросы и ситуации для активизации мышления учащихся, но построить целый урок, и не один, а в системе, удается не всегда. Учащиеся  сами на уроке должны захотеть открыть «закон  Ньютона», а учитель должен создать такие условия, при которых учащиеся захотят сделать это сами. Мотивировать учащихся может далеко не каждый учитель,  и далеко  не всегда. Мешает авторитаризм и установка «делай как Я!». Если учитель всегда говорит  и объясняет всё сам, не привлекая  к поиску знаний учащихся, ему будет невозможно  создать условия и  «смотивировать» на деятельность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пользуя основные принципы проблемного обучения, многими была опробована и внедрена в свою практику проведения урока базов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дель формирования у учащихся критического мышл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уроке выделяют следующие стад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Выз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ственно выз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уализация зн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мысл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ановка учебной зада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рытие нового зн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ение алгорит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вичное закреп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Рефлекс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мостоятельная работа – самоконтро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ственно рефлекс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модель проведения урока имеет ряд позитивных момент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всех дидактических принципов Р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многих современных технологий, в т.ч. ИК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различных способов деяте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алгоритма действ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азличных оценочных шка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релищность формы проведения урока</w:t>
      </w:r>
    </w:p>
    <w:p>
      <w:pPr>
        <w:pStyle w:val="P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лемное обучение позволяет учителю органично включать в урок разнообразные формы, такие как работа учащихся в группах, работа в парах, фронтальная беседа, самостоятельная работа, решение практических и прикладных задач. Использование в образовательном процессе прикладных</w:t>
      </w:r>
      <w:r>
        <w:rPr>
          <w:bCs/>
          <w:sz w:val="28"/>
          <w:szCs w:val="28"/>
        </w:rPr>
        <w:t xml:space="preserve"> задач</w:t>
      </w:r>
      <w:r>
        <w:rPr>
          <w:sz w:val="28"/>
          <w:szCs w:val="28"/>
        </w:rPr>
        <w:t xml:space="preserve"> реализует принцип управляемого перехода от деятельности в учебной ситуации к  деятельности в жизненной ситуации. Прикладные  задачи носят компетентностный характер и нацелены на применение предметных, метапредметных и межпредметных умений для получения желаемого результата. Традиционный для такого рода задач дефицит одной информации и её общая избыточность способствуют формированию познават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ниверсальных учебных действий. </w:t>
      </w:r>
    </w:p>
    <w:p>
      <w:pPr>
        <w:pStyle w:val="P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ное</w:t>
      </w:r>
      <w:r>
        <w:rPr>
          <w:color w:val="000000"/>
          <w:sz w:val="28"/>
          <w:szCs w:val="28"/>
        </w:rPr>
        <w:t xml:space="preserve"> обучение, основанное на системно-деятельностном подходе, ставит приоритетной поисковую учебно-познавательную деятельность учащихся, т.е. открытие под руководством учителя способов приложения знаний к практик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а из лучших и эффективных форм организации  деятельности  на уроке - работа по  микрогруппам  в  коллективе. Каждая группа получает свою  часть нового материала. Изучает его и предъявляет  на всеобщее обсуж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местная творческая деятельность учащихся в группе способствует формированию метапредметны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оммуникатив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мени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овывать взаимодействие в группе (распределять роли, договариваться друг с другом и т.д.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видеть (прогнозировать) последствия коллективных решени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формлять свои мысли в устной и письменной речи с учётом своих учебных и жизненных речевых ситуаций, в том числе с применением средств ИК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 необходимости отстаивать свою точку зрения, аргументируя ее. Учиться подтверждать аргументы факт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оль и позиция учителя на таком уроке - организатор  деятельности, консультант,  человек создающий условия для  работы. Учитель поддерживает, подталкивает,   консультирует,  незаметно направляет, радуется успехам и  находкам учащихся.  Но вместе с тем, учитель обобщает  сказанное учащимися и, если надо, помогает им сделать вывод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временный урок отличается организацией учебной, образовате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ятельности учащихся. </w:t>
      </w:r>
      <w:r>
        <w:rPr>
          <w:rFonts w:cs="Times New Roman" w:ascii="Times New Roman" w:hAnsi="Times New Roman"/>
          <w:sz w:val="28"/>
          <w:szCs w:val="28"/>
        </w:rPr>
        <w:t>Только в процессе деятельности  активизируется  мозг, память, приобретается  и накапливается опыт. Идёт социализация учащего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">
    <w:name w:val="p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"/>
    <w:qFormat/>
    <w:pPr>
      <w:spacing w:lineRule="auto" w:line="240" w:before="2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0:30:00Z</dcterms:created>
  <dc:creator>dr00p3r</dc:creator>
  <dc:description/>
  <cp:keywords/>
  <dc:language>en-US</dc:language>
  <cp:lastModifiedBy>dr00p3r</cp:lastModifiedBy>
  <dcterms:modified xsi:type="dcterms:W3CDTF">2012-01-28T00:35:00Z</dcterms:modified>
  <cp:revision>1</cp:revision>
  <dc:subject/>
  <dc:title>РЕАЛИЗАЦИЯ СИСТЕМНО-ДЕЯТЕЛЬНОГО ПОДХОДА ЧЕРЕЗ ТЕХНОЛОГИЮ ПРОБЛЕМНОГО ОБУЧЕНИЯ В МОДЕЛИ ФОРМИРОВАНИЯ У УЧАЩИХСЯ КРИТИЧЕСКОГО МЫШЛЕНИЯ </dc:title>
</cp:coreProperties>
</file>