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80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РАБОТА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ХРАНЯЯ ПРОШЛОЕ – СТРОИМ БУДУЩЕЕ»</w:t>
      </w:r>
    </w:p>
    <w:p>
      <w:pPr>
        <w:pStyle w:val="Footer"/>
        <w:tabs>
          <w:tab w:val="clear" w:pos="708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560" w:after="0"/>
        <w:ind w:left="55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Саяпов Евгений, Кузанкин Андрей, Мельничук Екатерина, Ладзиевская Елена</w:t>
      </w:r>
    </w:p>
    <w:p>
      <w:pPr>
        <w:pStyle w:val="Normal"/>
        <w:widowControl w:val="false"/>
        <w:autoSpaceDE w:val="false"/>
        <w:spacing w:lineRule="auto" w:line="240" w:before="1560" w:after="0"/>
        <w:ind w:left="55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/>
        <w:tc>
          <w:tcPr>
            <w:tcW w:w="9079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  <w:t>Оглавление</w:t>
      </w:r>
    </w:p>
    <w:p>
      <w:pPr>
        <w:pStyle w:val="Contents2"/>
        <w:tabs>
          <w:tab w:val="clear" w:pos="708"/>
          <w:tab w:val="right" w:pos="9069" w:leader="dot"/>
        </w:tabs>
        <w:rPr>
          <w:sz w:val="28"/>
          <w:szCs w:val="28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>ВВЕДЕНИЕ.</w:t>
      </w:r>
      <w:r>
        <w:rPr>
          <w:b/>
          <w:sz w:val="28"/>
          <w:szCs w:val="28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48269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ОСНОВАНИЕ СОЦИАЛЬНОЙ ЗНАЧИМОСТИ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hyperlink w:anchor="__RefHeading___Toc254826931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ОСНОВНАЯ ЧА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hyperlink w:anchor="__RefHeading___Toc2548269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Ь, ЗАДАЧИ, ПРЕДПОЛАГАЕМЫЙ РЕЗУЛЬТАТ ПРОЕКТ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hyperlink w:anchor="__RefHeading___Toc2548269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ХАНИЗМ РЕАЛИЗАЦИИ ПРОЕКТ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hyperlink w:anchor="__RefHeading___Toc2548269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ПРАВЛЕНИЕ ПРОЕКТОМ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hyperlink w:anchor="__RefHeading___Toc2548269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ТЕРИАЛЬНО-ТЕХНИЧЕСКОЕ, ФИНАНСОВОЕ И КАДРОВОЕ ОБЕСПЕЧЕНИЕ ПРОЕКТА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hyperlink w:anchor="__RefHeading___Toc254826936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АКЛЮЧЕНИЕ.</w:t>
            </w:r>
            <w:r>
              <w:rPr>
                <w:rStyle w:val="IndexLink"/>
                <w:sz w:val="28"/>
                <w:szCs w:val="28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РЕЗУЛЬТАТЫ РАБОТЫ ПО ПРОЕКТУ. ПЕРСПЕКТИВ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hyperlink w:anchor="__RefHeading___Toc254826938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ИЛОЖЕНИ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hyperlink w:anchor="__RefHeading___Toc2548269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зультаты опроса учащихся-старшеклассников разных школ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hyperlink w:anchor="__RefHeading___Toc2548269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зультаты опроса учителей, работающих в настоящее врем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hyperlink w:anchor="__RefHeading___Toc2548269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зультаты опроса учителей-ветеран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9" w:leader="dot"/>
            </w:tabs>
            <w:rPr>
              <w:sz w:val="28"/>
              <w:szCs w:val="28"/>
              <w:lang w:val="en-US" w:eastAsia="en-US"/>
            </w:rPr>
          </w:pPr>
          <w:hyperlink w:anchor="__RefHeading___Toc2548269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зультаты опроса взрослых (случайный выбор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ВЕДЕНИЕ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0" w:name="__RefHeading___Toc254826930"/>
      <w:bookmarkEnd w:id="0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БОСНОВАНИЕ СОЦИАЛЬНОЙ ЗНАЧИМОСТ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ветлой памяти 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Антонины Ивановны Исаевой посвящается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митрий Сергеевич Лихачев сказал: «Беспамятный – это, прежде всего, человек неблагодарный, безответственный, а следовательно, и неспособный на добрые бескорыстные поступки». В течение нескольких лет мы входим в состав актива музея. Музей научил нас многому:  вести диалог, проводить опросы, работать с источниками, вести исследования, а самое главное, мы поняли, что поисково-исследовательская деятельность дает возможность ощутить себя звеном в цепи поколений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я в школьном музее, мы поняли, что у времени своя память - история. </w:t>
      </w:r>
      <w:r>
        <w:rPr>
          <w:rFonts w:cs="Times New Roman" w:ascii="Times New Roman" w:hAnsi="Times New Roman"/>
          <w:sz w:val="28"/>
          <w:szCs w:val="28"/>
        </w:rPr>
        <w:t xml:space="preserve">Мы хотим, чтобы наши сверстники воспринимали историю не как предмет, который проходят в школе, не как рассказы о чем-то далеком, а чтобы поняли, что диалог  поколений – это связующая нить, объединяющая нас сегодняшних с прошлым. Необходимо научиться использовать бесценный опыт прошлого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ремя работы в музее мы провели ряд исследований: «Юность Юганска – смена твоя, герой 308-й»; «История округа», «Город. События. Люди» и другие. В прошлом году мы начали работу над новым исследованием, связанным с историей системы образования в городе Нефтеюганске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нас заинтересовала данная проблема? Каким образом мы вышли на тему исследования? Причин несколько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необходимо отметить, что разработка проекта началась с социального заказа. В наш  музей в разгар подготовки к 40-летнему юбилею нашего города поступило предложение из департамента образования создать экспозицию, посвященную истории системы образования в г. Нефтеюганске (идея исследования принадлежала Антонине Ивановне Исаевой). Нас заинтересовало данное предложение. Актуальность проекта заключается в отсутствии систематизированных источников по истории системы народного образования города (тогда как такие блоки, как «История здравоохранения», «История развития нефтегазового комплекса» изучены достаточно полно). Социальный заказ воплотился в идею создания страниц виртуальной летописи города «Система образования города Нефтеюганска: история, события, люди»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важно отметить, что данный проект важен для ветеранов педагогического труда: эти люди привыкли быть востребованными, они обладают активной жизненной позицией, у них богатый опыт профессиональной деятельности, который должен быть востребован на современном этапе. Многие учителя-ветераны сейчас лишены полноценного общения, к которому привыкли за годы работы в школе. А для них, людей публичной профессии, это не менее важно, чем потребность в социальных и материальных благах. Не случайно мы видим, что учителя-ветераны нашей школы приходят на все школьные праздники (не смотря на погоду и самочувствие). Для них очень важно чувствовать себя нужными окружающим. Наш проект дает такую возможность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ше поколение, подробнее знакомясь с историей образования, приобретет бесценный опыт взросления, нравственных начал, сосредоточием чего всегда являлась школа, поймет, что подвиг – это не только действия на поле боя, это и каждодневный труд у учительской доски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вышли на идею создания на базе школьного историко-краеведческого музея клуба ветеранов педагогического труда «Диалог поколений». На встречах в клубе учителя-ветераны смогут подробнее ознакомиться с экспозициями музея по истории системы образования, пообщаться друг с другом и со школьниками в неформальной обстановке, проводить литературные и педагогические чтения, беседы по профориентации, отмечать важные даты и т.д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овели анкетирование по вопросу целесообразности проекта, получив положительные результаты.  </w:t>
      </w:r>
    </w:p>
    <w:p>
      <w:pPr>
        <w:pStyle w:val="Normal"/>
        <w:spacing w:lineRule="auto" w:line="360" w:before="0" w:after="0"/>
        <w:rPr/>
      </w:pPr>
      <w:r>
        <w:rPr/>
        <w:t xml:space="preserve">       </w:t>
      </w:r>
      <w:r>
        <w:rPr/>
        <w:t>Были опрошены следующие группы населения: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686"/>
        <w:gridCol w:w="2210"/>
        <w:gridCol w:w="1973"/>
      </w:tblGrid>
      <w:tr>
        <w:trPr/>
        <w:tc>
          <w:tcPr>
            <w:tcW w:w="832" w:type="dxa"/>
            <w:tcBorders>
              <w:top w:val="double" w:sz="24" w:space="0" w:color="FABF8F"/>
              <w:left w:val="double" w:sz="24" w:space="0" w:color="FABF8F"/>
              <w:bottom w:val="double" w:sz="24" w:space="0" w:color="FABF8F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double" w:sz="24" w:space="0" w:color="FABF8F"/>
              <w:left w:val="single" w:sz="4" w:space="0" w:color="000000"/>
              <w:bottom w:val="double" w:sz="24" w:space="0" w:color="FABF8F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групп населения</w:t>
            </w:r>
          </w:p>
        </w:tc>
        <w:tc>
          <w:tcPr>
            <w:tcW w:w="2210" w:type="dxa"/>
            <w:tcBorders>
              <w:top w:val="double" w:sz="24" w:space="0" w:color="FABF8F"/>
              <w:left w:val="single" w:sz="4" w:space="0" w:color="000000"/>
              <w:bottom w:val="double" w:sz="24" w:space="0" w:color="FABF8F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алось опросить</w:t>
            </w:r>
          </w:p>
        </w:tc>
        <w:tc>
          <w:tcPr>
            <w:tcW w:w="1973" w:type="dxa"/>
            <w:tcBorders>
              <w:top w:val="double" w:sz="24" w:space="0" w:color="FABF8F"/>
              <w:left w:val="single" w:sz="4" w:space="0" w:color="000000"/>
              <w:bottom w:val="double" w:sz="24" w:space="0" w:color="FABF8F"/>
              <w:right w:val="double" w:sz="24" w:space="0" w:color="FABF8F"/>
            </w:tcBorders>
            <w:shd w:fill="EAF1DD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ошено фактически</w:t>
            </w:r>
          </w:p>
        </w:tc>
      </w:tr>
      <w:tr>
        <w:trPr/>
        <w:tc>
          <w:tcPr>
            <w:tcW w:w="832" w:type="dxa"/>
            <w:tcBorders>
              <w:top w:val="double" w:sz="24" w:space="0" w:color="FABF8F"/>
              <w:left w:val="double" w:sz="24" w:space="0" w:color="FABF8F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double" w:sz="24" w:space="0" w:color="FABF8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-старшеклассники разных школ</w:t>
            </w:r>
          </w:p>
        </w:tc>
        <w:tc>
          <w:tcPr>
            <w:tcW w:w="2210" w:type="dxa"/>
            <w:tcBorders>
              <w:top w:val="double" w:sz="24" w:space="0" w:color="FABF8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73" w:type="dxa"/>
            <w:tcBorders>
              <w:top w:val="double" w:sz="24" w:space="0" w:color="FABF8F"/>
              <w:left w:val="single" w:sz="4" w:space="0" w:color="000000"/>
              <w:bottom w:val="single" w:sz="4" w:space="0" w:color="000000"/>
              <w:right w:val="double" w:sz="24" w:space="0" w:color="FABF8F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24" w:space="0" w:color="FABF8F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, работающие в настоящее врем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ABF8F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24" w:space="0" w:color="FABF8F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ветеран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ABF8F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24" w:space="0" w:color="FABF8F"/>
              <w:bottom w:val="double" w:sz="24" w:space="0" w:color="FABF8F"/>
              <w:right w:val="single" w:sz="4" w:space="0" w:color="000000"/>
            </w:tcBorders>
            <w:shd w:fill="D6E3BC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24" w:space="0" w:color="FABF8F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ые (случайный выбор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uble" w:sz="24" w:space="0" w:color="FABF8F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uble" w:sz="24" w:space="0" w:color="FABF8F"/>
              <w:right w:val="double" w:sz="24" w:space="0" w:color="FABF8F"/>
            </w:tcBorders>
            <w:shd w:fill="D6E3BC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ос  учащихся старших классов дал следующие результаты: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ши сверстники  практически все осознают значимость школы в их жизни, при этом более половины из них не знают истории образования города Нефтеюганска, это незнание усугубляется, когда речь заходит об отдельных фактах или личностях в системе образования нашего города. Однако более 70 % участников опроса заинтересованы в расширении  своих знаний в области истории образования города (через знакомство с виртуальной летописью города и экспозициями в музее). 47% опрошенных учащихся готовы принять участие в работе клуба педагогического общения на базе музе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, работающие в настоящее время в школах города, владеют общими фактами по истории системы образования, 30% из них – оперируют конкретными фактами, именами. Охотно взялся бы за пополнение своих знаний в области истории образования каждый, но под рукой, как правило, нет нужных материалов, поэтому виртуальная летопись представляет для них интере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ителя-ветераны (96% из числа опрошенных) готовы предоставить материалы для музейных экспозиций, заинтересованы во встречах с подрастающим поколением, проявляют интерес к созданию учительского клуба.  Потребность прикоснуться к прошлому, вспомнить былое  есть у каждого ветерана. Школьный музей располагает к этому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рослые люди, не связанные напрямую с образованием,  не утратили интереса к данной теме и готовы в подавляющем большинстве узнать или вспомнить факты из истории образования (многие заинтересованы увидеть в виртуальной летописи или музейной экспозиции материал о своей школе, о своем любимом учителе). 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веденное анкетирование подтвердило нашу гипотезу о необходимости и социальной значимости проекта по разработке виртуальной летописи по истории системы образования и созданию клуба ветеранов педагогического труда. 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ализация нашего проекта позволит активизировать интерес разных категорий населения к истории нашего города, расширить сферу деятельности и аудиторию нашего школьного музея.  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с, авторов проекта,  работа по изучению истории системы образования родного города не самоцель, хотя это чрезвычайно важно, а способ самоопределиться в общественной жизни, включиться в разрешение проблем сегодняшнего дня. 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25482693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ОСНОВНАЯ ЧАСТЬ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bookmarkStart w:id="2" w:name="__RefHeading___Toc254826932"/>
      <w:bookmarkEnd w:id="2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ЦЕЛЬ, ЗАДАЧИ, ПРЕДПОЛАГАЕМЫЙ РЕЗУЛЬТАТ ПРОЕКТА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виртуальной летописи «Система образования города Нефтеюганска: история, люди, развитие» с целью повышения интереса к труду учителя и социальной востребованности опыта ветеранов педагогического труда. 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изация интереса жителей города к истории образования, как к части истории города через публикации в СМИ, издание дисков, проведение экскурсий в музее.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клуба общения ветеранов педагогического труда на базе школьного историко-краеведческого музея («Диалог поколений – ориентир на завтрашний день»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лнение фондов историко-краеведческого музея материалами по истории системы образования города Нефтеюганска с целью создания новой экспозиции.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банка аудио-, видео-, фото- и текстовых материалов о лучших учителях города Нефтеюганска  как средство повышения статуса учителя в обществ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блока экскурсий и лекций по теме исследования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ечный продук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 диска с исследованием по теме «Система образования города Нефтеюганска в лицах. История, люди, развитие»;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музейной экспозиции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на базе школьного историко-краеведческого музея клуба ветеранов педагогического труда «Диалог поколений». </w:t>
      </w:r>
    </w:p>
    <w:p>
      <w:pPr>
        <w:pStyle w:val="Normal"/>
        <w:spacing w:lineRule="auto" w:line="360" w:before="24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работа над данным проектом, по нашему мнению, способствует личностному росту его участников, а именно: 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исследовательской компетенции; ИКТ-компетенции. 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ршенствование коммуникативных навыков через совместную работу и взаимодействие в коллективе сверстников; приобретение социального опыта в результате диалога поколений. 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частных задач в области профориентации участников групп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2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254826933"/>
      <w:r>
        <w:rPr>
          <w:rFonts w:cs="Times New Roman" w:ascii="Times New Roman" w:hAnsi="Times New Roman"/>
          <w:b/>
          <w:sz w:val="24"/>
          <w:szCs w:val="24"/>
        </w:rPr>
        <w:t>МЕХАНИЗМ РЕАЛИЗАЦИИ ПРОЕКТА.</w:t>
      </w:r>
      <w:bookmarkEnd w:id="3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2552"/>
        <w:gridCol w:w="1984"/>
        <w:gridCol w:w="255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реализации про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действ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й (аналитико-организацио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2007 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ситуации. Выявление проблем. Постановка цели и задач проек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ициативная группа проекта (актив музея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портфолио проекта.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социологического опроса с целью выявления актуальности проекта. Составление, обработка  анке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ициативная группа проекта (актив музея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ошено 320 человек (4 категории населения). Обработка результатов опроса показала востребованность результатов проекта.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07 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команды единомышленников для реализации проекта. Распределение ролей между инициаторами проек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ициативная группа проекта (актив музе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 механизм реализации проекта. К проекту привлечены учащиеся 5-10 классов школы (активисты по сбору и обработке материала, размещению на цифровых носителях).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 - ноябрь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07 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 единомышленников вне школы. Привлечение независимых консультантов для реализации проек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ициативная группа проекта (актив музея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инициативу по сбору материала об истории школ города откликнулись учителя и учащиеся других шко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качестве консультантов проекта выступают: Белецкая Раиса Петровна – начальник отдела кадрового обеспечения   ДО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онова Римма Константиновна—заведующая методическим отделом комитета образования с 1979 по 1997год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якова Мензиля Ахтямовна- руководитель отдела «Музея реки Оби»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– декабрь 2007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о-консультативная деятельность (учеба актива) – приобретение необходимых навыков для реализации проекта (интервьюирование, соцопрос, ИКТ-компетентность и пр.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и секций музея, педагоги школы, заинтересованные в реализации проект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едены занятия учебы актива с привлечением необходимых специалистов.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подробного плана действий: определение источников информации, составление вопросов для сбора информации по истории образования. Определение основных разделов, направлений поис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ициативная группа проекта (актив музе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 механизм реализации проекта. Разработаны памятки по сбору материала, памятки для работы с архивными источниками.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енческ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07-2009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ятельность участников проекта по сбору материала по тем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ициативная группа проекта (актив музе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тизация собранных материалов.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вод материала в электронный вариант. Разработка структуры диска. Верстка материал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ппа технического обеспечения проект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архива фотоматериалов, текстовых материалов, воспоминаний.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страниц виртуальной летописи. Оформление экспозиции музе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ппа технического обеспечения проекта. Оформительская групп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диска. Выпуск буклетов. Веб-страница.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стреч с ветеранами педагогического труда, с заслуженными учител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ициативная группа проекта (актив музе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экскурсий по теме исследования для разных категорий населения город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ициативная группа проекта (секция экскурсово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ещение результатов проекта для аудитории.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09 год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работы клуба общения «Диалог поколений» на базе музея. Планирование работы. Организационно-финансовое обеспечение его деятельно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ициативная группа проекта (актив музея). Руководители проект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плана работы клуба. Руководство деятельностью клуба.  Периодичность встреч. Тематика встреч. Составление сметы финансовых затрат на организацию деятельности клуба (поиск спонсоров).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о-обобщаю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 декабря 2009 год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шение результатов с поставленными целями и задач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ициативная группа проекта (актив музе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результатов. Коррекция проекта.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паганда и распространение материалов исследова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ициативная группа проекта (актив музе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ещение в СМИ. Обновление сайта.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ширение диапазона действия проекта.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страниц истории школы в каждом общеобразовательном учреждении (инициативная группа проекта не может охватить всех учителей города, тогда как значимость труда каждого учителя-ветерана вне зависимости от регалий и званий неоценима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ширенная инициативная группа проекта. Представители инициативной группы в школах город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зей МОУ «СОШ №4» как  системообразующий центр по изучению истории образования, по формированию банка архивных материалов о людях педагогического труда нашего города.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имание к каждому учителю-пенсионеру.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оставление возможности для общения, проведения культурного досуга. </w:t>
            </w:r>
          </w:p>
        </w:tc>
      </w:tr>
    </w:tbl>
    <w:p>
      <w:pPr>
        <w:pStyle w:val="Style19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2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_RefHeading___Toc254826934"/>
      <w:r>
        <w:rPr>
          <w:rFonts w:cs="Times New Roman" w:ascii="Times New Roman" w:hAnsi="Times New Roman"/>
          <w:b/>
          <w:sz w:val="24"/>
          <w:szCs w:val="24"/>
        </w:rPr>
        <w:t>УПРАВЛЕНИЕ ПРОЕКТОМ.</w:t>
      </w:r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екта осуществляется инициативной группой разработчиков (актив школьного историко-краеведческого музея).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/>
      </w:pPr>
      <w:r>
        <w:rPr/>
        <w:t xml:space="preserve">Инициативная группа планирует деятельность по реализации проекта, формирует команду единомышленников, координирует деятельность всех участников проекта, контролирует выполнение плана проекта, формирует информационный банк данных, вносит коррективы в деятельность.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47"/>
        <w:gridCol w:w="2076"/>
        <w:gridCol w:w="267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деятельности по реализации проекта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 инициативной группы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чая группа.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опроса. Обработка данных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анкин Андре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исла учащихся школ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архивными источникам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чук Екатерина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секции архивариусов.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сточниками периодической печат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чук Екатерина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секции архивариусов.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в школах город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ейников Степан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поисковой группы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вьюирование педагогов города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анкин Андрей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поисковой группы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и верстка материалов. Литературная обработка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еева Елена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формительской секции. Привлечение помощи педагог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материалов в электронный вариант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икеев Кирил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технического обеспеч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виртуальной летописи. Разработка буклетов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икеев Кирил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технического обеспеч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стреч на базе музея. Проведение экскурсий по теме проекта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анкин А. Тарасов Н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секции экскурсоводов.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исты классов.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деятельности клуба ветеранов педагогического труда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зиевская Еле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ициативная группа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щение результатов деятельности в СМИ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чук Екатерина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центр проекта</w:t>
            </w:r>
          </w:p>
        </w:tc>
      </w:tr>
    </w:tbl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ВЗАИМОДЕЙСТВИЯ.</w:t>
      </w:r>
    </w:p>
    <w:p>
      <w:pPr>
        <w:pStyle w:val="Style19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екта необходима четко продуманная схема взаимодействия с различными организациями города (одна инициативная группа учащихся и педагогов отдельно взятой школы не сможет реализовать цели и задачи проекта).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2895</wp:posOffset>
                </wp:positionH>
                <wp:positionV relativeFrom="paragraph">
                  <wp:posOffset>119380</wp:posOffset>
                </wp:positionV>
                <wp:extent cx="230251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Инициативная группа проек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22.15pt;mso-wrap-distance-left:9.05pt;mso-wrap-distance-right:9.05pt;mso-wrap-distance-top:0pt;mso-wrap-distance-bottom:0pt;margin-top:9.4pt;mso-position-vertical-relative:text;margin-left:12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Инициативная группа проек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3370</wp:posOffset>
                </wp:positionH>
                <wp:positionV relativeFrom="paragraph">
                  <wp:posOffset>17145</wp:posOffset>
                </wp:positionV>
                <wp:extent cx="1651635" cy="6292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Группы реализации отдельных задач проек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05pt;height:49.55pt;mso-wrap-distance-left:9.05pt;mso-wrap-distance-right:9.05pt;mso-wrap-distance-top:0pt;mso-wrap-distance-bottom:0pt;margin-top:1.35pt;mso-position-vertical-relative:text;margin-left:-2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Группы реализации отдельных задач проек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915</wp:posOffset>
                </wp:positionH>
                <wp:positionV relativeFrom="paragraph">
                  <wp:posOffset>12065</wp:posOffset>
                </wp:positionV>
                <wp:extent cx="1603375" cy="4775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чителя МОУ «СОШ №4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37.6pt;mso-wrap-distance-left:9.05pt;mso-wrap-distance-right:9.05pt;mso-wrap-distance-top:0pt;mso-wrap-distance-bottom:0pt;margin-top:0.95pt;mso-position-vertical-relative:text;margin-left:11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чителя МОУ «СОШ №4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1830</wp:posOffset>
                </wp:positionH>
                <wp:positionV relativeFrom="paragraph">
                  <wp:posOffset>17145</wp:posOffset>
                </wp:positionV>
                <wp:extent cx="133223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Учителя и ученики школ го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7.6pt;mso-wrap-distance-left:9.05pt;mso-wrap-distance-right:9.05pt;mso-wrap-distance-top:0pt;mso-wrap-distance-bottom:0pt;margin-top:1.3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Учителя и ученики школ го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6455</wp:posOffset>
                </wp:positionH>
                <wp:positionV relativeFrom="paragraph">
                  <wp:posOffset>22225</wp:posOffset>
                </wp:positionV>
                <wp:extent cx="1118235" cy="624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Консультанты проек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49.15pt;mso-wrap-distance-left:9.05pt;mso-wrap-distance-right:9.05pt;mso-wrap-distance-top:0pt;mso-wrap-distance-bottom:0pt;margin-top:1.75pt;mso-position-vertical-relative:text;margin-left:36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Консультанты проек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5640</wp:posOffset>
                </wp:positionH>
                <wp:positionV relativeFrom="paragraph">
                  <wp:posOffset>170815</wp:posOffset>
                </wp:positionV>
                <wp:extent cx="1036320" cy="66103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Архив го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52.05pt;mso-wrap-distance-left:9.05pt;mso-wrap-distance-right:9.05pt;mso-wrap-distance-top:0pt;mso-wrap-distance-bottom:0pt;margin-top:13.45pt;mso-position-vertical-relative:text;margin-left:15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Архив го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0550</wp:posOffset>
                </wp:positionH>
                <wp:positionV relativeFrom="paragraph">
                  <wp:posOffset>170815</wp:posOffset>
                </wp:positionV>
                <wp:extent cx="1213485" cy="6610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узей реки О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52.05pt;mso-wrap-distance-left:9.05pt;mso-wrap-distance-right:9.05pt;mso-wrap-distance-top:0pt;mso-wrap-distance-bottom:0pt;margin-top:13.45pt;mso-position-vertical-relative:text;margin-left:24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узей реки О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5005</wp:posOffset>
                </wp:positionH>
                <wp:positionV relativeFrom="paragraph">
                  <wp:posOffset>170815</wp:posOffset>
                </wp:positionV>
                <wp:extent cx="1289685" cy="6610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Музеи школ город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52.05pt;mso-wrap-distance-left:9.05pt;mso-wrap-distance-right:9.05pt;mso-wrap-distance-top:0pt;mso-wrap-distance-bottom:0pt;margin-top:13.4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Музеи школ город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70815</wp:posOffset>
                </wp:positionV>
                <wp:extent cx="2152650" cy="6610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епартамент образования (отдел кадровой политики и делопроизвод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52.05pt;mso-wrap-distance-left:9.05pt;mso-wrap-distance-right:9.05pt;mso-wrap-distance-top:0pt;mso-wrap-distance-bottom:0pt;margin-top:13.45pt;mso-position-vertical-relative:text;margin-left:-2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епартамент образования (отдел кадровой политики и делопроизвод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7655</wp:posOffset>
                </wp:positionH>
                <wp:positionV relativeFrom="paragraph">
                  <wp:posOffset>29845</wp:posOffset>
                </wp:positionV>
                <wp:extent cx="1336040" cy="47752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Городская библиотечная се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37.6pt;mso-wrap-distance-left:9.05pt;mso-wrap-distance-right:9.05pt;mso-wrap-distance-top:0pt;mso-wrap-distance-bottom:0pt;margin-top:2.35pt;mso-position-vertical-relative:text;margin-left:-2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Городская библиотечная се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7610</wp:posOffset>
                </wp:positionH>
                <wp:positionV relativeFrom="paragraph">
                  <wp:posOffset>35560</wp:posOffset>
                </wp:positionV>
                <wp:extent cx="1409065" cy="47752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37.6pt;mso-wrap-distance-left:9.05pt;mso-wrap-distance-right:9.05pt;mso-wrap-distance-top:0pt;mso-wrap-distance-bottom:0pt;margin-top:2.8pt;mso-position-vertical-relative:text;margin-left:9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3520</wp:posOffset>
                </wp:positionH>
                <wp:positionV relativeFrom="paragraph">
                  <wp:posOffset>41275</wp:posOffset>
                </wp:positionV>
                <wp:extent cx="1265555" cy="6235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Учителя-ветераны город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49.1pt;mso-wrap-distance-left:9.05pt;mso-wrap-distance-right:9.05pt;mso-wrap-distance-top:0pt;mso-wrap-distance-bottom:0pt;margin-top:3.25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Учителя-ветераны город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5765</wp:posOffset>
                </wp:positionH>
                <wp:positionV relativeFrom="paragraph">
                  <wp:posOffset>41275</wp:posOffset>
                </wp:positionV>
                <wp:extent cx="1558925" cy="62357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одители учащихся. Бывшие выпускник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49.1pt;mso-wrap-distance-left:9.05pt;mso-wrap-distance-right:9.05pt;mso-wrap-distance-top:0pt;mso-wrap-distance-bottom:0pt;margin-top:3.2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одители учащихся. Бывшие выпускн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_RefHeading___Toc254826935"/>
      <w:bookmarkEnd w:id="5"/>
      <w:r>
        <w:rPr>
          <w:rFonts w:cs="Times New Roman" w:ascii="Times New Roman" w:hAnsi="Times New Roman"/>
          <w:b/>
          <w:sz w:val="24"/>
          <w:szCs w:val="24"/>
        </w:rPr>
        <w:t>МАТЕРИАЛЬНО-ТЕХНИЧЕСКОЕ, ФИНАНСОВОЕ И КАДРОВОЕ ОБЕСПЕЧЕНИЕ ПРОЕКТА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559"/>
        <w:gridCol w:w="2127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ич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полагаемая смета расход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пенсирующие средства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сна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апп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окам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и учащихс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ктоф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и учащихс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н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ой принте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о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сайта для размещения виртуальной летописи истории системы образ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сай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е для организации встреч клуба ветеранов педагогического тру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е музея (при возможности – конференц-зал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и для цветного прин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вые конкурс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бумага для издания буклет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вые конкурс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целярские принадлеж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0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и для тиражирования материалов по истории образования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0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ующие для оформления передвижных сменных композиц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вые конкурс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боты клуба учителей (расходы на чайный стол, на подарки к памятным датам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необходимости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реднем 1 тыс. руб. на организацию одной вст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 спонсора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ровое обеспеч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луба ветеранов педагогического труда «Диалог поко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а Н.Д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бровольной осно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30 тыс.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36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bookmarkStart w:id="6" w:name="__RefHeading___Toc254826936"/>
      <w:bookmarkEnd w:id="6"/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РАБОТЫ ПО ПРОЕКТУ. ПЕРСПЕКТИВ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протяжении полутора  лет мы собирали многообразные источники, связанные с историей школ и   управленческой структурой народного  образования города. В самом начале нас очень пугал  объём задуманной работы: то количество газет, архивных материалов и характеристик, записок, анкет, которое предстояло прочесть, а ещё обойти все школы, встретиться с руководителями, встретиться с исполнителями.  Нашли единомышленников. Действовали по плану. На наши представительские письма, заявки и запросы откликнулись все школы города. Учащиеся и педагоги из других школ, специалисты департамента, ориентируясь на сформулированные нами вопросы и предложенные анкеты, помогали  получать необходимую информацию, раскрывающую историю становления и  развития народного  образования города Нефтеюганска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ы благодарны за поддержку и помощь всем учреждениям образования. Важными и интересными для нас были  контакты с ребятами-участниками  проекта из других школ. Они дарили в наш музей,  как частичку истории своей школы, поделки: например, штурмующий океан знаний корабль, изготовленный Мазановым Дмитрием из школы №7, макет «Уголок родного края» из 6-ой школы, дневники, учебники прошлых лет, сбрасывали на диски странички летописи своей школы и фотографии разных лет, рассказывающие о насыщенной жизни школ. При этом высказывались ценные пожелания и предложения.  «Надеемся, что наша поделка будет украшением экспозиции». От взрослых были  пожелания и просьбы: «Расскажите непременно об очень хорошем учителе…, она была моей наставницей, учила моих детей». Приятно было, что совсем незнакомые люди откликаются и присутствуют в проекте. Нам удалось  собрать такое количество свидетельств и документов, что это позволило открыть экспозицию «Системе народного образования г. Нефтеюганска 40-лет»,  и на этой основе вести исследовательскую работу. Теперь, когда собранные материалы нашли своё место в витринах экспозиции нашего музея,   ребята из других школ, помогавшие нам, приходят на экскурсии и видят результат нашего совместного труда, возникают по-настоящему братские чувства и желание продолжать совместную деятельность может быть уже в других проектах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важно, чтобы за сухими строчками текста наши читатели ощутили реальные события. Так приходит к нам осознание ответственности за будущее.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результаты работы, проведенной по реализации проекта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ие соцопроса подтвердило необходимость реализации данного проекта для учителей-ветеранов, для современного учительства, для учащихся школ города, а также для людей, не связанных напрямую с образованием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данного проекта – одно из средств сохранения лучших традиций в образовании, связующее звено в цепи поколений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полнение  фондов  историко-краеведческого музея материалами по истории системы образования города Нефтеюганска, систематизация  собранных материалов. Оформление музейной экспозиции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работка макета буклета и диска с материалами по теме «Система образования города Нефтеюганска в лицах. История, люди, развитие»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вещение в СМИ промежуточных результатов работы над проектом (статья в газете «Здравствуйте, нефтеюганцы!»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обретение навыков делового взаимодействия. Расширение круга единомышленников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интересованность педагогов-ветеранов в создании учительского клуба. Разработка плана встреч в клубе.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пективы реализации проект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данного проекта неисчерпаема, сейчас ведется поиск материалов  об учителях-победителях конкурса «Лучшие учителя России» на премию президента РФ, на премию губернатора ХМАО-Югры, на премию главы города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бор материала о семейных династиях в образовании (одна из целей этого направления – профориентация, значимость профессии учителя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 как цель проекта – не предать забвению труд каждого педагога, то необходимо подключить инициативные группы других образовательных учреждений города к созданию страниц летописи «история моей школы в лицах». Расширение рамок сотрудничества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ая перспектива нашего проекта – организация деятельности клуба учителей – ветеранов педагогического труда «диалог поколений» (реализация плана работы). Создание подобного клуба – одна из форм социальной защиты педагогов-ветеранов (так как для них забвение не менее страшно, чем финансовые проблемы). Этот клуб займет свою нишу в социокультурном пространстве города. 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__RefHeading___Toc25482693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ПРИЛОЖЕНИЕ.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bookmarkStart w:id="8" w:name="__RefHeading___Toc254826939"/>
      <w:bookmarkEnd w:id="8"/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езультаты опроса учащихся-старшеклассников разных шко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309"/>
        <w:gridCol w:w="3078"/>
        <w:gridCol w:w="142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просы, предложенные для 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ответ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ветивших так же.</w:t>
            </w:r>
          </w:p>
        </w:tc>
      </w:tr>
      <w:tr>
        <w:trPr>
          <w:trHeight w:val="298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с связывает со школой, народным образованием нашего гор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ных школах города учились мои родители, учится брат, сестра и друзья.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учеба.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близкие работают в системе образования.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ё становление, развитие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ете ли вы историю народного образования нашего города?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в нашем городе появилась 1-я школа?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был 1-ым заведующим гороно?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ните ли вы фамилии первых учител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ее не знаю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60-х годах(приближенно-правильный ответ)</w:t>
            </w:r>
          </w:p>
          <w:p>
            <w:pPr>
              <w:pStyle w:val="Style19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вина А.И.</w:t>
            </w:r>
          </w:p>
          <w:p>
            <w:pPr>
              <w:pStyle w:val="Style19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не помню.</w:t>
            </w:r>
          </w:p>
          <w:p>
            <w:pPr>
              <w:pStyle w:val="Style19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>
          <w:trHeight w:val="14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ели бы вы подробнее узнать историю народного образования нашего город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язательно. 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4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сточники информации для вас предпочтительнее?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е, печатные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лектронных носит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е, печа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лектронных носителях.</w:t>
            </w:r>
          </w:p>
          <w:p>
            <w:pPr>
              <w:pStyle w:val="Style19"/>
              <w:spacing w:lineRule="auto" w:line="240" w:before="0" w:after="0"/>
              <w:ind w:left="3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>
          <w:trHeight w:val="68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овы  ли вы принять участие в работе клуба педагогического общения на базе музея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. Скорее 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сь отве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%</w:t>
            </w:r>
          </w:p>
        </w:tc>
      </w:tr>
    </w:tbl>
    <w:p>
      <w:pPr>
        <w:pStyle w:val="Heading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/>
      </w:pPr>
      <w:bookmarkStart w:id="9" w:name="__RefHeading___Toc254826941"/>
      <w:bookmarkEnd w:id="9"/>
      <w:r>
        <w:rPr/>
        <w:t>Результаты опроса учителей, работающих в настоящее время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302"/>
        <w:gridCol w:w="3110"/>
        <w:gridCol w:w="202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просы, предложенные для 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ответов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прашиваемых ответивших так же.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с связывает со школой, народным образованием нашего гор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жде всего связывает профессия. Училась сама, учатся дети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ст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близкие работают в системе народного образова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ете ли вы историю народного образованиянашего города?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в нашем городе появилась 1-я школа?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был 1-ым заведующим гороно?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ните ли вы фамилии первых учител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ее всего знаю</w:t>
            </w:r>
          </w:p>
          <w:p>
            <w:pPr>
              <w:pStyle w:val="Style19"/>
              <w:spacing w:lineRule="auto" w:line="240" w:before="0" w:after="0"/>
              <w:ind w:left="3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- в 1961году</w:t>
            </w:r>
          </w:p>
          <w:p>
            <w:pPr>
              <w:pStyle w:val="Normal"/>
              <w:spacing w:lineRule="auto" w:line="240" w:before="0" w:after="0"/>
              <w:ind w:left="3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 60егоды (приближенно-правильный ответ) </w:t>
            </w:r>
          </w:p>
          <w:p>
            <w:pPr>
              <w:pStyle w:val="Normal"/>
              <w:spacing w:lineRule="auto" w:line="240" w:before="0" w:after="0"/>
              <w:ind w:left="3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Коровина А.И.</w:t>
            </w:r>
          </w:p>
          <w:p>
            <w:pPr>
              <w:pStyle w:val="Style19"/>
              <w:spacing w:lineRule="auto" w:line="240" w:before="0" w:after="0"/>
              <w:ind w:left="3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а. – Исаева Л.Ф.</w:t>
            </w:r>
          </w:p>
          <w:p>
            <w:pPr>
              <w:pStyle w:val="Style19"/>
              <w:spacing w:lineRule="auto" w:line="240" w:before="0" w:after="0"/>
              <w:ind w:left="3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унова О.Е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ели бы вы подробнее узнать историю народного образования нашего гор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 но разве есть систематизированные источники?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сточники информации для вас предпочтитель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Традиционные,печат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а электронных носит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  <w:p>
            <w:pPr>
              <w:pStyle w:val="Style19"/>
              <w:spacing w:lineRule="auto" w:line="240" w:before="0" w:after="0"/>
              <w:ind w:left="3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  <w:p>
            <w:pPr>
              <w:pStyle w:val="Style19"/>
              <w:spacing w:lineRule="auto" w:line="240" w:before="0" w:after="0"/>
              <w:ind w:left="3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вно, лишь бы это бал не разрозненный материал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Heading3"/>
        <w:jc w:val="center"/>
        <w:rPr/>
      </w:pPr>
      <w:bookmarkStart w:id="10" w:name="__RefHeading___Toc254826943"/>
      <w:bookmarkEnd w:id="10"/>
      <w:r>
        <w:rPr/>
        <w:t>Результаты опроса учителей-ветер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078"/>
        <w:gridCol w:w="14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просы, предложенные для 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ответ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ветивших так ж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с связывает со школой, народным образованием нашего гор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ывает любимое дело, профессия, учатся внуки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омин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ете ли вы историю народного образованиянашего города?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в нашем городе появилась 1-я школа?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был 1-ым заведующим гороно?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ните ли вы фамилии первых учител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ее всего знаю, но многое забывается…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61-х годах (правильный ответ)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ина А.И.</w:t>
            </w:r>
          </w:p>
          <w:p>
            <w:pPr>
              <w:pStyle w:val="Style19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ню</w:t>
            </w:r>
          </w:p>
          <w:p>
            <w:pPr>
              <w:pStyle w:val="Style19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ели бы вы подробнее узнать (вспомнить) историю народного образования нашего гор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хотелось бы вспомнить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>
          <w:trHeight w:val="1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сточники информации для вас предпочтительнее?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е, печатные;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лектронных носит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е, печа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лектронных носителях.</w:t>
            </w:r>
          </w:p>
          <w:p>
            <w:pPr>
              <w:pStyle w:val="Style19"/>
              <w:spacing w:lineRule="auto" w:line="240" w:before="0" w:after="0"/>
              <w:ind w:left="3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в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ели бы вы принять участие в работе клуба ветеранов педагогического труда на базе музея МОУ «СОШ №4» (общение друг с другом, литературные и педагогические чтения, встреча с выпускниками, общение со школьниками, праздники).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. Общения сейчас не хвата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(не позволяет здоровье)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%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jc w:val="center"/>
        <w:rPr/>
      </w:pPr>
      <w:bookmarkStart w:id="11" w:name="__RefHeading___Toc254826945"/>
      <w:bookmarkEnd w:id="11"/>
      <w:r>
        <w:rPr/>
        <w:t>Результаты опроса взрослых (случайный выбор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309"/>
        <w:gridCol w:w="3078"/>
        <w:gridCol w:w="142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просы, предложенные для 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ответ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ветивших так же.</w:t>
            </w:r>
          </w:p>
        </w:tc>
      </w:tr>
      <w:tr>
        <w:trPr>
          <w:trHeight w:val="245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с связывает со школой, народным образованием нашего города?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24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дети, внуки.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24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сь ответить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24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помню свое школьное детство</w:t>
            </w:r>
          </w:p>
          <w:p>
            <w:pPr>
              <w:pStyle w:val="Style19"/>
              <w:numPr>
                <w:ilvl w:val="0"/>
                <w:numId w:val="13"/>
              </w:numPr>
              <w:spacing w:before="24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друзья</w:t>
            </w:r>
          </w:p>
          <w:p>
            <w:pPr>
              <w:pStyle w:val="Style19"/>
              <w:numPr>
                <w:ilvl w:val="0"/>
                <w:numId w:val="13"/>
              </w:numPr>
              <w:spacing w:before="24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  <w:p>
            <w:pPr>
              <w:pStyle w:val="Style19"/>
              <w:numPr>
                <w:ilvl w:val="0"/>
                <w:numId w:val="13"/>
              </w:numPr>
              <w:spacing w:before="24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оминания о школе, об учител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ете ли вы историю народного образованиянашего города?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в нашем городе появилась 1-я школа?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был 1-ым заведующим гороно?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ните ли вы фамилии первых учител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ее не знаю, совсемнемного…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61-х годах (правильный ответ)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ина А.И.</w:t>
            </w:r>
          </w:p>
          <w:p>
            <w:pPr>
              <w:pStyle w:val="Style19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мню</w:t>
            </w:r>
          </w:p>
          <w:p>
            <w:pPr>
              <w:pStyle w:val="Style19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14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ели бы вы подробнее узнать (вспомнить) историю народного образования нашего гор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хотелось бы 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>
          <w:trHeight w:val="14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сточники информации для вас предпочтительнее?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е, печатные;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лектронных носит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е, печа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лектронных носителях.</w:t>
            </w:r>
          </w:p>
          <w:p>
            <w:pPr>
              <w:pStyle w:val="Style19"/>
              <w:spacing w:lineRule="auto" w:line="240" w:before="0" w:after="0"/>
              <w:ind w:left="3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вно</w:t>
            </w:r>
          </w:p>
          <w:p>
            <w:pPr>
              <w:pStyle w:val="Style19"/>
              <w:spacing w:lineRule="auto" w:line="240" w:before="0" w:after="0"/>
              <w:ind w:left="3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пределилис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Heading2"/>
        <w:spacing w:lineRule="auto" w:line="240" w:before="0" w:after="0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26" w:gutter="0" w:header="567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214" w:leader="none"/>
      </w:tabs>
      <w:rPr>
        <w:rFonts w:ascii="Arial Black" w:hAnsi="Arial Black" w:cs="Arial Black"/>
        <w:b/>
        <w:b/>
        <w:sz w:val="18"/>
        <w:szCs w:val="18"/>
      </w:rPr>
    </w:pPr>
    <w:r>
      <w:rPr>
        <w:rFonts w:cs="Arial Black" w:ascii="Arial Black" w:hAnsi="Arial Black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9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1"/>
    <w:qFormat/>
    <w:rPr>
      <w:rFonts w:ascii="Times New Roman" w:hAnsi="Times New Roman" w:cs="Times New Roman"/>
      <w:sz w:val="24"/>
    </w:rPr>
  </w:style>
  <w:style w:type="character" w:styleId="Style17">
    <w:name w:val="Основной текст с отступом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55:00Z</dcterms:created>
  <dc:creator>АВТОРЫ ПРОЕКТА: Мельничук Екатерина, 10к класс,  Кузанкин Андрей, 10к класс </dc:creator>
  <dc:description/>
  <cp:keywords/>
  <dc:language>en-US</dc:language>
  <cp:lastModifiedBy>Your User Name</cp:lastModifiedBy>
  <dcterms:modified xsi:type="dcterms:W3CDTF">2012-03-03T21:10:00Z</dcterms:modified>
  <cp:revision>41</cp:revision>
  <dc:subject>«Сохраняя прошлое – строим будущее»</dc:subject>
  <dc:title>Система образования города Нефтеюганска: история, люди, развитие.</dc:title>
</cp:coreProperties>
</file>