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7790"/>
      </w:tblGrid>
      <w:tr>
        <w:trPr/>
        <w:tc>
          <w:tcPr>
            <w:tcW w:w="7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иант 1</w:t>
            </w:r>
            <w:r>
              <w:rPr>
                <w:sz w:val="28"/>
                <w:szCs w:val="28"/>
              </w:rPr>
              <w:t>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 каком здании при одинаковой толщине стен теплее – в деревянном или кирпичном?  Почем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чему нагревательный элемент в электроплитке, электрочайнике и других нагревательных приборах размещается на дне прибор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Хорошо ли нагревается зеркало? Почему?</w:t>
            </w:r>
          </w:p>
        </w:tc>
        <w:tc>
          <w:tcPr>
            <w:tcW w:w="7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иант 2</w:t>
            </w:r>
            <w:r>
              <w:rPr>
                <w:sz w:val="28"/>
                <w:szCs w:val="28"/>
              </w:rPr>
              <w:t>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чему глубокий рыхлый снег предохраняет озимые хлеба от вымерза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чем в обычном холодильнике морозильная камера помещается в верхней части корпус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чему пожарные носят на голове блестящие металлические каски?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иант 3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чему нагретые детали охлаждаются в воде быстрее, чем в воздух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озможна ли конвекция в твердых телах?  Почем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акие почвы при одинаковых условиях сильнее нагреваются: черноземные или песчаные?  Почему?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иант 4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ачем канализационные и водопроводные трубы зарывают в землю на большую глуби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ему вытяжку ставят над газовой плитой, а не рядом с не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чему летом люди предпочитают  носить  светлую одежду, а не темную?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иант 5</w:t>
            </w:r>
            <w:r>
              <w:rPr>
                <w:sz w:val="28"/>
                <w:szCs w:val="28"/>
              </w:rPr>
              <w:t>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чему шерстяная одежда сохраняет тепло лучше, чем хлопчатобумажна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чему форточки для проветривания комнат помещают в верхней части ок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ой снег быстрее тает весной: чистый на полях или грязный в городе?  Почему?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иант 6</w:t>
            </w:r>
            <w:r>
              <w:rPr>
                <w:sz w:val="28"/>
                <w:szCs w:val="28"/>
              </w:rPr>
              <w:t>-  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ему снегозадержание, которое проводится на полях, охраняет озимые посевы от вымерза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ъясните, почему батареи центрального отопления ставят обычно под окн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ему  холодильники чаще всего окрашивают в белый цвет?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7</w:t>
            </w:r>
            <w:r>
              <w:rPr>
                <w:sz w:val="28"/>
                <w:szCs w:val="28"/>
              </w:rPr>
              <w:t>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чему из алюминиевой кружки трудно пить горячий чай, а из стеклянного стакана пить гораздо легч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чему подвал – самое холодное место в до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ему вспаханное поле сильнее нагревается солнечным излучением, чем зеленый лу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8</w:t>
            </w:r>
            <w:r>
              <w:rPr>
                <w:sz w:val="28"/>
                <w:szCs w:val="28"/>
              </w:rPr>
              <w:t>-   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ерно ли выражение «шуба греет»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чем делают отверстия в верхних и нижних частях корпусов проекционных аппаратов, больших электрических фонаре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чему в блестящем  чайнике вода дольше не остывает,  чем в темном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08:00Z</dcterms:created>
  <dc:creator>Надежда</dc:creator>
  <dc:description/>
  <cp:keywords/>
  <dc:language>en-US</dc:language>
  <cp:lastModifiedBy>Надежда</cp:lastModifiedBy>
  <cp:lastPrinted>2010-09-06T19:41:00Z</cp:lastPrinted>
  <dcterms:modified xsi:type="dcterms:W3CDTF">2010-09-06T15:42:00Z</dcterms:modified>
  <cp:revision>5</cp:revision>
  <dc:subject/>
  <dc:title/>
</cp:coreProperties>
</file>