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на День единого единства. 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л празднично украшен, на центральной стене герб и флаг России </w:t>
        <w:br/>
        <w:t xml:space="preserve">Звучит песня о Родине. </w:t>
        <w:br/>
        <w:t xml:space="preserve">Выходят двое ведущих. </w:t>
        <w:br/>
        <w:br/>
        <w:t xml:space="preserve">Ведущий 1: </w:t>
        <w:br/>
        <w:t xml:space="preserve">На концерт всех приглашаем. С праздником вас поздравляем! </w:t>
        <w:br/>
        <w:br/>
        <w:t xml:space="preserve">Ведущий 2: </w:t>
        <w:br/>
        <w:t xml:space="preserve">Праздник этот самый главный, государственный и славный. </w:t>
        <w:br/>
        <w:br/>
        <w:t xml:space="preserve">Ведущий 1: </w:t>
        <w:br/>
        <w:t xml:space="preserve">Нынче каждый из ребят с праздником поздравить рад. </w:t>
        <w:br/>
        <w:br/>
        <w:t xml:space="preserve">Ведущий 2: </w:t>
        <w:br/>
        <w:t xml:space="preserve">Что ж, ребята, запевайте, с праздником всех поздравляйте! </w:t>
        <w:br/>
        <w:t xml:space="preserve">Дети  поют песню на мелодию песни "Золотая свадьба" муз. Р. Паулса. </w:t>
        <w:br/>
        <w:t xml:space="preserve">-Праздник, праздник празднует страна, </w:t>
        <w:br/>
        <w:t xml:space="preserve">Папа, мама и, конечно, я. </w:t>
        <w:br/>
        <w:t xml:space="preserve">День России - родины моей, </w:t>
        <w:br/>
        <w:t xml:space="preserve">Каждый год, как славный юбилей. </w:t>
        <w:br/>
        <w:t xml:space="preserve">В школе все мальчики, девочки, </w:t>
        <w:br/>
        <w:t xml:space="preserve">Дружно поют эту песню. </w:t>
        <w:br/>
        <w:t xml:space="preserve">Песню о празднике Родины </w:t>
        <w:br/>
        <w:t xml:space="preserve">Петь надо звонко и вместе! </w:t>
        <w:br/>
        <w:br/>
        <w:t xml:space="preserve">Все: </w:t>
        <w:br/>
        <w:t xml:space="preserve">С праздником! С Днем народного единства! Ура! </w:t>
        <w:br/>
        <w:br/>
        <w:t xml:space="preserve">Ведущий 1: </w:t>
        <w:br/>
        <w:t xml:space="preserve">Вот салют тут прозвучал, </w:t>
        <w:br/>
        <w:t xml:space="preserve">Праздничным стал школьный зал. </w:t>
        <w:br/>
        <w:t xml:space="preserve">Ведущий 2: </w:t>
        <w:br/>
        <w:t xml:space="preserve">А чтобы праздник продолжать, </w:t>
        <w:br/>
        <w:t>Надо чтецов позвать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ети подг.гр: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b/>
          <w:b/>
          <w:color w:val="3B3B3B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color w:val="000000"/>
        </w:rPr>
        <w:t>Мы День Единства отмечаем,</w:t>
        <w:br/>
        <w:t>России праздник молодой,</w:t>
        <w:br/>
        <w:t>И всем и каждому желаем</w:t>
        <w:br/>
        <w:t>Стране быть верным всей душой!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b/>
          <w:b/>
          <w:color w:val="3B3B3B"/>
        </w:rPr>
      </w:pPr>
      <w:r>
        <w:rPr>
          <w:rFonts w:cs="Times New Roman" w:ascii="Times New Roman" w:hAnsi="Times New Roman"/>
          <w:b/>
          <w:color w:val="000000"/>
        </w:rPr>
        <w:t>2.В единстве, братстве сила наша,</w:t>
        <w:br/>
        <w:t>И нас врагу не победить!</w:t>
        <w:br/>
        <w:t>Так пусть становится все краше</w:t>
        <w:br/>
        <w:t>Страна, где довелось нам жить!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Сильна великая держава</w:t>
        <w:br/>
        <w:t>Сынами, дочерьми своими...</w:t>
        <w:br/>
        <w:t>России на померкнет слава,</w:t>
        <w:br/>
        <w:t>Пока мы вместе и едины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b/>
        </w:rPr>
        <w:t xml:space="preserve"> Наша матушка-Россия </w:t>
        <w:br/>
        <w:t xml:space="preserve">Как и прежде станет сильной. </w:t>
        <w:br/>
        <w:t xml:space="preserve">Праздник – день патриотизма, </w:t>
        <w:br/>
        <w:t>Славься, гордая Отчизн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Моя Россия» - подг.гр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и ст.гр: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Главное - вместе!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ое - дружно!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ое - с сердцем горящим в груди!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м равнодушных в жизни не нужно!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лобу, обиду из детсада гони!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hd w:fill="FFFFFF" w:val="clear"/>
        <w:spacing w:before="0" w:after="0"/>
        <w:ind w:left="600" w:hanging="0"/>
        <w:rPr/>
      </w:pPr>
      <w:r>
        <w:rPr>
          <w:b/>
          <w:sz w:val="22"/>
          <w:szCs w:val="22"/>
        </w:rPr>
        <w:t>2.Деревни, села, города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поклоном русскому народу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годня празднуют свободу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День единства навсегда!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 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сня о Родине (ст. гр.)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ети подг. гр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дрецам давно известно:</w:t>
      </w:r>
    </w:p>
    <w:p>
      <w:pPr>
        <w:pStyle w:val="Style16"/>
        <w:shd w:fill="FFFFFF" w:val="clear"/>
        <w:spacing w:before="0" w:after="0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м, где умным мыслям тесно</w:t>
      </w:r>
    </w:p>
    <w:p>
      <w:pPr>
        <w:pStyle w:val="Style16"/>
        <w:shd w:fill="FFFFFF" w:val="clear"/>
        <w:spacing w:before="0" w:after="0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т ни зависти, ни скуки,</w:t>
      </w:r>
    </w:p>
    <w:p>
      <w:pPr>
        <w:pStyle w:val="Style16"/>
        <w:shd w:fill="FFFFFF" w:val="clear"/>
        <w:spacing w:before="0" w:after="0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стера там на все руки</w:t>
      </w:r>
    </w:p>
    <w:p>
      <w:pPr>
        <w:pStyle w:val="Style16"/>
        <w:shd w:fill="FFFFFF" w:val="clear"/>
        <w:spacing w:before="0" w:after="0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ить, варить и рисовать,</w:t>
      </w:r>
    </w:p>
    <w:p>
      <w:pPr>
        <w:pStyle w:val="Style16"/>
        <w:shd w:fill="FFFFFF" w:val="clear"/>
        <w:spacing w:before="0" w:after="0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то петь и танцевать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месел очень много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На земле на русской есть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И всех ремесел нам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Сейчас не перечесть!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лика Россия наша,</w:t>
      </w:r>
    </w:p>
    <w:p>
      <w:pPr>
        <w:pStyle w:val="Style16"/>
        <w:shd w:fill="FFFFFF" w:val="clear"/>
        <w:spacing w:before="0" w:after="0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талантлив наш народ</w:t>
      </w:r>
    </w:p>
    <w:p>
      <w:pPr>
        <w:pStyle w:val="Style16"/>
        <w:shd w:fill="FFFFFF" w:val="clear"/>
        <w:spacing w:before="0" w:after="0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скусниках – умельцах</w:t>
      </w:r>
    </w:p>
    <w:p>
      <w:pPr>
        <w:pStyle w:val="Style16"/>
        <w:shd w:fill="FFFFFF" w:val="clear"/>
        <w:spacing w:before="0" w:after="0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есь мир молва идёт!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жкари играть начнут 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Ноги сами в пляс пойдут!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От зари и до зари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Веселятся ложкари!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кестр и частушки.</w:t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hd w:fill="FFFFFF" w:val="clear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и ст.гр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В мире есть такие государства – </w:t>
        <w:br/>
        <w:t xml:space="preserve">Солнцем озаренные края, </w:t>
        <w:br/>
        <w:t xml:space="preserve">С пеньем птиц, </w:t>
        <w:br/>
        <w:t xml:space="preserve">С гудками на рассвете </w:t>
        <w:br/>
        <w:t>Это наша Родина,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Русь…Россия! Слово-то какое! </w:t>
        <w:br/>
        <w:t xml:space="preserve">Но с аккордом созвучных слов </w:t>
        <w:br/>
        <w:t xml:space="preserve">Наплывает, льется потоками </w:t>
        <w:br/>
        <w:t>Светлой музыки вечный 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ес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кого тут хмурый ви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нова музыка звуч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бирайся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дёт вас русская игр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гра. «Волки и зайц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 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 теперь попросим девочек сю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м им в руки эти 3 верет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сть красавицы порадуют на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то с работаю управится вперё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гра «Смотай клубок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б. подг.гр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Что значит: Родина моя?</w:t>
        <w:br/>
        <w:t xml:space="preserve">Ты спросишь. Я отвечу: </w:t>
        <w:br/>
        <w:t xml:space="preserve">Сначала тропочкой земля </w:t>
        <w:br/>
        <w:t xml:space="preserve">Бежит тебе навстречу. </w:t>
        <w:br/>
        <w:t xml:space="preserve">Потом тебя поманит сад </w:t>
        <w:br/>
        <w:t xml:space="preserve">Душистой веткой каждой. </w:t>
        <w:br/>
        <w:t xml:space="preserve">Потом увидишь стройный ряд </w:t>
        <w:br/>
        <w:t>Домов многоэтажных.</w:t>
        <w:br/>
        <w:t>Потом пшеничные поля</w:t>
        <w:br/>
        <w:t xml:space="preserve">От края и до края. </w:t>
        <w:br/>
        <w:t>Все это - Родина твоя,</w:t>
        <w:br/>
        <w:t xml:space="preserve">Земля твоя родная. </w:t>
        <w:br/>
        <w:t xml:space="preserve">Чем старше станешь и сильней, </w:t>
        <w:br/>
        <w:t xml:space="preserve">Тем больше пред тобой </w:t>
        <w:br/>
        <w:t xml:space="preserve">Она заманчивых путей </w:t>
        <w:br/>
        <w:t>Доверчиво раскро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>Хоровод подг.гр.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rFonts w:cs="Times New Roman" w:ascii="Times New Roman" w:hAnsi="Times New Roman"/>
          <w:b/>
          <w:color w:val="000000"/>
        </w:rPr>
        <w:t>Музыка. Вход Карлсона.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Карлсон: </w:t>
      </w:r>
      <w:r>
        <w:rPr>
          <w:rFonts w:cs="Times New Roman" w:ascii="Times New Roman" w:hAnsi="Times New Roman"/>
          <w:b/>
          <w:color w:val="000000"/>
        </w:rPr>
        <w:t>Здравствуйте, ребятишки! Девчонки и мальчишки!</w:t>
        <w:br/>
        <w:t>Как вас много! А что вы здесь делаете? А варенье будет? А конфеты? Я так запыхалса, когда летел к вам!</w:t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t>  Здравствуй, здравствуй, дорогой Карлсон! Видно летел ты издалека. Ты, наверное, очень устал?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Карлсон:  </w:t>
      </w:r>
      <w:r>
        <w:rPr>
          <w:rFonts w:cs="Times New Roman" w:ascii="Times New Roman" w:hAnsi="Times New Roman"/>
          <w:b/>
          <w:color w:val="000000"/>
        </w:rPr>
        <w:t xml:space="preserve">Конечно, ещё спрашиваете! Я живу очень далеко, в другой стране, в очень большом городе, на самой высокой крыше! </w:t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t xml:space="preserve"> Уважаемый Карлсон, а как же называется страна, в которой ты живешь?  Какой главный город  твоей страны?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Карлсон: </w:t>
      </w:r>
      <w:r>
        <w:rPr>
          <w:rFonts w:cs="Times New Roman" w:ascii="Times New Roman" w:hAnsi="Times New Roman"/>
          <w:b/>
          <w:color w:val="000000"/>
        </w:rPr>
        <w:t>А я не знаю как называется страна и город! Зачем мне знать? Я живу на крыше, оттуда все и всех видно.  Я летаю везде, где захочу. А разве вы знаете, как называется ваша страна?!</w:t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t xml:space="preserve">  Конечно, Карлсон, наши ребята  знают и как называется наша страна, и как называется главный город  страны! Правда, ребята?  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Карлсон: </w:t>
      </w:r>
      <w:r>
        <w:rPr>
          <w:rFonts w:cs="Times New Roman" w:ascii="Times New Roman" w:hAnsi="Times New Roman"/>
          <w:b/>
          <w:color w:val="000000"/>
        </w:rPr>
        <w:t>(спрашивает у детей) Что-то мне не очень верится! Ну-ка ответьте мне в какой стране вы живете?! (ответы детей)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t xml:space="preserve"> Вот видишь, я же говорила, что наши ребята все знают!  Россия – самая большая страна в мире! Она занимает самую большую и обширную территорию от Европы до Азии. Только в нашей стране есть и полярный пояс, и тундра,  и тайга, и степь, и тропики. В нашей стране живет очень много народов, и у каждого народа есть свои песни, музыка, культура, обычаи и обряды. Мы, например, живем в благодатном краю,  в Бурятии! Ребята, что вы знаете о Бурятии, о нашем крае? (ответы детей) И все это наша Россия!</w:t>
        <w:br/>
        <w:t>Россия…Родина… Это край, где вы родились, где мы живем. Это наш дом, это все то, что нас окружает. Россия…Какое красивое слово! Прислушайтесь – РОССИЯ! Здесь и роса, и сила, и синие просторы…</w:t>
        <w:br/>
        <w:t>А еще ребята старшей группы расскажут стихотворения о России. Выходите, ребята.</w:t>
        <w:br/>
      </w:r>
      <w:r>
        <w:rPr>
          <w:rFonts w:cs="Times New Roman" w:ascii="Times New Roman" w:hAnsi="Times New Roman"/>
          <w:b/>
          <w:bCs/>
          <w:color w:val="000000"/>
        </w:rPr>
        <w:t>Стихи о России.</w:t>
      </w:r>
      <w:r>
        <w:rPr>
          <w:rFonts w:cs="Times New Roman" w:ascii="Times New Roman" w:hAnsi="Times New Roman"/>
          <w:b/>
          <w:color w:val="000000"/>
        </w:rPr>
        <w:br/>
        <w:t xml:space="preserve">- Россия… Как из песни слово, </w:t>
        <w:br/>
        <w:t>Березок юная листва</w:t>
        <w:br/>
        <w:t>Кругом леса, поля и реки</w:t>
        <w:br/>
        <w:t>Раздолье – русская душа.</w:t>
        <w:br/>
        <w:br/>
        <w:t>- Люблю тебя, моя Россия</w:t>
        <w:br/>
        <w:t>За ясный свет твоих очей,</w:t>
        <w:br/>
        <w:t>За ум, за подвиги святые,</w:t>
        <w:br/>
        <w:t>За голос звонкий, как ручей.</w:t>
        <w:br/>
        <w:br/>
        <w:t>- Люблю, глубоко понимаю</w:t>
        <w:br/>
        <w:t>Степей задумчивую грусть</w:t>
        <w:br/>
        <w:t>Люблю все то, что называю</w:t>
        <w:br/>
        <w:t xml:space="preserve">Одним широким словом – Русь!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rFonts w:cs="Times New Roman" w:ascii="Times New Roman" w:hAnsi="Times New Roman"/>
          <w:b/>
          <w:bCs/>
          <w:color w:val="000000"/>
        </w:rPr>
        <w:t>2. Ведущий:</w:t>
      </w:r>
      <w:r>
        <w:rPr>
          <w:rFonts w:cs="Times New Roman" w:ascii="Times New Roman" w:hAnsi="Times New Roman"/>
          <w:b/>
          <w:color w:val="000000"/>
        </w:rPr>
        <w:t xml:space="preserve"> </w:t>
        <w:br/>
        <w:t>Кстати, дорогой  Карлсон,  у нашей страны завтра день рождения! Этот праздник называется День народного единства России. Он празднуется 4 ноября.</w:t>
        <w:br/>
        <w:t>Как и все страны мира, все государства, существующие на земле, Россия имеет свои флаги герб. (показывает)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лаг Ро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елый цвет – берёз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иний – неба цв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расная полоска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лнечный рассв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ерб Ро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 России величав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гербе орёл двуглавый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Чтоб на запад, на вост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н смотреть бы сразу мо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ильный, мудрый он и горд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н – России дух свободный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" w:right="108" w:firstLine="403"/>
        <w:textAlignment w:val="top"/>
        <w:outlineLvl w:val="5"/>
        <w:rPr/>
      </w:pPr>
      <w:r>
        <w:rPr>
          <w:rFonts w:cs="Times New Roman" w:ascii="Times New Roman" w:hAnsi="Times New Roman"/>
          <w:b/>
          <w:color w:val="000000"/>
        </w:rPr>
        <w:t xml:space="preserve">Государственный флаг поднимается во время торжественных мероприятий, праздников, и в это время всегда звучит гимн Российской Федерации.  </w:t>
        <w:br/>
        <w:t>Сегодня праздник нашего государства, давайте и мы послушаем торжественный гимн нашей России стоя!</w:t>
        <w:br/>
      </w:r>
      <w:r>
        <w:rPr>
          <w:rFonts w:cs="Times New Roman" w:ascii="Times New Roman" w:hAnsi="Times New Roman"/>
          <w:b/>
          <w:bCs/>
          <w:color w:val="000000"/>
        </w:rPr>
        <w:t>Звучит «Гимн Российской Федерации»</w:t>
        <w:br/>
        <w:t>Ведущий:</w:t>
      </w:r>
      <w:r>
        <w:rPr>
          <w:rFonts w:cs="Times New Roman" w:ascii="Times New Roman" w:hAnsi="Times New Roman"/>
          <w:b/>
          <w:color w:val="000000"/>
        </w:rPr>
        <w:t xml:space="preserve"> Одна у человека родная мать, одна у него и родина. Крепко любит народ ее.</w:t>
        <w:br/>
        <w:t>Много сложил о ней пословиц и поговорок. Послушай, Карлсон, какие пословицы и поговорки о Родине знают ребята!</w:t>
        <w:br/>
      </w:r>
      <w:r>
        <w:rPr>
          <w:rFonts w:cs="Times New Roman" w:ascii="Times New Roman" w:hAnsi="Times New Roman"/>
          <w:b/>
          <w:bCs/>
          <w:color w:val="000000"/>
        </w:rPr>
        <w:t>Дети подг.гр: </w:t>
      </w:r>
      <w:r>
        <w:rPr>
          <w:rFonts w:cs="Times New Roman" w:ascii="Times New Roman" w:hAnsi="Times New Roman"/>
          <w:b/>
          <w:color w:val="000000"/>
        </w:rPr>
        <w:t xml:space="preserve"> </w:t>
        <w:br/>
        <w:t>Родина любимая – что мать родимая.</w:t>
        <w:br/>
        <w:t>Если дружба велика, будет Родина крепка.</w:t>
        <w:br/>
        <w:t>Жить – Родине служить.</w:t>
        <w:br/>
        <w:t>Для Родины своей ни сил, ни жизни не жалей.</w:t>
        <w:br/>
        <w:t>Родина мать, умей за нее постоять.</w:t>
        <w:br/>
        <w:t>Человек без Родины – что соловей без песни.</w:t>
        <w:br/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br/>
        <w:t xml:space="preserve">Молодцы! Берегли родную землю русские люди, воспевали о ней песни, трудились во славу богатства Родины, защищали ее во все времена. Народ российский испокон веков славился силою, удалью, ловкостью молодецкой. И были всегда на Руси богатыри – эдакие силачи с добром сердцем и чистою душою. </w:t>
        <w:br/>
        <w:t xml:space="preserve">Ребята, а давайте  и мы покажем Карлсону, какие крепкие, сильные, ловкие и удалые дети живут в России! </w:t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t xml:space="preserve"> </w:t>
        <w:br/>
        <w:t>Уважаемый Карлсон, а ты не хочешь с нами посоревноваться,  поиграть, свою силу, удаль показать?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Карлсон: </w:t>
      </w:r>
      <w:r>
        <w:rPr>
          <w:rFonts w:cs="Times New Roman" w:ascii="Times New Roman" w:hAnsi="Times New Roman"/>
          <w:b/>
          <w:color w:val="000000"/>
        </w:rPr>
        <w:t>Конечно хочу.  Я ведь мужчина в самом расцвете сил, я все могу, я сильнее всех, быстрее всех, ловчее всех, ….</w:t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t xml:space="preserve"> </w:t>
        <w:br/>
        <w:t>Подожди, подожди, Карлсон, не хвались заранее.  Ребята, я предлагаю для начала проверить себя на быстроту. Выходите и стройтесь в две команды.( по 10 человек).</w:t>
        <w:br/>
        <w:t xml:space="preserve">Наше первое задание называется </w:t>
      </w:r>
      <w:r>
        <w:rPr>
          <w:rFonts w:cs="Times New Roman" w:ascii="Times New Roman" w:hAnsi="Times New Roman"/>
          <w:b/>
          <w:bCs/>
          <w:color w:val="000000"/>
        </w:rPr>
        <w:t>«Самый быстрый»</w:t>
      </w:r>
      <w:r>
        <w:rPr>
          <w:rFonts w:cs="Times New Roman" w:ascii="Times New Roman" w:hAnsi="Times New Roman"/>
          <w:b/>
          <w:color w:val="000000"/>
        </w:rPr>
        <w:t>. Нужно будет по сигналу свистка взять мяч в руки, добежать змейкой до ориентира и вернуться к команде.</w:t>
        <w:br/>
        <w:t xml:space="preserve">Приготовились! На старт, внимание, марш. </w:t>
      </w:r>
      <w:r>
        <w:rPr>
          <w:rFonts w:cs="Times New Roman" w:ascii="Times New Roman" w:hAnsi="Times New Roman"/>
          <w:b/>
          <w:bCs/>
          <w:color w:val="000000"/>
        </w:rPr>
        <w:t>(музыка)</w:t>
      </w:r>
      <w:r>
        <w:rPr>
          <w:rFonts w:cs="Times New Roman" w:ascii="Times New Roman" w:hAnsi="Times New Roman"/>
          <w:b/>
          <w:color w:val="000000"/>
        </w:rPr>
        <w:br/>
        <w:t xml:space="preserve">Приготовились! На старт, внимание, марш. </w:t>
      </w:r>
      <w:r>
        <w:rPr>
          <w:rFonts w:cs="Times New Roman" w:ascii="Times New Roman" w:hAnsi="Times New Roman"/>
          <w:b/>
          <w:bCs/>
          <w:color w:val="000000"/>
        </w:rPr>
        <w:t>(музыка)</w:t>
      </w:r>
      <w:r>
        <w:rPr>
          <w:rFonts w:cs="Times New Roman" w:ascii="Times New Roman" w:hAnsi="Times New Roman"/>
          <w:b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Карлсон:  </w:t>
      </w:r>
      <w:r>
        <w:rPr>
          <w:rFonts w:cs="Times New Roman" w:ascii="Times New Roman" w:hAnsi="Times New Roman"/>
          <w:b/>
          <w:color w:val="000000"/>
        </w:rPr>
        <w:t>Не может быть, чтобы все так легко справились с заданием. Вы ребятам даете очень легкое задание. Я вот сейчас придумал такое трудное испытание, с ним ваши дети точно не справятся! Вот так!</w:t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t xml:space="preserve"> </w:t>
        <w:br/>
        <w:t>Ребята, давайте покажем Карлсону, что мы со всеми, даже самыми трудными задачами справимся. Пусть он увидит в нашем детском саду самых быстрых, ловких и умелых детей. Вы согласны?  Карлсон, задавай свое задание!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Карлсон: </w:t>
      </w:r>
      <w:r>
        <w:rPr>
          <w:rFonts w:cs="Times New Roman" w:ascii="Times New Roman" w:hAnsi="Times New Roman"/>
          <w:b/>
          <w:color w:val="000000"/>
        </w:rPr>
        <w:t>Сейчас, сейчас! Мое задание самое трудное, даже я с ним не могу справиться! Нужно будет по сигналу взять мяч, зажать его между коленями и допрыгать с ним до ориентира, а затем взять мяч в руки , добежать к своей команде и передать эстафету следующему участнику. Нам нужны будут две команды по 10 человек. Кто готов к испытанию? Выходи!</w:t>
        <w:br/>
        <w:t xml:space="preserve">Приготовились! На старт, внимание, марш. </w:t>
      </w:r>
      <w:r>
        <w:rPr>
          <w:rFonts w:cs="Times New Roman" w:ascii="Times New Roman" w:hAnsi="Times New Roman"/>
          <w:b/>
          <w:bCs/>
          <w:color w:val="000000"/>
        </w:rPr>
        <w:t>(музыка)</w:t>
      </w:r>
      <w:r>
        <w:rPr>
          <w:rFonts w:cs="Times New Roman" w:ascii="Times New Roman" w:hAnsi="Times New Roman"/>
          <w:b/>
          <w:color w:val="000000"/>
        </w:rPr>
        <w:br/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Карлсон: </w:t>
      </w:r>
      <w:r>
        <w:rPr>
          <w:rFonts w:cs="Times New Roman" w:ascii="Times New Roman" w:hAnsi="Times New Roman"/>
          <w:b/>
          <w:color w:val="000000"/>
        </w:rPr>
        <w:t xml:space="preserve">Ты посмотри, все они могут, все умеют! А давайте силою будем меряться!  Кто кого перетянет. Выходите самые сильные ребята. Я сейчас вас мигом одолею, быстро к себе перетяну. Ну-ка взялись! Приготовились! На старт, внимание, марш. </w:t>
      </w:r>
      <w:r>
        <w:rPr>
          <w:rFonts w:cs="Times New Roman" w:ascii="Times New Roman" w:hAnsi="Times New Roman"/>
          <w:b/>
          <w:bCs/>
          <w:color w:val="000000"/>
        </w:rPr>
        <w:t xml:space="preserve">(Перетягивание каната, Карлсон проигрывает) </w:t>
      </w:r>
      <w:r>
        <w:rPr>
          <w:rFonts w:cs="Times New Roman" w:ascii="Times New Roman" w:hAnsi="Times New Roman"/>
          <w:b/>
          <w:color w:val="000000"/>
        </w:rPr>
        <w:t>Что то здесь не так. Вы, наверное, мне своих самых сильных богатырей показали, они, наверное, уже в школу ходят давно. Так не честно, пусть выйдут ребята помладше, тогда посмотрим, кто сильнее!</w:t>
      </w:r>
      <w:r>
        <w:rPr>
          <w:rFonts w:cs="Times New Roman" w:ascii="Times New Roman" w:hAnsi="Times New Roman"/>
          <w:b/>
          <w:bCs/>
          <w:color w:val="000000"/>
        </w:rPr>
        <w:t xml:space="preserve"> Перетягивание каната, Карлсон проигрывает) </w:t>
      </w:r>
      <w:r>
        <w:rPr>
          <w:rFonts w:cs="Times New Roman" w:ascii="Times New Roman" w:hAnsi="Times New Roman"/>
          <w:b/>
          <w:color w:val="000000"/>
        </w:rPr>
        <w:t>Да что же это такое. Вы опять мне школьников поставили. Где у вас самые маленькие. Пусть они померяются со мною силами.</w:t>
      </w:r>
      <w:r>
        <w:rPr>
          <w:rFonts w:cs="Times New Roman" w:ascii="Times New Roman" w:hAnsi="Times New Roman"/>
          <w:b/>
          <w:bCs/>
          <w:color w:val="000000"/>
        </w:rPr>
        <w:t xml:space="preserve"> Перетягивание каната, Карлсон проигрывает). </w:t>
      </w:r>
      <w:r>
        <w:rPr>
          <w:rFonts w:cs="Times New Roman" w:ascii="Times New Roman" w:hAnsi="Times New Roman"/>
          <w:b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t xml:space="preserve">  Карлсон, не расстраивайся ты так сильно! Ты просто почаще к нам прилетай в гости в Россию. У нас в каждом детском саду, в каждой школе дети занимаются физкультурой и поэтому они такие сильные и здоровые!  Ты прилетай к нам на занятия, позанимайся с ребятами, тогда и ты станешь сильным, ловким, быстрым! </w:t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Карлсон: </w:t>
      </w:r>
      <w:r>
        <w:rPr>
          <w:rFonts w:cs="Times New Roman" w:ascii="Times New Roman" w:hAnsi="Times New Roman"/>
          <w:b/>
          <w:color w:val="000000"/>
        </w:rPr>
        <w:t>Да! Это какие же должны быть сильными и быстрыми ваши папы и мамы, если маленькие дошколята так хорошо справляются с самыми трудными заданиями! Наверное, в России народ самый спортивный, самый сильный! Правда, ребята?</w:t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t xml:space="preserve"> </w:t>
        <w:br/>
        <w:t xml:space="preserve">Но все же нам хотелось узнать, в какой стране ты живешь. Ведь мы тебе сегодня рассказали про свою страну – Россию,  и мы просим тебя узнать о своей стране все самое интересное и следующий раз рассказать нам о своей родине. </w:t>
        <w:br/>
      </w:r>
      <w:r>
        <w:rPr>
          <w:rFonts w:cs="Times New Roman" w:ascii="Times New Roman" w:hAnsi="Times New Roman"/>
          <w:b/>
          <w:bCs/>
          <w:color w:val="000000"/>
        </w:rPr>
        <w:t>Карлсон</w:t>
      </w:r>
      <w:r>
        <w:rPr>
          <w:rFonts w:cs="Times New Roman" w:ascii="Times New Roman" w:hAnsi="Times New Roman"/>
          <w:b/>
          <w:color w:val="000000"/>
        </w:rPr>
        <w:br/>
        <w:t xml:space="preserve">Я хочу вам преподнести подарок. Сначала думал подарить вам банку малинового варенья, но увидел, какие здоровые и закаленные и решил подарить вам сок, ведь он прибавляет всем детям и взрослым только здоровье! </w:t>
      </w:r>
      <w:r>
        <w:rPr>
          <w:rFonts w:cs="Times New Roman" w:ascii="Times New Roman" w:hAnsi="Times New Roman"/>
          <w:b/>
          <w:bCs/>
          <w:color w:val="000000"/>
        </w:rPr>
        <w:t xml:space="preserve">(раздает сок детям). </w:t>
      </w:r>
      <w:r>
        <w:rPr>
          <w:rFonts w:cs="Times New Roman" w:ascii="Times New Roman" w:hAnsi="Times New Roman"/>
          <w:b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>Ведущий:</w:t>
      </w:r>
      <w:r>
        <w:rPr>
          <w:rFonts w:cs="Times New Roman" w:ascii="Times New Roman" w:hAnsi="Times New Roman"/>
          <w:b/>
          <w:color w:val="000000"/>
        </w:rPr>
        <w:t xml:space="preserve"> Спасибо, Карлсон! </w:t>
        <w:br/>
      </w:r>
      <w:r>
        <w:rPr>
          <w:rFonts w:cs="Times New Roman" w:ascii="Times New Roman" w:hAnsi="Times New Roman"/>
          <w:b/>
          <w:bCs/>
          <w:color w:val="000000"/>
        </w:rPr>
        <w:t>Карлсон:</w:t>
      </w:r>
      <w:r>
        <w:rPr>
          <w:rFonts w:cs="Times New Roman" w:ascii="Times New Roman" w:hAnsi="Times New Roman"/>
          <w:b/>
          <w:color w:val="000000"/>
        </w:rPr>
        <w:br/>
        <w:t>А теперь мне пора домой. Я обещаю узнать все о своей стране и рассказать вам о своей Родине в следующий раз. Договорились? До свидания, ребята. (улетает)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.Вед: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 День единства будем рядом,</w:t>
        <w:br/>
        <w:t>Будем вместе навсегда,</w:t>
        <w:br/>
        <w:t>Все народности России</w:t>
        <w:br/>
        <w:t>В дальних селах, городах!</w:t>
        <w:br/>
        <w:t>Вместе жить, работать, строить,</w:t>
        <w:br/>
        <w:t>Сеять хлеб, растить детей,</w:t>
        <w:br/>
        <w:t>Созидать, любить и спорить,</w:t>
        <w:br/>
        <w:t>Охранять покой людей,</w:t>
        <w:br/>
        <w:t>Предков чтить, дела их помнить,</w:t>
        <w:br/>
        <w:t>Войн, конфликтов избегать,</w:t>
        <w:br/>
        <w:t>Чтобы счастьем жизнь наполнить,</w:t>
        <w:br/>
        <w:t>Чтоб под мирным небом спать.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ед. ещё раз поздравляет детей с праздником, дети уходят</w:t>
      </w:r>
      <w:r>
        <w:rPr>
          <w:rFonts w:cs="Georgia" w:ascii="Georgia" w:hAnsi="Georgia"/>
          <w:b/>
          <w:color w:val="00000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Style16"/>
        <w:shd w:fill="FFFFFF" w:val="clear"/>
        <w:spacing w:before="0" w:after="0"/>
        <w:ind w:left="60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ind w:left="60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b/>
          <w:b/>
          <w:color w:val="3B3B3B"/>
          <w:sz w:val="22"/>
          <w:szCs w:val="22"/>
        </w:rPr>
      </w:pPr>
      <w:r>
        <w:rPr>
          <w:rFonts w:cs="Tahoma" w:ascii="Tahoma" w:hAnsi="Tahoma"/>
          <w:b/>
          <w:color w:val="3B3B3B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33:00Z</dcterms:created>
  <dc:creator>Оем</dc:creator>
  <dc:description/>
  <dc:language>en-US</dc:language>
  <cp:lastModifiedBy>Оем</cp:lastModifiedBy>
  <dcterms:modified xsi:type="dcterms:W3CDTF">2012-03-04T13:33:00Z</dcterms:modified>
  <cp:revision>1</cp:revision>
  <dc:subject/>
  <dc:title/>
</cp:coreProperties>
</file>