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У Ураль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Семейный праздник</w:t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для мам</w:t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6"/>
          <w:szCs w:val="36"/>
        </w:rPr>
        <w:t>6 класс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лассный руководитель: 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рова Таслима Исхаков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  <w:t>2009г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3"/>
        </w:rPr>
      </w:pPr>
      <w:r>
        <w:rPr>
          <w:b/>
          <w:bCs/>
          <w:color w:val="000000"/>
          <w:sz w:val="36"/>
          <w:szCs w:val="23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Семейный праздник для мам</w:t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                      Классный руководитель Уварова Таслима Исхаков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Цели: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Укрепить отношения между школой и семьей, сплотить детей и родителей, </w:t>
      </w:r>
      <w:r>
        <w:rPr>
          <w:color w:val="000000"/>
        </w:rPr>
        <w:t>стимулировать творческую ак</w:t>
        <w:softHyphen/>
        <w:t>тивность учащих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ь с родителями:</w:t>
      </w:r>
    </w:p>
    <w:p>
      <w:pPr>
        <w:pStyle w:val="Normal"/>
        <w:numPr>
          <w:ilvl w:val="0"/>
          <w:numId w:val="2"/>
        </w:numPr>
        <w:rPr/>
      </w:pPr>
      <w:r>
        <w:rPr/>
        <w:t>Семейную газету - семья за работой или отдыхает (можно фото наклеить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омер художественной самодеятельности (стих, танец, песня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Фирменное семейное блюдо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ыставка поделок (вышивка, вязание, изделия из дерева, глины, соломки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ть учащимся:</w:t>
      </w:r>
    </w:p>
    <w:p>
      <w:pPr>
        <w:pStyle w:val="Normal"/>
        <w:rPr/>
      </w:pPr>
      <w:r>
        <w:rPr/>
        <w:t xml:space="preserve"> </w:t>
      </w:r>
      <w:r>
        <w:rPr/>
        <w:t>Сочинение о себе, о своей семье (не писать имен). Что читают, кем хотят стать, что любят, чем занимаются в свободное время, как помогают родителям, как ласково называют вас родит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ести: </w:t>
      </w:r>
    </w:p>
    <w:p>
      <w:pPr>
        <w:pStyle w:val="Normal"/>
        <w:rPr/>
      </w:pPr>
      <w:r>
        <w:rPr/>
        <w:t>По 2-3 магнитика для газеты, по 2 шара, сладости и пакетики ча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color w:val="000000"/>
          <w:sz w:val="28"/>
          <w:szCs w:val="23"/>
        </w:rPr>
        <w:t>Оформлени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асс украшается шарами, цветами, рисунками, выставками поделок, семейными газетами с фотографиями, дружескими шаржам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  <w:t>Эпиграф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  <w:t>«В родной семье и каша гуще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ейный празд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о мам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й вечер, уважаемые гости и дорогие хозяева. Мы не зря начали наш праздник с песни о доме, о маме, они для каждого из нас  - самое главное, самое нужное в жизни. И если в доме царит взаимопонимание, доверие, тепло и уют, то это настоящее счастье. А ведь уют, тепло и счастье в доме строит мама. Мама- устроительница семейного очага. И как ни ей мы должны поклоняться всю жизнь. Семейный праздник мы решили совместить с днем матери и, поэтому разрешите вначале поздравить наших мам с праздником, пожелать им здоровья, успехов и семейного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енщина -  великое слово. В ней чистота девушки, самоотверженность подруги, подвиг матери», - сказал Н.А.Некрасов. Каждому из нас – от колыбельной песни до последнего вздоха мать дарит бескорыстную любовь, заботу, привяз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нка упадет на землю, как сле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аль поманит утром нас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мины глаза, а мамины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след посмотрят ласково и стр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 жизни может быть – и радость, и гро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лует судьба нас време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мины глаза, а мамины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следят с волнением за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поисках мечты меняем адр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дома письма редкие прощ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мины глаза, а мамины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 детство по привычке возвращ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беют на ветру мальчишек гол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очки становятся взросле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мины глаза, а мамины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дами все добрее и свет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лянемся всем женщинам, матерям, сестрам, подругам за вашу беззаветную любовь, доброту, за ваши руки, которые творят на земле добро и справедливость, украшают жизнь, наполняют ее смыслом, делают счастл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мальчики и они по очереди повтор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ланяемся вам, мамы, за ваш великий материнский подвиг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ланяемся вам, наши мамы, сестры, подруги, за ваше понимание, сердечность, терпение, забот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ланяемся вам за то, что вы несете свет и тепло детям, окружающим людя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ланяемся вам за ваш великий самоотверженный тру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ланяемся вам – душе семьи, хранительницам семейного очаг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кланяемся вам, стоящим на страже мира и счастья рода человеческого. Мир дому вашему, семье вашей!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сейчас мы начинаем  веселые конкурс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Первый конкурс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Узнай меня 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 читает сочинения учащихся, а родители отгадывают сочинение своего ребенка,  в этом и заключается сюрприз для родителей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Второй конкурс: «Пословица неспроста молвит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здать семью нелегко, а сохранить ее труднее. Беды, радости бывают в каждой семье, но достойно разрешить многие конфликты нам не всегда удается, недостает житейской мудрости. Именно этому учат нас русские пословицы и поговорки. Давайте их вместе вспомни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ние заключается в том, чтобы из набора слов, которые вы получите в конвертах, составить пословицы. Например, из слов: дети, наказывать, стыд, кнут – получается замечательная пословица,  «Детей наказывай стыдом, а не кнутом». Изменив падеж, форму, добавив предлог или частицу, вы успешно справитесь с задание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Дом вести – не рукавом тря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огда семья вместе, и сердце на мест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Дом красив не углами, а пирога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Дети не в тягость, а в радос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Семейные нелады доведут до бед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тец  рыбак, и дети в воду смотря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аков батюшка, таковы у него и детки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Третий конкурс: «Веселая уборка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ждой команде дают веник, совок, ведерко и кубики. Команды выстраиваются на линии старта. У первого члена команды ведерко с кубиками, у второго – совок и веник. Первый бежит к противоположной стене и выбрасывает из ведерка кубики, подбегает к команде и передает ведерко второму игроку. Тот бежит и веником собирает кубики в совок и высыпает их в ведерко. Потом он бежит к команде и отдает ведерко с кубиками третьему игроку, а веник и совок – четвертому. И так до тех пор, пока не сыграют все игроки команды. Победительницей становится команда, которая справилась с «уборкой» быстрее всех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конкурс: «Секреты мастерства»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обирайтесь все в кружок –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спекли мы каравай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то его захочет съесть –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к нам быстрее, не зевай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каждой семье есть свои увлечения: одни любят петь и играть на музыкальных инструментах, другие любят поэзию, третьи что-то мастерят. От каждой команды выступают умельцы и рассказывают о своих увлечениях, показывают свои вещи, кулинарные изделия.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конкурс: «Алло, мы ищем таланты!»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ы катись, веселый бубен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вонко, звонко по рука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У кого веселый бубен –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от сейчас станцует нам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емейные команды поочередно представляют номера художественной самодеятельности: песни, танцы, стихи, инсценировки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ка жюри подсчитывает очки, я вам задам веселые вопросы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акой месяц короче других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май – всего три буквы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о чему часто ходят и никогда не ездят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по лестнице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На что похожа половина яблока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на вторую половину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огда дурак умен бывает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когда молчит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Без чего человеку жить нельзя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без имени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Что случится 30 февраля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ничего: в феврале 30 дней не бывает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Что надо сделать, чтобы четыре парня остались в одном сапоге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снять с каждого по сапогу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огда машина едет, какое колесо у нее не крутится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запасное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й конкурс: «Старая сказка на новый лад» с показом.</w:t>
      </w:r>
    </w:p>
    <w:p>
      <w:pPr>
        <w:pStyle w:val="Normal"/>
        <w:ind w:firstLine="360"/>
        <w:rPr/>
      </w:pPr>
      <w:r>
        <w:rPr>
          <w:sz w:val="28"/>
          <w:szCs w:val="28"/>
        </w:rPr>
        <w:t>Командам даются слова, а вы, используя их, должны придумать какую-нибудь историю и показать е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южет «Красной шапочки»: девочка, лес, цветы, волк, бабушка и лошад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южет «Сестрицы Аленушки и братца Иванушки»: сестрица Аленушка, братец Иванушка, хозяйка леса, джип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южет «Малыш и Карлсон»: новый русский, Карлсон, вертол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южет «Колобок»: колобок, волк, заяц,  футбольное п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ка жюри подсчитывает очки, мы с вами поиграем.</w:t>
        <w:tab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гра «Слушай команду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 маршируют под музыку на месте. Затем  музыка внезапно прерывается, и ведущий произносит команду: поднять правую ногу; присесть; взяться за руки; показать нос, ухо; поднять руки вверх; покружиться и. т. д. Тот, кто не успевает выполнить команду или ошибается, выбывает из игр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Слово жюри:</w:t>
      </w:r>
      <w:r>
        <w:rPr>
          <w:sz w:val="28"/>
          <w:szCs w:val="28"/>
        </w:rPr>
        <w:t xml:space="preserve"> подведение общих итогов конкурсной программы, чествование победителей в разных номинация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теперь пора не только отдохнуть, но и подкрепиться, приглашаем всех на чаепит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 Бесова М.А. Шутки, игры, песни соберут нас вместе. Сценарии праздников в школе /художники В.Х. Янаев. В.Н. Куров.- Ярославль: Академия холдинг.2000.-240 с.,- (Серия: «Вместе учимся. Играем»).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2. Сценарии классных часов, вечеров, конкурсов, турниров, праздников – составитель М.А.Петрухина. - Волгоград: Издательство «Учитель», 2004.-67с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3. Праздники в школе / О.Э.Колоссовская.-Мн.: ООО «Юнипресс», 2004.- 176с.- (Серия «Досуг, игры, развлечения)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4. Сергеева В.П. Классный руководитель в современной школе. 3-е изд., допол.- м.- Ставрополь- Н. Новгород, 2000-192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both"/>
      <w:outlineLvl w:val="3"/>
    </w:pPr>
    <w:rPr>
      <w:i/>
      <w:iCs/>
      <w:color w:val="000000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52:00Z</dcterms:created>
  <dc:creator>HOSJAIN</dc:creator>
  <dc:description/>
  <cp:keywords/>
  <dc:language>en-US</dc:language>
  <cp:lastModifiedBy>user</cp:lastModifiedBy>
  <cp:lastPrinted>2010-11-24T14:23:00Z</cp:lastPrinted>
  <dcterms:modified xsi:type="dcterms:W3CDTF">2008-03-02T11:30:00Z</dcterms:modified>
  <cp:revision>18</cp:revision>
  <dc:subject/>
  <dc:title/>
</cp:coreProperties>
</file>