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азка «Королевство Природы и Чисто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: Илюхина Анна, ученица 3 «А» кла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ГБОУ СОШ №2 «Образовательный центр» с. Кинель - Черкасс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 Однажды летом Коля, Катя, Вова, Яна отправились на пикник. Они взяли с собой бутерброды, воду, лимонад, и плед  в свои  рюкзаки. Ближайший лесок был совсем рядом. Из него доносилось звонкое пение птиц.</w:t>
        <w:br/>
        <w:t xml:space="preserve">      И вот Катя заметила замечательную полянку. Эта полянка показалась ей сказочной. Разноцветные цветочки весело улыбались, деревца расступились, чтобы дети могли пройти без преград. По небу плыли облака похожие на кораблики, рыбок и зайчат. «Смотрите! Вот прекрасное место для пикника. Тут и речка рядом»- сказала Катя. Всем понравилась её идея и вот ребята разложили еду, и пошли купаться. Потом они покушали и стали играть. Девочки захватили кукол, а мальчики футбольный мяч. Но пикник закончился, и ребята пошли домой. </w:t>
        <w:br/>
        <w:t>      Как только они отошли  от полянки все очутились в Королевстве Природы и Чистоты. «Здравствуйте!»-сказали хозяйки. «Здравствуйте!»- ответили дети. «Я - Природа, а я - Чистота».   «Ребята,- сказали Природа  и Чистота,- так делать нельзя!» « А что мы такого сделали?»-  спросил Коля. «Я понял,- сказал Вова, - мы не убрали за собой мусор». А Яна добавила: «Так нужно всё убрать!» «Молодцы, что догадались!»- подумали королевы. Дети вернулись на полянку и всё убрали.    Настала пора прощаться: «До свиданья!» - сказали ребята. И теперь ходили на пикники  только по правилам.</w:t>
        <w:br/>
        <w:t>      Берегите природу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43:00Z</dcterms:created>
  <dc:creator>⁪</dc:creator>
  <dc:description/>
  <cp:keywords/>
  <dc:language>en-US</dc:language>
  <cp:lastModifiedBy>⁪</cp:lastModifiedBy>
  <dcterms:modified xsi:type="dcterms:W3CDTF">2002-12-31T21:45:00Z</dcterms:modified>
  <cp:revision>1</cp:revision>
  <dc:subject/>
  <dc:title/>
</cp:coreProperties>
</file>