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C00000"/>
          <w:sz w:val="32"/>
          <w:szCs w:val="32"/>
        </w:rPr>
        <w:t>Тема: «Развитие силовой подготовки на уроках физкультуры юношей старших классов.»</w:t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Работу выполнил ученик 11 класса Петров Дмитрий</w:t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од руководством Михайловой Нины Александровны</w:t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>Издревле считается, что здоровье нации должно быть своего рода “визитной карточкой” государства, показателем его культуры и процветания, а здоровье индивидуума – критерием личной ответственности и самопознания. Педагоги должны понимать, что воспитание у детей потребности в здоровом образе жизни – задача государственной важности, а оздоровительная деятельность образовательного учреждения – это долгосрочная инвестиция государства семье, которая вернется ему в виде здоровых и полноценных граждан.Физическая культура – уникальный учебный предмет. Его уникальность состоит в том, что он обеспечивает овладение учащимися важными знаниями о человеке, о его развитии, сведениями по анатомии, физиологии, гигиене, педагогике и решает задачи воспитания у человека необходимых ему двигательных навыков и умений. Сегодня физическая культура – это не погоня за результатами, а кропотливая работа учителя и родителей, над укреплением здоровья детей. На уроках необходимо учитывать желания, настроение, темперамент каждого ребенка и каждого учить саморегуляции, адаптации, релаксации. Уроки физической культуры необходимо выстраивать, руководствуясь принципами гумманизации и демократизации, воспитания культуры здоровья, используя психолого-педагогические и психолого-физиологические теории обучения, воспитания и развития личности.Для того чтобы вырастить здоровое и физически развитое поколение, необходимо на уроках физической культуры и внеклассных занятиях создавать благоприятные условия, стремиться к повышению мотивации ребенка к занятиям физической культурой и спортом, через воспитание волевых качеств и формирование двигательных умений и навыков. Ученик, преодолевающий леность, занимающийся постоянно утренней гимнастикой и спортом, приобретает важное нравственное качество – труд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Физиологической точки зрения подростковый период представляет собой критический переходный период, характеризующийся параллельным протеканием двух процессов: физического развития и полового созревания. Именно это наслоение чаще всего является фактором многих негативных проявлений в организме подростка. Так, например, неравномерность роста мышц, костей и внутренних органов предопределяет многие возрастные заболевания – такие, например, как юношеское сердце и т.д. Помимо прочего, наблюдается серьезный гормональный сбой, который также негативно отражается на внешнем виде подростка и на его эмоциональном состоянии. С психологической точки зрения подростковый период также характеризуется серьезными изменениями во взаимоотношениях как со взрослыми, так и со сверстниками. Мы выяснили, что основной чертой взросления является повышение требований к взрослому миру в плане уважительного отношения к личности – подростки не приемлют контроля, требований, приказов и т.д. Таким образом, мы пришли к выводу, что силовая подготовка подростков должна быть основана не на контроле и приказе, а на формировании личностной мотивации участия. При этом отношения педагога с учениками должны быть построены на системе взаимного уважения и понимания индивидуальных возможностей личности. </w:t>
      </w:r>
    </w:p>
    <w:p>
      <w:pPr>
        <w:pStyle w:val="Style15"/>
        <w:spacing w:lineRule="atLeast" w:line="220"/>
        <w:jc w:val="both"/>
        <w:rPr>
          <w:rFonts w:ascii="Verdana" w:hAnsi="Verdana" w:cs="Verdana"/>
          <w:color w:val="002060"/>
          <w:sz w:val="32"/>
          <w:szCs w:val="32"/>
        </w:rPr>
      </w:pPr>
      <w:r>
        <w:rPr>
          <w:rFonts w:cs="Verdana" w:ascii="Verdana" w:hAnsi="Verdana"/>
          <w:color w:val="002060"/>
          <w:sz w:val="32"/>
          <w:szCs w:val="32"/>
        </w:rPr>
        <w:t xml:space="preserve">В структуре физической подготовленности юношей в общеобразовательной школе на уроках физической культуры силовая подготовка является одним из ведущих направлений, обеспечивающих возможность эффективного решения педагогических задач, обусловленных разнообразием двигательной деятельности. В современной научной литературе накоплены определенные знания об особенностях методики силовой подготовки юношей, о выборе средств и методов развития силовых способностей 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Юношам от 14 до 16 лет, лучшее, что ты может сделать  для своего тела – заниматься комплексными упражнениями с собственным весом и дополнить их упражнениями с  нетяжелыми гантелями. Думаешь, домашние упражнения - ерунда? Ведь везде и всюду говорят, что для набора мышц нужно «качаться». Ну, открою секрет: то, чем занимаются «юные качки» самостоятельно в тренажерном зале – либо целенаправленное нанесение вреда позвоночнику, либо пустая трата времени. «Взрослые» силовые программы вообще не подходят для подростков.Мышцы  от природы очень эластичны, и останутся таковыми до 16 лет, и удар принимают суставы и позвоночник. Серьезного мышечного роста так не добиться, да и на упражнения для здоровья это совсем не похоже. Стать крепче, спортивнее и мускулистее сможет тот, кто умеет качественно делать силовые упражнения с весом собственного тела. В этой статье даны упражнения для начинающих. Они помогут набрать мышечную массу. Ну а через пару лет неплохо и начать «качаться», как раз гормональный всплеск будет способствовать быстрому росту и развитию мышц.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4"/>
        <w:rPr>
          <w:rFonts w:ascii="Arial" w:hAnsi="Arial" w:eastAsia="Times New Roman" w:cs="Arial"/>
          <w:b/>
          <w:b/>
          <w:bCs/>
          <w:cap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2060"/>
          <w:sz w:val="32"/>
          <w:szCs w:val="32"/>
          <w:lang w:eastAsia="ru-RU"/>
        </w:rPr>
        <w:t>Упражнения  для подростков: силовая тренировка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Заниматься нужно  через день, обязательно давая  восстановиться мышцам, иначе они  не будут набирать нужный объем</w:t>
      </w:r>
    </w:p>
    <w:p>
      <w:pPr>
        <w:pStyle w:val="Normal"/>
        <w:spacing w:lineRule="auto" w:line="240" w:before="322" w:after="322"/>
        <w:jc w:val="both"/>
        <w:rPr/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Разминка</w:t>
      </w: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: в среднем  темпе проделай 20-40 махов руками вверх, в стороны, вперед. Сделай 20-40 обычных приседаний и наклонов корпуса. В завершение минут 5 надо побегать по кругу. Это «запустит» сердце, оно  начнет перекачивать кровь более  активно, и тело будет готово к упражнениям для здоровья.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5"/>
        <w:rPr>
          <w:rFonts w:ascii="Arial" w:hAnsi="Arial" w:eastAsia="Times New Roman" w:cs="Arial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Упражнение 1. Отжимание на силу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Это совершенно не то, что заставляют делать на уроках физкультуры. На силу отжимаются очень медленно, на 2-4 счета, до касания грудью пола. Тут главное – «прожать»  мышцу, а не просто коснуться пола корпусом.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Итак, прими упор для отжимания. При этом ладони стоят  шире плеч примерно на 15-20 см. Ноги должны быть абсолютно прямыми, передняя поверхность бедра и пресс – напряженными. Позвоночник составляет прямую линию, таз не поднимать. На выдохе медленно отожмись до касания грудью пола, но не отталкивайся корпусом, а также медленно вывели тело в исходное положение на выдохе. Нужно сделать 12-20 таких движений. Затем отдохнуть и повторить подход 2-3 раза.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5"/>
        <w:rPr>
          <w:rFonts w:ascii="Arial" w:hAnsi="Arial" w:eastAsia="Times New Roman" w:cs="Arial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Упражнение 2. Шраги  с гантелями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Это движение укрепляет  трапецию, а еще оно является практически  самым важным для построения красивой линии плеч и верха спины. Встань прямо, руки с гантелями вдоль  тела. Подними плечи вверх, к ушам и опусти в исходное положение. При  этом пресс напряжен, а шея расслаблена, ноги можно чуть согнуть в коленях. Движение должно быть медленным, руками помогать и раскачивать гантели запрещается. 12-15 повторов, 2-4 подхода.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5"/>
        <w:rPr>
          <w:rFonts w:ascii="Arial" w:hAnsi="Arial" w:eastAsia="Times New Roman" w:cs="Arial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Упражнение 3. Подтягивание широким хватом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На турнике  или  шведской стенке прими вис  для подтягивания, но так, чтобы руки были шире плеч. Силой мышц медленно подтянись до подбородка и опустись обратно. Категорически запрещено  «подкидывать» таз вверх и  падать вниз под силой тяжести. 8-12 раз в 3-4 подхода.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5"/>
        <w:rPr>
          <w:rFonts w:ascii="Arial" w:hAnsi="Arial" w:eastAsia="Times New Roman" w:cs="Arial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Упражнение 4. Приседание и тяга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Встань прямо, руки с гантелями свободно опущены  вдоль корпуса. С дополнительным отягощением опустись в присед так, чтобы передняя поверхность бедра  оказалась параллельной полу, медленно поднимись обратно и сразу же проделай тягу. Опустись вперед с прямыми руками до параллели тела с полом, спину не прогибай, лопатками тянись к позвоночнику. Руки в этом упражнении не идут вдоль бедер, а опускаются под естественным весом гантелей. Так укрепляется спина. Вернись в исходное положение и опять сделай присед и тягу. 12-15 повторов, 3-4 подхода.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5"/>
        <w:rPr>
          <w:rFonts w:ascii="Arial" w:hAnsi="Arial" w:eastAsia="Times New Roman" w:cs="Arial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Упражнение 5. Отжимание  на трицепс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Прими упор для  отжимания, только руки строго под плечами, пальцы вперед, ладони параллельны. Медленно отожмись, локти двигаются строго вверх, а не в стороны, как при обычном отжимании. Тут важно, чтобы руки сгибались вдоль корпуса и работала именно задняя поверхность плеча. 8-12 раз, 3-4 подхода.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5"/>
        <w:rPr>
          <w:rFonts w:ascii="Arial" w:hAnsi="Arial" w:eastAsia="Times New Roman" w:cs="Arial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Упражнение 6. Подтягивание на бицепс (узким хватом)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Это намного  полезней, чем обычное сгибание на бицепс, быстрее укрепляет и дает больше силы, ведь ты будешь поднимать собственное тело, а оно явно тяжелее гантелей. Повисни на перекладине узким обратным хватом. То есть ладони развернуты мизинцами друг к другу, руки параллельны, тыльная сторона ладони смотрит вперед. Подтягиваться нужно также до подбородка, опускаться медленно. 8-12 раз, 3-4 подхода</w:t>
      </w:r>
    </w:p>
    <w:p>
      <w:pPr>
        <w:pStyle w:val="Normal"/>
        <w:numPr>
          <w:ilvl w:val="0"/>
          <w:numId w:val="0"/>
        </w:numPr>
        <w:spacing w:lineRule="auto" w:line="240" w:before="322" w:after="322"/>
        <w:outlineLvl w:val="5"/>
        <w:rPr>
          <w:rFonts w:ascii="Arial" w:hAnsi="Arial" w:eastAsia="Times New Roman" w:cs="Arial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2060"/>
          <w:sz w:val="32"/>
          <w:szCs w:val="32"/>
          <w:lang w:eastAsia="ru-RU"/>
        </w:rPr>
        <w:t>Упражнение 7. Комплексное  на пресс</w:t>
      </w:r>
    </w:p>
    <w:p>
      <w:pPr>
        <w:pStyle w:val="Normal"/>
        <w:spacing w:lineRule="auto" w:line="240" w:before="322" w:after="322"/>
        <w:jc w:val="both"/>
        <w:rPr>
          <w:rFonts w:ascii="Arial" w:hAnsi="Arial" w:eastAsia="Times New Roman" w:cs="Arial"/>
          <w:color w:val="00206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2060"/>
          <w:sz w:val="32"/>
          <w:szCs w:val="32"/>
          <w:lang w:eastAsia="ru-RU"/>
        </w:rPr>
        <w:t>Встань прямо, опустись в упор лежа для отжимания. Затем аккуратно согни  руки и  поставь предплечья на пол. Напряги  пресс, втяни живот. Чтобы оставаться в этой позе с идеально ровной спиной (а именно это и нужно), придется сильно напрячь пресс. Вот и все. Оставайся в этой позе от 2 до 6 минут. Как только упражнение покажется легким, поставь ноги одну на другую, опираясь о пол одной ногой и не меняя позы.Эти упражнения для подростков можно усложнять. В отжиманиях ты можешь ставить ноги на перекладину шведской стенки или скамеечку, чтобы усилить нагрузку на верх тела. В подтягиваниях – зажимать стопами легкий груз или одевать утяжеленный пояс. Главное – заниматься регулярно и не забывать при этом есть нормальную еду: мясо, овощи, каши, хлеб, молочные продукты и фрукты.</w:t>
      </w:r>
    </w:p>
    <w:p>
      <w:pPr>
        <w:pStyle w:val="Normal"/>
        <w:rPr>
          <w:sz w:val="32"/>
          <w:szCs w:val="32"/>
        </w:rPr>
      </w:pPr>
      <w:r>
        <w:rPr>
          <w:color w:val="002060"/>
          <w:sz w:val="32"/>
          <w:szCs w:val="32"/>
        </w:rPr>
        <w:t>Я занимаюсь силовой подготовкой уже в течении 3 лет, за это время я понял, что главное не навредить своему организму, занятия должны быть регулярными, с ограниченной дозировкой. По выходным хожу в бассейн. С момента занятий я стал намного физически сильнее, моё тело стало красивое, я перестал болеть, к своим занятиям приобщил много друзей.Этими упражнени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42:00Z</dcterms:created>
  <dc:creator>Admin</dc:creator>
  <dc:description/>
  <dc:language>en-US</dc:language>
  <cp:lastModifiedBy>Лидия</cp:lastModifiedBy>
  <dcterms:modified xsi:type="dcterms:W3CDTF">2012-02-28T08:42:00Z</dcterms:modified>
  <cp:revision>2</cp:revision>
  <dc:subject/>
  <dc:title/>
</cp:coreProperties>
</file>