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  ДЕЯТЕЛЬ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ДЕТСКОМ  САД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педагогов ДО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ые, стремительно изменяющиеся условия  развития общества, заставляют и современную педагогику изменять и корректировать свою деятельность. В данный момент педагогика все больше становится развивающей, нежели дидактической. В чем это заключается? В том, что результаты воспитательной и образовательной деятельности должны быть направлены на развитие личности каждого ребенка, на раскрытие его способностей, интересов и творческого потенциа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ошкольном возрасте огромную роль в формировании развитой творческой личности игра и разные формы ее проявлений: интеллектуальные игры, спортивные, музыкальные, народные, сюжетно-ролевые, речевые, двигательно-речевые, театрализованные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елось бы остановиться на театрализованных играх немного подроб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 и обучающие возможности театрализованной деятельности широки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сширение и обогащение знаний об окружающем мире и всем его многообразии (</w:t>
      </w:r>
      <w:r>
        <w:rPr>
          <w:i/>
          <w:sz w:val="28"/>
          <w:szCs w:val="28"/>
        </w:rPr>
        <w:t>через образы, краски, звуки, движения; через умение думать, сопоставлять, анализировать и т.д.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 ребенка, его интонационной выразительност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витие чувств, глубоких переживаний, эмпатических открытий приобщает        ребенка к духовным ценностям, таким как: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(помощь ближнему и слабому, дружба, честность, смелость, любовь к Родине, к красоте родной природы, национальной культуре, традициям своих предков через песни, пляски, сказки, малый народный фольклор, народные гуляния и праздник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едь любой народный праздник – это в своей основе театрализованное обыгрывание жизненных событий, ситуаций, каких-то явлений. Академик  Б. М. Теплов (педагог и психолог) отмечал: «Чтобы веселиться чужим весельем и сочувствовать чужому горю, нужно уметь с помощью воображения перенестись в положение другого человека, мысленно стать на его место.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формирует опыт социальных навыков поведения </w:t>
      </w:r>
      <w:r>
        <w:rPr>
          <w:i/>
          <w:sz w:val="28"/>
          <w:szCs w:val="28"/>
        </w:rPr>
        <w:t>(через сказки, былины, фолькл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агодаря сказке ребенок познает мир не только умом, но и сердцем. Не только познает, но и выражает с помощью воображения свое собственное отношение к добру и злу. Любимые герои становятся образцом для подражания. Вот что об этом писал известный композитор Д. Б. Кабалевский: « Воспитание ума и сердца оставляет неизгладимое впечатление на всю жизнь, оно уже в эти ранние годы дает нам уроки не только красоты, но и уроки морали и нравственности. И чем богаче и содержательнее эти уроки, тем легче и успешнее идет развитие духовного мира детей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ом агрессивном мире эти качества забыты, потеряли свою ценность и поэтому, нам педагогам необходимо, сегодня возрождать именно духовно-нравственную культуру детей через театрализованную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поэтому в требованиях педагогической работы в МДОУ выделен специальный раздел «Развитие ребенка в театрализованной деятельнос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критериев данного вида деятельности, каждый педагог обязан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оздавать условия развития творческой активности детей в театрализован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ять исполнительское творче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способность свободно, раскрепощено держаться при выступлен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уждать к импровизации средствами мимики, пантомимы, выразительных движений и интонаций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приобщать детей к театральной культур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с устройством театр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альными жанрам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ыми видами театр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ть навыкам кукловождения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обеспечить взаимосвязь театрализованной деятельности с др. видами деятельности педагогического процесса в детском саду </w:t>
      </w:r>
      <w:r>
        <w:rPr>
          <w:i/>
          <w:sz w:val="28"/>
          <w:szCs w:val="28"/>
        </w:rPr>
        <w:t>(музыкой, живописью, ручным трудом, самостоятельной деятельностью детей и т.д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способствовать развитию условий взаимодействия взрослых и детей в процессе театрализованной деятельности </w:t>
      </w:r>
      <w:r>
        <w:rPr>
          <w:i/>
          <w:sz w:val="28"/>
          <w:szCs w:val="28"/>
        </w:rPr>
        <w:t>(педагог-ребенок-родитель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привлекать родителей к театрализованной деятельности через нетрадиционные методы работы </w:t>
      </w:r>
      <w:r>
        <w:rPr>
          <w:i/>
          <w:sz w:val="28"/>
          <w:szCs w:val="28"/>
        </w:rPr>
        <w:t>(совместные спектакли, концерты, костюмированные  представления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я во внимание особенности детской психологии, педагоги должны строить свою работу следующим образом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sz w:val="28"/>
          <w:szCs w:val="28"/>
        </w:rPr>
        <w:t>младшим дошкольникам</w:t>
      </w:r>
      <w:r>
        <w:rPr>
          <w:sz w:val="28"/>
          <w:szCs w:val="28"/>
        </w:rPr>
        <w:t xml:space="preserve"> – чаще показывать кукольный театр, обыгрывать с детьми потешки, песенки и т.д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sz w:val="28"/>
          <w:szCs w:val="28"/>
        </w:rPr>
        <w:t>старшим –</w:t>
      </w:r>
      <w:r>
        <w:rPr>
          <w:sz w:val="28"/>
          <w:szCs w:val="28"/>
        </w:rPr>
        <w:t xml:space="preserve"> разыгрывать театральные постановки, сказки-драматизации, музыкальные пьесы, спектакли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Большое положительное значение для развития творчества в театрализованной деятельности играет предметно-развивающая сред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альный уголок (с  разными видами театр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к ряжень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на приватности  (специальное место, где ребенок  хранит свое личное имущество: украшения, игрушки, костюм, ткань и т.д., который он использует в процессе самостоятельной деятельност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функциональное помещение (гримерная, театральный и музыкальный зал, комната сказо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моделирования и    экспериментирования в театрализованной деятельности с предметами-заместителями, бросовым и природным материалом, тканями, нитками и т.д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можно также 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ролевое разделение зон, отвечающее интересам девочек и мальчиков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атрализованные занятия можно разделить на следующие ви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 кукольных спектаклей взрослыми и детьм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-драматизаци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грывание песенок, потешек, пестуше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ыгрывание сказок, инсценирово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ритори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юды на развитие эмоций, мимики, жест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ссерские игр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таких занятий огромную роль будет играть пример самого педагога: его эмоциональность, искренность и заинтересованность, творчество. Необходимо особое внимание уделять речи – ее интонационной выразительности, четкости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заняти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 ребен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ыков актерского мастерств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реализация ребенка, социальное развитие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добиться всех этих средств выразительности необходимо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  <w:sz w:val="28"/>
          <w:szCs w:val="28"/>
        </w:rPr>
        <w:t>во 2-ой младшей группе</w:t>
      </w:r>
      <w:r>
        <w:rPr>
          <w:sz w:val="28"/>
          <w:szCs w:val="28"/>
        </w:rPr>
        <w:t xml:space="preserve"> - формировать у детей простейшие образно-выразительные умения (уметь имитировать характерные движения сказочных животных)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редней группе - </w:t>
      </w:r>
      <w:r>
        <w:rPr>
          <w:sz w:val="28"/>
          <w:szCs w:val="28"/>
        </w:rPr>
        <w:t>обучать элементам художественно-образных выразительных средств ( мимике, пантомиме, интонированию)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таршей группе -</w:t>
      </w:r>
      <w:r>
        <w:rPr>
          <w:sz w:val="28"/>
          <w:szCs w:val="28"/>
        </w:rPr>
        <w:t xml:space="preserve"> совершенствовать художественно-образные  и исполнительские умения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одготовительной группе – </w:t>
      </w:r>
      <w:r>
        <w:rPr>
          <w:sz w:val="28"/>
          <w:szCs w:val="28"/>
        </w:rPr>
        <w:t>развивать творческую самостоятельность в передаче образа, выразительность речи, пластику движений, эмоциональность мимики, сценическую культуру, артистиз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театрально-игровых прием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азвития у детей артистических способностей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итационные игры: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Кот и мыши»                       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«Зайцы и охотники»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«Курочки и петушки»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«Козочки и Волк»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Лягушки и Аист»                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«Гуси – лебеди»</w:t>
      </w:r>
    </w:p>
    <w:p>
      <w:pPr>
        <w:pStyle w:val="Normal"/>
        <w:spacing w:lineRule="auto" w:line="360"/>
        <w:ind w:left="1080" w:hanging="0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«Как утка лису вылечила»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нтомимы ( язык жестов 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«Олень гуляет по лесу»   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«Огонь и лед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«Воображаемая стена»       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«Строител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«Прогулка по ручью»      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«Танец волн, огня, ветра…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«Зайка лапку наколол»       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«Полет бабочек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«Джаз тела»                       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«Сочини свой танец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ми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Чуть-чуть грустно»          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«Нахмурься, как осенняя туч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«Водный карнавал»          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«Улыбнись, как кот на солнце»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Испугались медведя»        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«Позлись!», «Устань!», «Испугайся!»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«Холодная снежинка»      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«Две курицы»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«Не сердись, а улыбнись!»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«Поссорились»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«Капризка»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игательно – речевые  игры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«Козочка»    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«Магазин игрушек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Замри»                         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«Чики-бри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«Качели»                                 </w:t>
      </w:r>
      <w:r>
        <w:rPr>
          <w:b/>
          <w:sz w:val="28"/>
          <w:szCs w:val="28"/>
        </w:rPr>
        <w:t xml:space="preserve"> 7.</w:t>
      </w:r>
      <w:r>
        <w:rPr>
          <w:sz w:val="28"/>
          <w:szCs w:val="28"/>
        </w:rPr>
        <w:t xml:space="preserve"> «В уш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«Дуют ветры»               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«Ладушки с ложкам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00:00Z</dcterms:created>
  <dc:creator>Оем</dc:creator>
  <dc:description/>
  <dc:language>en-US</dc:language>
  <cp:lastModifiedBy>Оем</cp:lastModifiedBy>
  <dcterms:modified xsi:type="dcterms:W3CDTF">2012-03-04T14:01:00Z</dcterms:modified>
  <cp:revision>1</cp:revision>
  <dc:subject/>
  <dc:title/>
</cp:coreProperties>
</file>