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Урок чтения во 2-м классе. Тема: Н.Н. Носов. "Живая шляп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Цели уро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ить работу над произведением Н.Н.Носова “Живая шляп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умение определять и анализировать композицию произвед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е анализировать характер и поступки герое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е сравнивать, обобщать, делать вывод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ть навыки выразительного чтения;</w:t>
      </w:r>
    </w:p>
    <w:p>
      <w:pPr>
        <w:pStyle w:val="Normal"/>
        <w:rPr>
          <w:rFonts w:ascii="Times New Roman" w:hAnsi="Times New Roman" w:cs="Times New Roman"/>
          <w:sz w:val="24"/>
          <w:szCs w:val="24"/>
        </w:rPr>
      </w:pPr>
      <w:r>
        <w:rPr>
          <w:rFonts w:cs="Times New Roman" w:ascii="Times New Roman" w:hAnsi="Times New Roman"/>
          <w:sz w:val="24"/>
          <w:szCs w:val="24"/>
          <w:u w:val="single"/>
        </w:rPr>
        <w:t>Оборудование:</w:t>
      </w:r>
      <w:r>
        <w:rPr>
          <w:rFonts w:cs="Times New Roman" w:ascii="Times New Roman" w:hAnsi="Times New Roman"/>
          <w:sz w:val="24"/>
          <w:szCs w:val="24"/>
        </w:rPr>
        <w:t xml:space="preserve"> учебник “Родная речь” авт. Климанова Л.Ф., портрет писателя Носова Н.Н., выставка книг писателя, презентация, карточки для индивидуальной и групповой работы.</w:t>
      </w:r>
    </w:p>
    <w:p>
      <w:pPr>
        <w:pStyle w:val="Normal"/>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I. Организационный момент.</w:t>
      </w:r>
    </w:p>
    <w:p>
      <w:pPr>
        <w:pStyle w:val="Normal"/>
        <w:rPr>
          <w:rFonts w:ascii="Times New Roman" w:hAnsi="Times New Roman" w:cs="Times New Roman"/>
          <w:sz w:val="24"/>
          <w:szCs w:val="24"/>
        </w:rPr>
      </w:pPr>
      <w:r>
        <w:rPr>
          <w:rFonts w:cs="Times New Roman" w:ascii="Times New Roman" w:hAnsi="Times New Roman"/>
          <w:sz w:val="24"/>
          <w:szCs w:val="24"/>
        </w:rPr>
        <w:t>I. Психологический настро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день – всегда, везд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анятиях в игр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ело, четко говори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охонечко сидим.</w:t>
      </w:r>
    </w:p>
    <w:p>
      <w:pPr>
        <w:pStyle w:val="Normal"/>
        <w:rPr>
          <w:rFonts w:ascii="Times New Roman" w:hAnsi="Times New Roman" w:cs="Times New Roman"/>
          <w:sz w:val="24"/>
          <w:szCs w:val="24"/>
        </w:rPr>
      </w:pPr>
      <w:r>
        <w:rPr>
          <w:rFonts w:cs="Times New Roman" w:ascii="Times New Roman" w:hAnsi="Times New Roman"/>
          <w:sz w:val="24"/>
          <w:szCs w:val="24"/>
        </w:rPr>
        <w:t>II. Разминка.</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1. Упражнение в развитии поля зр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бы развить поле зрения, выполним следующее задани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Чтение гласных (парами, тройками напевн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Чтение слогов: за, зо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Чтение слогов: кза, кз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Чтение ркза, ркзо…</w:t>
      </w:r>
    </w:p>
    <w:p>
      <w:pPr>
        <w:pStyle w:val="Normal"/>
        <w:rPr>
          <w:rFonts w:ascii="Times New Roman" w:hAnsi="Times New Roman" w:cs="Times New Roman"/>
          <w:sz w:val="24"/>
          <w:szCs w:val="24"/>
        </w:rPr>
      </w:pPr>
      <w:r>
        <w:rPr>
          <w:rFonts w:cs="Times New Roman" w:ascii="Times New Roman" w:hAnsi="Times New Roman"/>
          <w:sz w:val="24"/>
          <w:szCs w:val="24"/>
        </w:rPr>
        <w:t>II. Постановка цели уро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ППЕЕНЕЕППОПППЕСЕЕОЕЕВППППППЕПП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нимание! Важное задание: зачеркните все буквы П и Е. Прочитайте сло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Догадайтесь, кто это? (Носов) (слайд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чему? (Мы читаем его рассказ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каким произведением этого автора  мы познакомились на прошлом уроке? («Живая шляп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ие рассказы Николая Носова вам знакомы?</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на нашу выставку книг писателя Н.Н.Носова. Книги, которые я взяла из нашей школьной библиотеки, не выглядят новыми, они самые потрёпанные, зачитанные. Как вы думаете, поч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их читают, они никогда не залёживаются на полках.</w:t>
      </w:r>
    </w:p>
    <w:p>
      <w:pPr>
        <w:pStyle w:val="Normal"/>
        <w:spacing w:lineRule="auto" w:line="240"/>
        <w:rPr/>
      </w:pPr>
      <w:r>
        <w:rPr>
          <w:rFonts w:cs="Times New Roman" w:ascii="Times New Roman" w:hAnsi="Times New Roman"/>
          <w:sz w:val="24"/>
          <w:szCs w:val="24"/>
        </w:rPr>
        <w:t xml:space="preserve">- Знакомство с ними мы продолжим на следующих уроках. А сегодня продолжим работу над рассказом «Живая шляпа».Дома вы  его прочитали , а сейчас давайте проверим, насколько внимательно вы его читал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 Проверка понимания произ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доске вывешены картинки: машина, шляпа, картофель, котёнок, лыжи, клюшка, сани, лыжная палка, ребя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ите те предметы и тех действующих лиц, которые встретились в рассказе. Назовите лишние предметы.</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Проверка домашнего задания</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1. Тест по рассказу Николая Носова “Жива шляпа”. (Слайд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Кота в рассказе зову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Борька; б) Васька; в) Ти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Кот попал п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латок; б) пальто; в) шляп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Спасаясь, от шляпы мальчики взя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лыжную палку; б) кочергу; в) дос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Чем стреляли мальчики в шляп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морковкой; б) картошкой; в) огурц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Кто был под шляп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щенок; б) котенок; мышонок.</w:t>
      </w:r>
    </w:p>
    <w:p>
      <w:pPr>
        <w:pStyle w:val="Normal"/>
        <w:spacing w:lineRule="auto" w:line="240"/>
        <w:rPr/>
      </w:pPr>
      <w:r>
        <w:rPr>
          <w:rFonts w:cs="Times New Roman" w:ascii="Times New Roman" w:hAnsi="Times New Roman"/>
          <w:sz w:val="24"/>
          <w:szCs w:val="24"/>
        </w:rPr>
        <w:t>-Давайте проверим правильно ли вы выполнили задание. Поменяйтесь листочками. (Слайд 4)</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rPr>
        <w:t xml:space="preserve">2. </w:t>
      </w:r>
      <w:r>
        <w:rPr>
          <w:rFonts w:cs="Times New Roman" w:ascii="Times New Roman" w:hAnsi="Times New Roman"/>
          <w:sz w:val="24"/>
          <w:szCs w:val="24"/>
          <w:u w:val="single"/>
        </w:rPr>
        <w:t>Развивающие задания. Анаграмма – изменение порядка букв и узнавание сл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згадайте анаграммы. Не все слова из этого списка встречались вам в рассказе “Живая шляпа”. Найдите “лишнее” слово. (работа в парах)</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тамок (комнат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кашка (картошк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ымок (комод)</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иркона (корзин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огак (кочерга)</w:t>
      </w:r>
    </w:p>
    <w:p>
      <w:pPr>
        <w:pStyle w:val="Normal"/>
        <w:spacing w:lineRule="auto" w:line="24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ватьрок (кровать)</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отёнок </w:t>
      </w:r>
      <w:r>
        <w:rPr>
          <w:rFonts w:cs="Times New Roman" w:ascii="Times New Roman" w:hAnsi="Times New Roman"/>
          <w:sz w:val="24"/>
          <w:szCs w:val="24"/>
        </w:rPr>
        <w:t xml:space="preserve">(котёнок).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3. Физкультминутка. Упражнение для глаз.</w:t>
      </w:r>
    </w:p>
    <w:p>
      <w:pPr>
        <w:pStyle w:val="Normal"/>
        <w:rPr>
          <w:rFonts w:ascii="Times New Roman" w:hAnsi="Times New Roman" w:cs="Times New Roman"/>
          <w:sz w:val="24"/>
          <w:szCs w:val="24"/>
        </w:rPr>
      </w:pPr>
      <w:r>
        <w:rPr>
          <w:rFonts w:cs="Times New Roman" w:ascii="Times New Roman" w:hAnsi="Times New Roman"/>
          <w:sz w:val="24"/>
          <w:szCs w:val="24"/>
        </w:rPr>
        <w:t>- Прежде, чем приступить к чтению, сделаем глазами разминку.</w:t>
      </w:r>
    </w:p>
    <w:p>
      <w:pPr>
        <w:pStyle w:val="Normal"/>
        <w:rPr>
          <w:rFonts w:ascii="Times New Roman" w:hAnsi="Times New Roman" w:cs="Times New Roman"/>
          <w:sz w:val="24"/>
          <w:szCs w:val="24"/>
        </w:rPr>
      </w:pPr>
      <w:r>
        <w:rPr>
          <w:rFonts w:cs="Times New Roman" w:ascii="Times New Roman" w:hAnsi="Times New Roman"/>
          <w:sz w:val="24"/>
          <w:szCs w:val="24"/>
        </w:rPr>
        <w:t>- Поднимите глаза “вверх – вниз”, “вправо – влево”.</w:t>
      </w:r>
    </w:p>
    <w:p>
      <w:pPr>
        <w:pStyle w:val="Normal"/>
        <w:rPr>
          <w:rFonts w:ascii="Times New Roman" w:hAnsi="Times New Roman" w:cs="Times New Roman"/>
          <w:sz w:val="24"/>
          <w:szCs w:val="24"/>
        </w:rPr>
      </w:pPr>
      <w:r>
        <w:rPr>
          <w:rFonts w:cs="Times New Roman" w:ascii="Times New Roman" w:hAnsi="Times New Roman"/>
          <w:sz w:val="24"/>
          <w:szCs w:val="24"/>
        </w:rPr>
        <w:t>- Сделайте круговые движения глазами.</w:t>
      </w:r>
    </w:p>
    <w:p>
      <w:pPr>
        <w:pStyle w:val="Normal"/>
        <w:rPr>
          <w:rFonts w:ascii="Times New Roman" w:hAnsi="Times New Roman" w:cs="Times New Roman"/>
          <w:sz w:val="24"/>
          <w:szCs w:val="24"/>
        </w:rPr>
      </w:pPr>
      <w:r>
        <w:rPr>
          <w:rFonts w:cs="Times New Roman" w:ascii="Times New Roman" w:hAnsi="Times New Roman"/>
          <w:sz w:val="24"/>
          <w:szCs w:val="24"/>
        </w:rPr>
        <w:t>делайте “ленивые восьмерки”</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IV. Изучение нового материа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ройте учебник на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думаете, почему писатель назвал свой рассказ живая шляпа? ( Под ней был котёнок, она казалась живой.  Двигалась – словно жив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вали котёнка? (Вась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вали мальчиков– героев этого рассказа? ( Володя и Вадик)</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занимались ребята? (Игра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друг случилось? ( Они услышали, что где-то что-то упа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оружие они выбрали для борьбы со шляпой? (Картош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зошло, когда ребята стали швырять картофелем в шляпу? (Они услышали жалобное мяукань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о же ребята испугались на самом деле? (Котён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ая пословица подходит для описания поведения мальчик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Дело мастера боится. У страха глаза велики. Велика голова, да мозгу мало. Трусливому зайке и пенёк волк.– пословицы записаны на дос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колько частей можно разделить этот рассказ? Не забывайте, что каждая часть должна содержать основную мысль. (На четыре). Давайте вместе составим план рассказ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чего мы составляем план рассказа? (Чтобы легче было вспоминать развитие действия в рассказе, для переска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те я буду читать начало рассказа, а когда вы услышите, что закончилась первая часть – хлопните в ладошки. ( чтение рассказа до слов “Что-то плюхнулось– упало на пол”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эта часть рассказа? ( О том, как котёнок ловил му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ожно озаглавить эту часть? ( Котёнок игр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ли ли мальчики, кто скрывается под шляпой? (Нет). А читатели? (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чему автор именно так построил свой расск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хотел, чтобы читатели знали, что страх напрасен, поэтому он и начал свой рассказ с того, как котёнок попал под шляпу. Эта часть рассказа очень важна, она называется вступление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акое впечатление сложилось у вас о героях рассказ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елые они мальчики или трусишки?(Дети дают разные отве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звивались события дальше?( Прочитаем вторую часть по рол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здесь действующих лиц? (Вадик, Вова, авт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ьте чтение( Через 1-2 минуты жужжащего чтения дети читают вторую часть по ролям). (Дети читают до слов “</w:t>
      </w:r>
      <w:r>
        <w:rPr>
          <w:rFonts w:cs="Times New Roman" w:ascii="Times New Roman" w:hAnsi="Times New Roman"/>
          <w:i/>
          <w:sz w:val="24"/>
          <w:szCs w:val="24"/>
        </w:rPr>
        <w:t>Соскочили с дивана– и бегом из комнаты</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эта часть рассказа? (О том, как мальчики испугали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майте название этой части. (Испу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тайте третью часть рассказа по лицам, т.е. диалогом. Сколько участников диалога? (Два) Посмотрите, какие слова произносит каждый герой рассказа. (После 1-2 минут жужжащего чтения дети читают диалогом) (Дети читают до слов “…прибежали на кухн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эта часть рассказа? (О том, как мальчики кидают в шляпу картош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майте название этой части. ( Решение ребя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тайте четвёртую часть по цепоч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эта часть рассказа? ( О том, как из-под шляпы высунулся серый хвос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майте название этой части. ( Мальчики раскрыли “секрет” живой шляп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испытали мальчики, когда узнали “секрет” шляпы? (Облегч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тёнок играе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спуг.</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ешение ребя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альчики раскрыли “секрет” живой шляп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сравните план рассказа, который мы с вами составили с тем, что у нас дан в учебнике вопрос № 5 с. 59. Молодцы мы с вами?</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Физ.минутка</w:t>
      </w:r>
    </w:p>
    <w:p>
      <w:pPr>
        <w:pStyle w:val="Normal"/>
        <w:spacing w:lineRule="auto" w:line="2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ладьте себя правой рукой по голове сзади – вперёд, а левой– по животу, по часовой стрелке. Наденьте шапку для размышления– 4 ра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V. Закрепление изученного материала</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есёлый, юмористический рассказ, мы вместе с автором посмеиваемся над героями, попавшими в смешное полож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йствие здесь развивается очень быстро, события следуют одно за другим. Мы говорили на предыдущих уроках, что очень трудно изобразить на картинке действие. Но, посмотрите, как вышел из трудного положения художник. Для этого рассмотрите иллюстрации к рассказу. (Дети рассматривают иллюстр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ник создал серию картинок, каждая из которых соответствует какому-то одному моменту происходящего действия, а вместе они рассказывают о том, что случило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изображено на первой картин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думаете, кто из ребят – Вадик, а кто – Володя? Докажите своё мнение словами из текс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яснение выражение «тряслись от страха»(бояли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удожник передаёт, что мальчики “тряслись от страх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те, как сидят мальчики на второй и последней картинках.</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азано ли в рассказе, в какой позе сидят герои? (Н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художник смог передать в рисунке то настроение ребят в этот момент.Задача художника состоит в  том,  чтобы “перевести” язык писателя– слово– на свой язык, язык красок. Нам становится более понятно то , что написал автор, рассматривая иллюстр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бята, мы рассмотрели картинки, составили план рассказа. А сейчас проведём небольшую игру «Блицопрос». Я хочу проверить хорошо ли вы знаете содержание.</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Игра “Блицопро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так или не так всё было в рассказе Н.Н.Носова “Живая шляпа”(Дети отвечают на вопросы быстр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Котёнок Васька сидел на полу или на шкаф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Володя и Вадик видели или не видели, как котёнок попал под шляп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Кто хотел поднять шляпу: Володя или Вад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Шляпа подползла к Володе или к Вади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Вадик попал картошкой в шляпу или в Волод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Васька фыркал и жмурился от света или дрожал от страх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олодцы! А сейчас следующее задание.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Игра “Восстанови слово”</w:t>
      </w:r>
    </w:p>
    <w:p>
      <w:pPr>
        <w:pStyle w:val="Normal"/>
        <w:spacing w:lineRule="auto" w:line="2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эти слова встречались вам в рассказе, восстановите их, добавив гласные. (Слайд 9,10)</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по вариант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 м д </w:t>
        <w:tab/>
        <w:t xml:space="preserve">В л д </w:t>
        <w:tab/>
        <w:t>В д 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ш л п </w:t>
        <w:tab/>
        <w:t xml:space="preserve">с т л </w:t>
        <w:tab/>
        <w:t>д в 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 х н </w:t>
        <w:tab/>
        <w:t xml:space="preserve">к м н т </w:t>
        <w:tab/>
        <w:t>к р з 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 т н к </w:t>
        <w:tab/>
        <w:t>к р т ш к  Н с 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роверим, насколько вы внимательны к словам, которые читаете. На доске записано самое начало рассказа. Пропущены некоторые буквы. Какие буквы надо вставить? (Слайд 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тёнок Васька с…дел на п…лу возле к…мода и л…вил мух. А на к…моде, на самом кр…ю л…жала шляп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рка (слайд 12)</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VI. Итог уро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рассказом какого писателя мы сегодня работали на уро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этот расск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фрагмент этого рассказа вам особенно запомнился? Поч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II. Домашнее задание.</w:t>
      </w:r>
    </w:p>
    <w:p>
      <w:pPr>
        <w:pStyle w:val="Normal"/>
        <w:spacing w:lineRule="auto" w:line="240" w:before="0" w:after="200"/>
        <w:rPr/>
      </w:pPr>
      <w:r>
        <w:rPr>
          <w:rFonts w:cs="Times New Roman" w:ascii="Times New Roman" w:hAnsi="Times New Roman"/>
          <w:sz w:val="24"/>
          <w:szCs w:val="24"/>
        </w:rPr>
        <w:t xml:space="preserve">Подготовить пересказ по план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5:49:00Z</dcterms:created>
  <dc:creator>Светлана</dc:creator>
  <dc:description/>
  <cp:keywords/>
  <dc:language>en-US</dc:language>
  <cp:lastModifiedBy>user</cp:lastModifiedBy>
  <dcterms:modified xsi:type="dcterms:W3CDTF">2012-03-04T12:14:00Z</dcterms:modified>
  <cp:revision>11</cp:revision>
  <dc:subject/>
  <dc:title/>
</cp:coreProperties>
</file>