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1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УТРЕННИК </w:t>
      </w:r>
    </w:p>
    <w:p>
      <w:pPr>
        <w:pStyle w:val="Normal"/>
        <w:autoSpaceDE w:val="false"/>
        <w:spacing w:lineRule="exact" w:line="321" w:before="86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 празднику 8 марта </w:t>
      </w:r>
    </w:p>
    <w:p>
      <w:pPr>
        <w:pStyle w:val="Normal"/>
        <w:autoSpaceDE w:val="false"/>
        <w:spacing w:lineRule="exact" w:line="278" w:before="38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</w:t>
      </w:r>
    </w:p>
    <w:p>
      <w:pPr>
        <w:pStyle w:val="Normal"/>
        <w:autoSpaceDE w:val="false"/>
        <w:spacing w:lineRule="exact" w:line="278" w:before="38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ети вбегают в зал под музыку, становятся полукругом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78" w:before="38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ая:    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, дорогие гости! Сегодня радостный и                         торжественный день. Сегодня мы отмечаем праздник всех женщин. В этот ден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лнышко светит ласковее и ярче. Люди улыбаются чаще, а мам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и такие красивые и нарядные, очаровательные и милые. Дорог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мы и бабушки, улыбайтесь всегда также счастливо, как и в св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ский праздник! Сегодня мы с детьми вас поздравляем и готов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адовать своими выступления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 ребёнок:    </w:t>
      </w:r>
      <w:r>
        <w:rPr>
          <w:rFonts w:cs="Times New Roman" w:ascii="Times New Roman" w:hAnsi="Times New Roman"/>
          <w:sz w:val="28"/>
          <w:szCs w:val="28"/>
        </w:rPr>
        <w:t>В марте есть такой денек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С цифрой словно кренделек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се мы хором скажем вам..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се:  </w:t>
      </w:r>
      <w:r>
        <w:rPr>
          <w:rFonts w:cs="Times New Roman" w:ascii="Times New Roman" w:hAnsi="Times New Roman"/>
          <w:sz w:val="28"/>
          <w:szCs w:val="28"/>
        </w:rPr>
        <w:t xml:space="preserve">            Это праздник наших мам!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 ребёнок:   С </w:t>
      </w:r>
      <w:r>
        <w:rPr>
          <w:rFonts w:cs="Times New Roman" w:ascii="Times New Roman" w:hAnsi="Times New Roman"/>
          <w:sz w:val="28"/>
          <w:szCs w:val="28"/>
        </w:rPr>
        <w:t xml:space="preserve">праздником весенним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 этот светлый час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мочки любим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здравляем Вас!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 ребёнок:   </w:t>
      </w:r>
      <w:r>
        <w:rPr>
          <w:rFonts w:cs="Times New Roman" w:ascii="Times New Roman" w:hAnsi="Times New Roman"/>
          <w:sz w:val="28"/>
          <w:szCs w:val="28"/>
        </w:rPr>
        <w:t xml:space="preserve">Мы для мамы спляшем, песенку споём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Мы поздравим дружно  маму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 женским днём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:    </w:t>
      </w:r>
      <w:r>
        <w:rPr>
          <w:rFonts w:cs="Times New Roman" w:ascii="Times New Roman" w:hAnsi="Times New Roman"/>
          <w:sz w:val="28"/>
          <w:szCs w:val="28"/>
        </w:rPr>
        <w:t>Дорогие наши мамы, бабушки и сёстры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ас поздравить, скажем прямо, нам совсем не прост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Здесь слова нужны такие, чтоб дороже золота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Чтобы все вы , милые,улыбались молодо!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И у нас такие слова нашлись. Вот послушайт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юбим мы твой звонкий смех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 xml:space="preserve">         Мам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:   </w:t>
      </w:r>
      <w:r>
        <w:rPr>
          <w:rFonts w:cs="Times New Roman" w:ascii="Times New Roman" w:hAnsi="Times New Roman"/>
          <w:sz w:val="28"/>
          <w:szCs w:val="28"/>
        </w:rPr>
        <w:t xml:space="preserve">Ты на свете лучше всех.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ти:          </w:t>
      </w:r>
      <w:r>
        <w:rPr>
          <w:rFonts w:cs="Times New Roman" w:ascii="Times New Roman" w:hAnsi="Times New Roman"/>
          <w:sz w:val="28"/>
          <w:szCs w:val="28"/>
        </w:rPr>
        <w:t xml:space="preserve">Мам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:  </w:t>
      </w:r>
      <w:r>
        <w:rPr>
          <w:rFonts w:cs="Times New Roman" w:ascii="Times New Roman" w:hAnsi="Times New Roman"/>
          <w:sz w:val="28"/>
          <w:szCs w:val="28"/>
        </w:rPr>
        <w:t xml:space="preserve">Двери в сказку отвори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ам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Нам улыбку подари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ти:    </w:t>
      </w:r>
      <w:r>
        <w:rPr>
          <w:rFonts w:cs="Times New Roman" w:ascii="Times New Roman" w:hAnsi="Times New Roman"/>
          <w:sz w:val="28"/>
          <w:szCs w:val="28"/>
        </w:rPr>
        <w:t xml:space="preserve"> Мама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Смотрят звезды с высоты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ама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Хорошо, что рядом ты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ам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Улыбайся, песни пой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ам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Будем мы всегда с тобой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ам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 Дорогие мамы! Вы такие красивые! Как похожи на вас дет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ёнок: </w:t>
      </w:r>
      <w:r>
        <w:rPr>
          <w:rFonts w:cs="Times New Roman" w:ascii="Times New Roman" w:hAnsi="Times New Roman"/>
          <w:sz w:val="28"/>
          <w:szCs w:val="28"/>
        </w:rPr>
        <w:t xml:space="preserve"> У меня как у мамули глазк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ребёнок:</w:t>
      </w:r>
      <w:r>
        <w:rPr>
          <w:rFonts w:cs="Times New Roman" w:ascii="Times New Roman" w:hAnsi="Times New Roman"/>
          <w:sz w:val="28"/>
          <w:szCs w:val="28"/>
        </w:rPr>
        <w:t xml:space="preserve">  А моя рассказывает сказ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ребёнок:</w:t>
      </w:r>
      <w:r>
        <w:rPr>
          <w:rFonts w:cs="Times New Roman" w:ascii="Times New Roman" w:hAnsi="Times New Roman"/>
          <w:sz w:val="28"/>
          <w:szCs w:val="28"/>
        </w:rPr>
        <w:t xml:space="preserve">  У меня как у мамы но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ёнок:</w:t>
      </w:r>
      <w:r>
        <w:rPr>
          <w:rFonts w:cs="Times New Roman" w:ascii="Times New Roman" w:hAnsi="Times New Roman"/>
          <w:sz w:val="28"/>
          <w:szCs w:val="28"/>
        </w:rPr>
        <w:t xml:space="preserve">  А у меня такой - же цвет волос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ребёнок:</w:t>
      </w:r>
      <w:r>
        <w:rPr>
          <w:rFonts w:cs="Times New Roman" w:ascii="Times New Roman" w:hAnsi="Times New Roman"/>
          <w:sz w:val="28"/>
          <w:szCs w:val="28"/>
        </w:rPr>
        <w:t xml:space="preserve">  Моя мама лучше всех поёт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ребёнок:</w:t>
      </w:r>
      <w:r>
        <w:rPr>
          <w:rFonts w:cs="Times New Roman" w:ascii="Times New Roman" w:hAnsi="Times New Roman"/>
          <w:sz w:val="28"/>
          <w:szCs w:val="28"/>
        </w:rPr>
        <w:t xml:space="preserve">  Моя варит самый вкусный компот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ёнок: </w:t>
      </w:r>
      <w:r>
        <w:rPr>
          <w:rFonts w:cs="Times New Roman" w:ascii="Times New Roman" w:hAnsi="Times New Roman"/>
          <w:sz w:val="28"/>
          <w:szCs w:val="28"/>
        </w:rPr>
        <w:t xml:space="preserve"> А моя мамочка просто красавиц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Особенно, когда улыбается!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 Спорить вам совсем не обязательно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Вы уж мне поверьте без помех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Я вам подтверждаю обстоятельно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«Ваши мамы, правда, лучше всех!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бёнок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ы готовились, старалис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сни выучить пытали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юрприз для мам у нас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го увидите сейча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роли мы исполним сам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ём спектакль в подарок мам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ценка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их: «Мамин день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. На щеках у мамоч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е волшебных ямоч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огда она смеётс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т такой лучистый льётс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одснежники цвету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ямо на глазах расту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нец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« Узнай меня мам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 забудем мы поздравить в этот день и наших уважаемых бабуше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бён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то на свете всех вкусне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ироги всегда печёт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же папы кто главне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ому в семье почё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бён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то споёт нам на ночь песню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сладко мы уснул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то добрей всех и чудесней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конечно же, бабул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 ребёнок: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абулю поздравля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женским праздником весны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бабулю обожаю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дям бабушки нужн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с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гра  «Смотай клубочек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, 8 марта очень весёлый праздник! В этот ден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здравляют не только мам и бабушек. Вот наш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ьчики сейчас поздравят наших девоче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ребёнок: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шей группе девоч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мницы, красавицы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нашей группе девоч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сем мальчишкам нравятся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ребёнок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 красивые всегда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Хвостики, косички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дёргаем за них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олько по привычке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 ребёнок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ам сегодня обещал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лементы говори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 когда вы подрастёте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удем вам цветы дарит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нкурс « Ах, какая я красивая»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курс «Красивая походочк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 вновь приглашаю на сцену детей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ля вас звучит песн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сн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а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рогие наши мамы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ы для вас стихи читал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ели песни, танцевал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 спектакль разыграл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 сегодня на прощань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ам хотим ещё сказат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Сто путей, дорог вокру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бойди по свет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ама самый лучший друг!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се: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Лучше мамы нету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а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праздником, дорогие женщины! Любви, тепла и добра вам!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7:07:00Z</dcterms:created>
  <dc:creator>ZyikinsON</dc:creator>
  <dc:description/>
  <cp:keywords/>
  <dc:language>en-US</dc:language>
  <cp:lastModifiedBy>ZyikinsON</cp:lastModifiedBy>
  <cp:lastPrinted>2012-02-29T22:21:00Z</cp:lastPrinted>
  <dcterms:modified xsi:type="dcterms:W3CDTF">2012-02-29T18:26:00Z</dcterms:modified>
  <cp:revision>3</cp:revision>
  <dc:subject/>
  <dc:title/>
</cp:coreProperties>
</file>