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е образование невозможно представить без использования ИКТ - технологий. Это касается всех предметных  областей. ИКТ – средство в достижении целей развития, обучения, воспитания ребёнка. Довольно сильное средство, так как опирается на эмоциональную сферу, усиливает наглядное представление материал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учителя-предметники уже поняли преимущества использования ИКТ. Но одной из главных проблем современного этапа информатизации является  недостаточная  компетентность учителя. Педагоги, которые готовы обучать учащихся,  применяя ИКТ - технологии, должны знать дидактические возможности компьютера, владеть методами использования компьютера в организации процесса обучения, уметь оптимально сочетать компьютерные и традиционные технологии обучения, использовать информационные технологии для организации творческой деятельности учащихся. Компьютер не метод обучения, а всего лишь инструмент, использование которого должно органично вписываться в систему обучения, способствовать достижению поставленных целей и задач урока. Мера использования ИКТ должна определяться целесообразностью. Это не  значит: «чем больше, тем лучше». Следует всегда задавать вопрос: «Зачем, с какой целью использовать ИКТ ?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вы учитель малокомплектной школы, если ваша школа далеко от областного центра, если вы хотите узнать как эффективно использовать ИКТ – технологии для организации образовательного процесса,  если вы хотите научиться снимать и монтировать видеофильмы, освоить приемы работы с интерактивной доской,  то наш модуль  «Совершенствование  коммуникативной компетентности педагога посредством ИКТ – технологий» для ва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тность -однаизключевых компетентностей педагог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коммуникативной компетентностьюмы понимаем профессионально значимое, интегративное качество, основными составляющими компонентами которого являются эмоциональная устойчивость (связана с адаптивностью), экстраверсия (коррелирует со статусом и эффективным лидерством), способность конструировать прямую и обратную связь; речевые умения, умение слушать, умение награждать, деликатность, умение делать коммуникацию "гладкой"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 коммуникативную компетентность разделили на две группы: речевую и техническую (совокупность устройств, обеспечивающих приём, обработку и  выдачу информации). Техническая компетентность педагога-это комплекс качеств личности, обеспечивающих готовность к использованию компьютерных технологий, а эффективность результатов работы учителя в условиях информатизации образования зависит от того, насколько у него эти качества развиты. Применение наглядных и технических средств обучения способствует не только эффективному усвоению соответствующей информации, но и активизирует познавательную деятельность обучающихся, развивает у них способность увязывать теорию с практикой, с жизнью, формирует навыки технической культуры, воспитывает внимание и аккуратность, повышает интерес к учению и делает его более доступны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данного  модул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 умений педагогов в области ИКТ - технологий, являющихся базовыми в реализации коммуникативной компетентност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ировать педагогов на развитие и совершенствование своих коммуникативных ум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повышению уровня развития коммуникативных умений педагог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аудиовизуальной культуры  педагогов в процессе преподавания  предметных обла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редставление об особенностях оформления методических материалов с использованием   информационных технолог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рассчитан на 24 часа. Из них 6 часов аудиторного времени отводится на лекционные занятия, 10 часов -  на практические занятия, 8 часов - на самостоятельную работу слушателей, направленную на разработку индивидуальных методических материалов с использованием мультимедийных программных средст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состоит из трех разделов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– технологии как составляющая коммуникативной компетентности педагог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аспекты разработки и использования аудиовизуальных   учебных материал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ая доска как средство развития педагогического мастер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 слушателей -  мультимедийная презентация, видеоролик, слайд – шоу, мультимедийные материалы, созданные с помощью программных средств для интерактивной доски, которые  будут продемонстрированы  на заче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ИКТ- технологий в учебный процесс изменяет роль средств обучения, используемых при преподавании различных дисциплин, в результате изменяет саму учебную среду. В центре обучения оказывается сам обучающийся - его мотивы, цели, его психологические особенност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показывает анализ презентаций, и разработанных к отрытым занятиям, и размещенных в Интернете, большинство педагогов не учитывает,  что включение ИКТ – технологий в образовательный процесс резко перестраивает процессы восприятия материала. Часто не учитываются особенности чтения текса с большого расстояния. Использование презентации для организации образовательного процесса  есть применение наглядного метода иллюстраций во взаимосвязи с другими методами, позволяющими развивать мышление учащихся и активизировать их познавательную деятельность. Раздел</w:t>
      </w:r>
      <w:r>
        <w:rPr>
          <w:rFonts w:cs="Times New Roman" w:ascii="Times New Roman" w:hAnsi="Times New Roman"/>
          <w:b/>
          <w:sz w:val="24"/>
          <w:szCs w:val="24"/>
        </w:rPr>
        <w:t>«ИКТ – технологии как составляющая коммуникативной компетентности педагога»</w:t>
      </w:r>
      <w:r>
        <w:rPr>
          <w:rFonts w:cs="Times New Roman" w:ascii="Times New Roman" w:hAnsi="Times New Roman"/>
          <w:sz w:val="24"/>
          <w:szCs w:val="24"/>
        </w:rPr>
        <w:t xml:space="preserve">  познакомит слушателей с особенностями использования ИКТ –технологий, принципами создания слайдов в дидактической презентации, методами линейного и нелинейного представления информации, слушатели  узнают, что такое триггеры, познакомятся с технологическими приёмами.Среди них такие, как прием «лупа», «анимационная эвристика», прием «интеллектуальная разминка», прием «указка», «листание», прием «ЛОТО», «титры» и другие.Результатами работы над данным разделом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будут презентации для родительского собрания, классного часа, презентация – тест, презентация - иг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фильм создаётся для визуализации обучения, помогающего овладеть каким – либо действием или методикой, и представляет собой видеоряд с закадровым текстом. Аудиовизуальные учебные материалы обеспечивают "погружение" в изучаемую проблему, более глубокое запоминание учебного материала через образное восприятие и эмоциональное воздействие. Резко возрастает при этом и интерес к предмету. Благодаря развитию компьютерной техники у создателей учебных фильмов появилась возможность моделировать и демонстрировать различные процессы, явления, образы, которые недоступны взору видеокамеры и человека. Раздел «М</w:t>
      </w:r>
      <w:r>
        <w:rPr>
          <w:rFonts w:cs="Times New Roman" w:ascii="Times New Roman" w:hAnsi="Times New Roman"/>
          <w:b/>
          <w:sz w:val="24"/>
          <w:szCs w:val="24"/>
        </w:rPr>
        <w:t>етодические аспекты разработки и использования аудиовизуальных учебных материалов»</w:t>
      </w:r>
      <w:r>
        <w:rPr>
          <w:rFonts w:cs="Times New Roman" w:ascii="Times New Roman" w:hAnsi="Times New Roman"/>
          <w:sz w:val="24"/>
          <w:szCs w:val="24"/>
        </w:rPr>
        <w:t xml:space="preserve"> познакомит слушателей с историей развития учебного кино, местом видеофильмов в системе технологизации образования, методикой создания видеосопровождения. Слушатели  получат основы видеосъемки, монтажа и озвучи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интерактивной доски в школе, позволяет расширить функциональные возможности компьютера, создать необходимые условия для совершенствование образовательного процесса.более активно по сравнению с обычными занятиями организовать познавательную деятельность, воздействовать на такие психологические процессы, как восприятие, мышление, запоминание, усвоение информации. Но появляются и проблемы.Методических рекомендаций,  пособий, разработок по использованию интерактивной доски для организации образовательного процесса явно недостаточно, кроме того самостоятельно освоить программное обеспечение под силу не каждому педагогу. Третий раздел «</w:t>
      </w:r>
      <w:r>
        <w:rPr>
          <w:rFonts w:cs="Times New Roman" w:ascii="Times New Roman" w:hAnsi="Times New Roman"/>
          <w:b/>
          <w:sz w:val="24"/>
          <w:szCs w:val="24"/>
        </w:rPr>
        <w:t>Интерактивная доска как средство развития педагогического мастерства»</w:t>
      </w:r>
      <w:r>
        <w:rPr>
          <w:rFonts w:cs="Times New Roman" w:ascii="Times New Roman" w:hAnsi="Times New Roman"/>
          <w:sz w:val="24"/>
          <w:szCs w:val="24"/>
        </w:rPr>
        <w:t xml:space="preserve"> раскрывает возможности, направления и приёмы использования интерактивной доски. Слушатели модуля освоят инструменты интерактивной доски,  научатся самостоятельно работать с использованием презентационного пакета той доски, которая у них установлена в  школ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информационно-коммуникационных технологии (ИКТ)  становится очень распространенным явлением. И правильное использование в образовательном процессе компьютера, который является наивысшим техническим средством обучения, позволяет осуществлять учебный процесс в новых условиях, когда учитель перестает быть единственным источником информации для учащихся. Необходимо помнить чтобы методически грамотно подготовить и провести современный урок, необходимо сказать о том, что информационные технологии – это инструмент, который обретает силу лишь при условии правильного подхода к нему, и правильного использования его в образовательном процессе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23:00Z</dcterms:created>
  <dc:creator>User</dc:creator>
  <dc:description/>
  <cp:keywords/>
  <dc:language>en-US</dc:language>
  <cp:lastModifiedBy>Admin</cp:lastModifiedBy>
  <dcterms:modified xsi:type="dcterms:W3CDTF">2012-03-04T13:23:00Z</dcterms:modified>
  <cp:revision>2</cp:revision>
  <dc:subject/>
  <dc:title/>
</cp:coreProperties>
</file>