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rStyle w:val="StrongEmphasis"/>
          <w:sz w:val="28"/>
          <w:szCs w:val="28"/>
        </w:rPr>
        <w:t>Персональный сайт педагога, как средство формирования  и повышения уровня ИКТ-компетентности.</w:t>
      </w:r>
    </w:p>
    <w:p>
      <w:pPr>
        <w:pStyle w:val="TextBody"/>
        <w:widowControl/>
        <w:spacing w:lineRule="atLeast" w:line="100" w:before="0" w:after="0"/>
        <w:ind w:left="0" w:right="0" w:firstLine="1159"/>
        <w:jc w:val="right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Хорошилова К. А.,</w:t>
      </w:r>
    </w:p>
    <w:p>
      <w:pPr>
        <w:pStyle w:val="TextBody"/>
        <w:widowControl/>
        <w:spacing w:lineRule="atLeast" w:line="100" w:before="0" w:after="0"/>
        <w:ind w:left="0" w:right="0" w:firstLine="1159"/>
        <w:jc w:val="right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учитель биологии.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егодня Интернет плотно вошел в нашу жизнь. Его используют для общения, обучения, поиска информации, покупки товаров и многого другого. 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чти каждый из нас имеет свою персональную страничку в социальных сетях. А у многих уже вошло в привычку вечером зайти в Интернет посмотреть, что нового произошло у друзей. Конечно же, педагоги используют Интернет не только для развлечения и общения. Очень распространенной практикой использования «всемирной паутины» педагогами остается получение различного рода информации с разных сайтов для самообразования или для подготовки к занятиям и пр. Это могут быть сайты образовательных учреждений;  сайты методической поддержки и дистанционного обучения; сайты сообществ учителей и т.д.  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о есть  еще одна возможность использовать просторы Интернет в своих целях. Это возможность создать и вести свой собственный сайт . </w:t>
      </w:r>
    </w:p>
    <w:p>
      <w:pPr>
        <w:pStyle w:val="TextBody"/>
        <w:widowControl/>
        <w:spacing w:lineRule="atLeast" w:line="100" w:before="0" w:after="0"/>
        <w:ind w:left="0" w:right="0" w:firstLine="1091"/>
        <w:jc w:val="both"/>
        <w:rPr/>
      </w:pPr>
      <w:r>
        <w:rPr>
          <w:rStyle w:val="StrongEmphasis"/>
          <w:b w:val="false"/>
          <w:sz w:val="28"/>
          <w:szCs w:val="28"/>
        </w:rPr>
        <w:t>Но для чего  педагогу свой собственный сайт? Такой вопрос может возникнуть у многих из вас. Я попробую ответить на него.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ерсональный сайт может выполнять несколько функций: 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о-первых, сайт может быть визитной карточкой педагога. Рассказать о педагоге, как о личности, о его увлечениях, о его жизни вне стен школы. На своем сайте Вы, в свойственной Вам манере и системе, свободно и спокойно, можете поделиться не только методическими разработками и наработками, но и мыслями, радостями, находками. Тем, что для Вас важно и значимо. А это есть у каждого учителя, сколь скромно он бы себя не оценивал. 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о-вторых, сайт может быть электронным вариантом портфолио, своеобразной демонстрацией достижений педагога в работе. Сегодня это уже не просто веяние моды, это необходимость для любого педагога вести свое портфолио, почему бы не делать это в сети Интернет. Преимущества такого портфолио в том, что познакомится с ним может любой желающий.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Третья функция персонального сайта педагога — систематизация дидактического материала, накопленного за время работы. У каждого из вас наверняка была ситуация, когда вы думали: «А в кабинете или дома я оставила прошлым августом планирование на 8-ой класс?». И начинается поиск по полкам, папкам, шкафам и шкафчикам.  Если у вас будет персональный сайт, то вы точно будете знать, что нужный материал есть в сети Интернет в разделе Планирование на вашем сайте.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Ну и, конечно же, персональный сайт — это возможность общения с коллегами, воспитанниками, их родителями и просто заинтересованными в школьной жизни людьми. На сайте можно в неформальной форме обсудить вопросы, волнующие участников образовательного процесса.</w:t>
      </w:r>
    </w:p>
    <w:p>
      <w:pPr>
        <w:pStyle w:val="TextBody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И еще много других функций может выполнять персональный сайт педагога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результате педагог, который имеет и постоянно обновляет персональный сайт получает следующее: 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ind w:left="0" w:right="0" w:firstLine="1159"/>
        <w:jc w:val="both"/>
        <w:rPr/>
      </w:pPr>
      <w:r>
        <w:rPr>
          <w:sz w:val="28"/>
          <w:szCs w:val="28"/>
        </w:rPr>
        <w:t>Развитие интереса учащихся («А наш учитель сайт имеет в Интернете!») в познавательный процесс («Я тоже хочу!»), это позволит развивать ИКТ-компетентности у учащихся, что требуют новые стандарты.</w:t>
      </w:r>
    </w:p>
    <w:p>
      <w:pPr>
        <w:pStyle w:val="TextBody"/>
        <w:widowControl/>
        <w:numPr>
          <w:ilvl w:val="1"/>
          <w:numId w:val="2"/>
        </w:numPr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>Ваша методическая копилка постепенно приобретает электронный вид. В любой момент с помощью компьютера вы сможете воспользоваться своими наработками, не начиная судорожно искать.</w:t>
      </w:r>
    </w:p>
    <w:p>
      <w:pPr>
        <w:pStyle w:val="TextBody"/>
        <w:widowControl/>
        <w:numPr>
          <w:ilvl w:val="1"/>
          <w:numId w:val="2"/>
        </w:numPr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тереса к деятельности вашей школы, к работам и проектам учащихся.</w:t>
      </w:r>
    </w:p>
    <w:p>
      <w:pPr>
        <w:pStyle w:val="TextBody"/>
        <w:widowControl/>
        <w:numPr>
          <w:ilvl w:val="1"/>
          <w:numId w:val="2"/>
        </w:numPr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>Ну и конечно же, нельзя не сказать о том, что наличие персонального сайта и публикаций своих работ в сети Интернет добавляет педагогу баллы при аттестации, что тоже может стать дополнительным стимулом для создания собственного сайта.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юсь, вышесказанное пробудило у кого-то желание создать персональный сайт. 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здать свой сайт? 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способов: а) заказать и вам сделают; б) сделать с помощью шаблонов, предлагаемых в Интернете («Сайт за 60 секунд!»); в) сделать самому с помощью источников, написанных доступным языком, сопровожденных примерами. Последние два варианта могут быть бесплатными, но они конечно потребуют определенных затрат времени и усилий. Но зато научившись, создавать сайт самостоятельно, вы сможете научить этому своих учеников и воспитанников и повысите свой и их уровень ИКТ-компетентности.</w:t>
      </w:r>
    </w:p>
    <w:p>
      <w:pPr>
        <w:pStyle w:val="TextBody"/>
        <w:widowControl/>
        <w:spacing w:lineRule="atLeast" w:line="100" w:before="0" w:after="0"/>
        <w:ind w:left="0" w:right="0" w:firstLine="1159"/>
        <w:jc w:val="both"/>
        <w:rPr/>
      </w:pPr>
      <w:r>
        <w:rPr>
          <w:sz w:val="28"/>
          <w:szCs w:val="28"/>
        </w:rPr>
        <w:t xml:space="preserve">А пока вы думаете нужен вам персональный сайт или нет, вы можете воспользоваться возможностью заявить о себе через официальный сайт МОУ «Детский дом-школа № 95» -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95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7" w:leader="none"/>
        </w:tabs>
        <w:spacing w:lineRule="atLeast" w:line="10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айт является представительством нашего ОУ в сети Интернет.  На сайте есть информация о детском доме-школе, краткие сведения обо всех сотрудниках. </w:t>
      </w:r>
    </w:p>
    <w:p>
      <w:pPr>
        <w:pStyle w:val="Normal"/>
        <w:tabs>
          <w:tab w:val="clear" w:pos="709"/>
          <w:tab w:val="left" w:pos="1137" w:leader="none"/>
        </w:tabs>
        <w:spacing w:lineRule="atLeast" w:line="10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отрудник  имеет возможность разместить на сайте любой методический материал или  статью, написанную им, рассказать о своих достижениях и о достижениях своих воспитанников и учеников, поделится новостями о текущих событиях, обсудить и прокомментировать работу своих коллег. В ближайшее время мы планируем прикрепить к сайту форум, так что у нас появится возможность общаться с коллегами, с администрацией, с учениками, обсуждать волнующие нас вопросы в тематических разделах форума, обмениваться полезной информацией и полезными ссылками и многое другое. </w:t>
      </w:r>
    </w:p>
    <w:p>
      <w:pPr>
        <w:pStyle w:val="Normal"/>
        <w:tabs>
          <w:tab w:val="clear" w:pos="709"/>
          <w:tab w:val="left" w:pos="1137" w:leader="none"/>
        </w:tabs>
        <w:spacing w:lineRule="atLeast" w:line="10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тобы наш сайт  был интересен сотрудникам детского дома-школы, воспитанникам и просто посторонним людям, которые заинтересовались нашей жизнью. Сайт должен жить активной жизнью и в этом процессе должен участвовать каждый педагог и ученик. Это участие должно заключаться не только в том, чтобы принести информацию для сайта. Зарегистрируйтесь на сайте детского дома-школы и заведите себе привычку вечером, когда вы заглядываете на свою страничку в социальных сетях, зайдите и на наш сайт, посмотрите, что нового там появилось, оставьте свой комментарий к новой новости или к новому материалу, поделитесь своей точкой зрения на тот или иной вопрос и тогда сайт станет по настоящему интерактивным и интересным. И вольется в единое информационное образовательное пространство Интернет.</w:t>
      </w:r>
    </w:p>
    <w:p>
      <w:pPr>
        <w:pStyle w:val="Normal"/>
        <w:widowControl/>
        <w:tabs>
          <w:tab w:val="clear" w:pos="709"/>
          <w:tab w:val="left" w:pos="1137" w:leader="none"/>
        </w:tabs>
        <w:spacing w:lineRule="atLeast" w:line="100"/>
        <w:ind w:left="57" w:right="57" w:firstLine="709"/>
        <w:jc w:val="both"/>
        <w:rPr/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968" w:right="779" w:gutter="0" w:header="0" w:top="655" w:footer="0" w:bottom="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8"/>
        </w:tabs>
        <w:ind w:left="72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8"/>
        </w:tabs>
        <w:ind w:left="10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8"/>
        </w:tabs>
        <w:ind w:left="14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8"/>
        </w:tabs>
        <w:ind w:left="180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8"/>
        </w:tabs>
        <w:ind w:left="21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8"/>
        </w:tabs>
        <w:ind w:left="25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8"/>
        </w:tabs>
        <w:ind w:left="288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8"/>
        </w:tabs>
        <w:ind w:left="32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8"/>
        </w:tabs>
        <w:ind w:left="3608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6:00Z</dcterms:created>
  <dc:creator/>
  <dc:description/>
  <dc:language>en-US</dc:language>
  <cp:lastModifiedBy>Пользователь</cp:lastModifiedBy>
  <dcterms:modified xsi:type="dcterms:W3CDTF">2011-11-17T04:58:00Z</dcterms:modified>
  <cp:revision>2</cp:revision>
  <dc:subject/>
  <dc:title/>
</cp:coreProperties>
</file>