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«Отрадненская средняя общеобразовательная школа № 2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р задач: Румянцева-Мишина Софь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ня ученик 7 б класса изобрёл  радио - удочку. Он решил проверить, что полезнее. На обычную удочку он поймал 12 рыб, а на радио-удочку на 4 рыбы меньше. Сколько Ваня принёс домой рыбы, если другой рыбак подарил ему ещё 5 рыб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щей чах над златом 180 секунд, над рубинами 540 секунд, над серебром 600 секунд. Через сколько минут Кощей зачахн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Мухоморье  живут миломодрики. У них всё как у людей. Например, короля они выбирают по длине ушей. У миломодрика Миши длина уха 13 см, у миломодрика Гриши на 3 см больше, чем у Миши. У миломодрика Саши длина уха на 5 см больше, чем у Гриши. Кто будет следующим королём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бе-Яге 235 лет. Каждый год до 150 лет Баба-Яга росла на 1 см. Начиная со 150 лет до 200 лет, она росла на полсантиметра каждый год. Потом Баба-Яга вообще не росла. Какого роста Баба-Яг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слона могут залезть 4 обезьяны. На одну обезьяну могут залезть 4 ежа. На одного ежа могут залезть 3 мыши. Если слон сядет в лодку, и на него залезут обезьяны, а вместе с ними ежи и мыши. Сколько животных будет в лодк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и мальчика Влад, Дима и Ефим играли в бой тряпками. Дима выиграл у Ефима, Ефим проиграл Владу, Влад выиграл у Димы. Есть ли победител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годня выходной, послезавтра не среда, завтра в школу, позавчера был последний учебный день в школе, а в четвёртый день у нас 5 уроков. Собака утащила мой бутерброд в день, который не назван. Какой это ден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05:40:00Z</dcterms:created>
  <dc:creator>User</dc:creator>
  <dc:description/>
  <cp:keywords/>
  <dc:language>en-US</dc:language>
  <cp:lastModifiedBy>User</cp:lastModifiedBy>
  <dcterms:modified xsi:type="dcterms:W3CDTF">2012-03-04T05:47:00Z</dcterms:modified>
  <cp:revision>1</cp:revision>
  <dc:subject/>
  <dc:title>МБОУ «Отрадненская средняя общеобразовательная школа № 2»</dc:title>
</cp:coreProperties>
</file>