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ник для учеников начальной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втор задач: Бурушкова Эльви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стёна муха съела 10 граммов варенья за один день. Сколько варенья съест муха за неделю, если её аппетит не изменится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азница сорока за один день украла бусы у мышки, брошь у медведицы, браслет у зайчихи. Сколько драгоценностей украдёт сорока у соседей за неделю, если каждый день в своё гнездо она будет приносить такое же количество предметов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тышка очень любила прыгать по пальмам,  однажды на неё не упало 4 кокоса. На следующий день на неё упало в 4 раза больше кокосов. Сколько кокосов упало на мартышку за два дня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упый бегемот  в понедельник проглотил 4 ежа,  а во вторник в 3 раза больше.  Сколько раз врач приходил  лечить больной живот  бегемот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агазине игрушек мне захотелось купить игрушечного робота за 200 рублей, клоуна за 400 рублей и велосипед за 6000 рублей. Сколько денег пригодится моим родителям, чтобы купить все  эти игрушки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ень рождения друга я съел два куска торта и выпил 4 чашки чая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колько чашек чая я выпивал, съедая кусок торта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овогоднюю ночь мы начали веселиться  в полночь, а закончили в семь утра первого января.  Сколько часов мы веселились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ла любит гулять со своим пёсиком Непоседой. Однажды во время прогулки, догоняя пёсика, Мила упала 3 раза, а споткнулась о корень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ерева в 2 раза больше. Сколько раз Мила споткнулась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авляясь от пауков в своей квартире,  я вешаю их на Лёшку.  В первый день я повесила на Лёшку 4 паука, во второй день – на 5 пауков больше.  Сколько пауков я повесила на Лёшку за два дня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5:51:00Z</dcterms:created>
  <dc:creator>User</dc:creator>
  <dc:description/>
  <cp:keywords/>
  <dc:language>en-US</dc:language>
  <cp:lastModifiedBy>User</cp:lastModifiedBy>
  <dcterms:modified xsi:type="dcterms:W3CDTF">2012-03-04T06:02:00Z</dcterms:modified>
  <cp:revision>3</cp:revision>
  <dc:subject/>
  <dc:title>Задачник для учеников начальной школы</dc:title>
</cp:coreProperties>
</file>