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980</wp:posOffset>
            </wp:positionH>
            <wp:positionV relativeFrom="paragraph">
              <wp:posOffset>16510</wp:posOffset>
            </wp:positionV>
            <wp:extent cx="3083560" cy="2211705"/>
            <wp:effectExtent l="0" t="0" r="0" b="0"/>
            <wp:wrapTight wrapText="bothSides">
              <wp:wrapPolygon edited="0">
                <wp:start x="-65" y="0"/>
                <wp:lineTo x="-65" y="21509"/>
                <wp:lineTo x="21600" y="21509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и музыка рождает, все болезни побеждает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онспект занятия в подготовительной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 школе группе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Эльмира Наримановка  Алибаева, музыкальный руководитель МДОУ №22 «Гнездышко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.Елабуга, Татарст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ное содержание</w:t>
      </w:r>
      <w:r>
        <w:rPr>
          <w:rFonts w:cs="Times New Roman" w:ascii="Times New Roman" w:hAnsi="Times New Roman"/>
          <w:sz w:val="26"/>
          <w:szCs w:val="26"/>
        </w:rPr>
        <w:t>. Формировать представления детей о благотворном влиянии музыки на настроение человека, на его физическое состояни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лжать знакомство с произведениями поэтов, композиторов, посвященными зиме. Учить видеть их красоту и настроение. Активизировать всех детей через все виды музыкальной деятельности, формировать эмоциональный настрой, развивать речь, слуховое внимание, певческие навыки. Совершенствовать основные виды бега, прыжков; закреплять навыки выполнений различных плясовых движений. Продолжать знакомить с различными видами танцев (вальс, полька, плясовая). Закреплять навыки игры на детских музыкальных инструме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териал.</w:t>
        <w:tab/>
      </w:r>
      <w:r>
        <w:rPr>
          <w:rFonts w:cs="Times New Roman" w:ascii="Times New Roman" w:hAnsi="Times New Roman"/>
          <w:sz w:val="26"/>
          <w:szCs w:val="26"/>
        </w:rPr>
        <w:t>Репродукции «зимних» картин русских художников, портрет композитора Г.Свиридова. Три картинки с изображениями людей, танцующих вальс, польку, русскую плясовую. Детские музыкальные инструменты. Нотный стан. Нотки - картинки.  Султанчики с новогодней мишурой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375285</wp:posOffset>
            </wp:positionV>
            <wp:extent cx="3710940" cy="2860040"/>
            <wp:effectExtent l="0" t="0" r="0" b="0"/>
            <wp:wrapTight wrapText="bothSides">
              <wp:wrapPolygon edited="0">
                <wp:start x="-53" y="0"/>
                <wp:lineTo x="-53" y="21526"/>
                <wp:lineTo x="21600" y="21526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 xml:space="preserve">Ход занятия. </w:t>
      </w:r>
      <w:r>
        <w:rPr>
          <w:rFonts w:cs="Times New Roman" w:ascii="Times New Roman" w:hAnsi="Times New Roman"/>
          <w:sz w:val="26"/>
          <w:szCs w:val="26"/>
        </w:rPr>
        <w:t xml:space="preserve"> Дети вбегают в зал, становятся в круг, здороваются, распевая фразу: «Здравствуйте,здравствуйте, здравствуйт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зыкальный руководитель.  </w:t>
      </w:r>
      <w:r>
        <w:rPr>
          <w:rFonts w:cs="Times New Roman" w:ascii="Times New Roman" w:hAnsi="Times New Roman"/>
          <w:sz w:val="26"/>
          <w:szCs w:val="26"/>
        </w:rPr>
        <w:t xml:space="preserve">Ребята, мы сегодня с вами отправимся в далекое и интересное путешествие в Страну Веселого настроения. А когда у вас бывает веселое настроение? </w:t>
      </w:r>
      <w:r>
        <w:rPr>
          <w:rFonts w:cs="Times New Roman" w:ascii="Times New Roman" w:hAnsi="Times New Roman"/>
          <w:i/>
          <w:sz w:val="26"/>
          <w:szCs w:val="26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</w:r>
      <w:r>
        <w:rPr>
          <w:rFonts w:cs="Times New Roman" w:ascii="Times New Roman" w:hAnsi="Times New Roman"/>
          <w:sz w:val="26"/>
          <w:szCs w:val="26"/>
        </w:rPr>
        <w:t xml:space="preserve">  Правильно, когда мы бодры, энергичны, радостны, активны, здоровы. А поможет нам  попасть в эту страну - музыка. </w:t>
      </w:r>
      <w:r>
        <w:rPr>
          <w:rFonts w:cs="Times New Roman" w:ascii="Times New Roman" w:hAnsi="Times New Roman"/>
          <w:i/>
          <w:sz w:val="26"/>
          <w:szCs w:val="26"/>
        </w:rPr>
        <w:t>(Дети под музыку садятся на стульчик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</w:r>
      <w:r>
        <w:rPr>
          <w:rFonts w:cs="Times New Roman" w:ascii="Times New Roman" w:hAnsi="Times New Roman"/>
          <w:sz w:val="26"/>
          <w:szCs w:val="26"/>
        </w:rPr>
        <w:tab/>
        <w:t>И от скуки, и от грусти могут вылечить нас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зорных мелодий звуки, песни, пляски, шутки, сме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олотой волшебной рыбкой может музыка блеснуть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 - дружески, с улыбкой вдруг в глаза нам загляну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песней - полусказкой нас, шутя развесел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ссыпаться вдруг пляской, в хороводе закруж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 из чего же состоит музыка? О</w:t>
      </w:r>
      <w:r>
        <w:rPr>
          <w:rFonts w:cs="Times New Roman" w:ascii="Times New Roman" w:hAnsi="Times New Roman"/>
          <w:i/>
          <w:sz w:val="26"/>
          <w:szCs w:val="26"/>
        </w:rPr>
        <w:t xml:space="preserve">тветы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ьно, из звуков. А у каждого звука есть свое название. Это ноты. Давайте, мы с вами их сейчас пропоем: до, ре, ми, фа. соль, ля, си. (</w:t>
      </w:r>
      <w:r>
        <w:rPr>
          <w:rFonts w:cs="Times New Roman" w:ascii="Times New Roman" w:hAnsi="Times New Roman"/>
          <w:i/>
          <w:sz w:val="26"/>
          <w:szCs w:val="26"/>
        </w:rPr>
        <w:t>дети поют гамму до мажор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ребенок играет на металлофоне, музыкальный руководитель перемеща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ноту по нотоносцу).</w:t>
      </w:r>
      <w:r>
        <w:rPr>
          <w:rFonts w:cs="Times New Roman" w:ascii="Times New Roman" w:hAnsi="Times New Roman"/>
          <w:sz w:val="26"/>
          <w:szCs w:val="26"/>
        </w:rPr>
        <w:t xml:space="preserve"> Вот эти нотки нам помогут и добраться до Страны Веселого настро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у, что ж, закрываем глазки и отправляемся в путешествие. Ждем встречи с первой нот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«Появляется» первая нотка (картин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отка.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Голос воспитателя)</w:t>
        <w:tab/>
      </w:r>
      <w:r>
        <w:rPr>
          <w:rFonts w:cs="Times New Roman" w:ascii="Times New Roman" w:hAnsi="Times New Roman"/>
          <w:sz w:val="26"/>
          <w:szCs w:val="26"/>
        </w:rPr>
        <w:t>Здравствуйте, ребята! Я нотка сказочно-поэтиче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Я пришла к вам из заснеженных лесов, ледяных двор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 устанавливает ее на нотном ста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 xml:space="preserve">Ребята, а о каком времени года нам хочет рассказать эта нотка? </w:t>
      </w:r>
      <w:r>
        <w:rPr>
          <w:rFonts w:cs="Times New Roman" w:ascii="Times New Roman" w:hAnsi="Times New Roman"/>
          <w:i/>
          <w:sz w:val="26"/>
          <w:szCs w:val="26"/>
        </w:rPr>
        <w:t>Ответы детей.(О зим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ительно, зима – это сказка.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ушайте, как поэт А.С.Пушкин описывает зиму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1415</wp:posOffset>
            </wp:positionH>
            <wp:positionV relativeFrom="paragraph">
              <wp:posOffset>106045</wp:posOffset>
            </wp:positionV>
            <wp:extent cx="3274695" cy="2571115"/>
            <wp:effectExtent l="0" t="0" r="0" b="0"/>
            <wp:wrapTight wrapText="bothSides">
              <wp:wrapPolygon edited="0">
                <wp:start x="-55" y="0"/>
                <wp:lineTo x="-55" y="21524"/>
                <wp:lineTo x="21597" y="21524"/>
                <wp:lineTo x="21597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Вот север, тучи нагоняя, дохнул, завыл, - и вот сам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т волшебница зима! Пришла, рассыпалась; клоками повисла на суках дубов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гла волнистыми коврами среди полей, вокруг холмов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еснул мороз. И рады мы проказам матушки зимы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какое музыкальное произведение, рисующее картину зимы, вы знае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ти.</w:t>
        <w:tab/>
      </w:r>
      <w:r>
        <w:rPr>
          <w:rFonts w:cs="Times New Roman" w:ascii="Times New Roman" w:hAnsi="Times New Roman"/>
          <w:sz w:val="26"/>
          <w:szCs w:val="26"/>
        </w:rPr>
        <w:t xml:space="preserve"> «Вальс» Г.Свиридова к повести А.С.Пушкина «Ме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слушают музыкальное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Какое настроение передал автор, какая музыка по характеру? (</w:t>
      </w:r>
      <w:r>
        <w:rPr>
          <w:rFonts w:cs="Times New Roman" w:ascii="Times New Roman" w:hAnsi="Times New Roman"/>
          <w:i/>
          <w:sz w:val="26"/>
          <w:szCs w:val="26"/>
        </w:rPr>
        <w:t>Ответы детей : нежная, стремительная, радостная.) Девочки с новогодними султанчиками импровизируют движения под музыку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вочки импровизируют движения под музыку валь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предлагая послушать еще одно произведение, которое изображает зиму. Написал его итальянский композитор А. Вивальд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ети слушаю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акое настроение передает композитор в этом произведении и есть ли разница между этими двумя произведениями</w:t>
      </w:r>
      <w:r>
        <w:rPr>
          <w:rFonts w:cs="Times New Roman" w:ascii="Times New Roman" w:hAnsi="Times New Roman"/>
          <w:i/>
          <w:sz w:val="26"/>
          <w:szCs w:val="26"/>
        </w:rPr>
        <w:t>? Ответы детей: музыка  грозная, суровая, взволнованная, быстрая. Эти произведения контрастны по характ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слушали с вами красивую классическую музыку, эмоционально настроились, можно отправляться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Дети под музыку закрывают глаза. «Появляется» следующая но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отка.</w:t>
      </w:r>
      <w:r>
        <w:rPr>
          <w:rFonts w:cs="Times New Roman" w:ascii="Times New Roman" w:hAnsi="Times New Roman"/>
          <w:sz w:val="26"/>
          <w:szCs w:val="26"/>
        </w:rPr>
        <w:t xml:space="preserve">        Здравствуйте, ребята, я нотка-певу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От плохого настроения превосходно лечит п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Станет веселей люб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Если песенка с тоб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Наши ребята очень любят петь и сейчас они исполнят для тебя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 для того чтобы красиво спеть, надо сделать дыхательную гимнастику, расправить наши лег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</w:rPr>
        <w:t>Дыхательная гимнастика под любую спокойную мелоди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Легкие наши дышат хорошо, теперь надо разработать  язы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есня-шутка. « Звук «Р» муз. Е. Макшанцевой. ( </w:t>
      </w:r>
      <w:r>
        <w:rPr>
          <w:rFonts w:cs="Times New Roman" w:ascii="Times New Roman" w:hAnsi="Times New Roman"/>
          <w:i/>
          <w:sz w:val="26"/>
          <w:szCs w:val="26"/>
        </w:rPr>
        <w:t>«Скворушка». Сборник музыкально-речевых игр для дошколь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тобы звонко петь, нужно голос разогреть: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Звуки музыки», муз. Р. Роджерса, сл. М. Цейтлиной,  </w:t>
      </w:r>
      <w:r>
        <w:rPr>
          <w:rFonts w:cs="Times New Roman" w:ascii="Times New Roman" w:hAnsi="Times New Roman"/>
          <w:i/>
          <w:sz w:val="26"/>
          <w:szCs w:val="26"/>
        </w:rPr>
        <w:t>(«Музыкальный руководитель». 2009, №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ебята, мы с вами распелись, поработали над звуками, теперь   исполним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«Зимние подарки», муз. и сл. С. Насуленко. </w:t>
      </w:r>
      <w:r>
        <w:rPr>
          <w:rFonts w:cs="Times New Roman" w:ascii="Times New Roman" w:hAnsi="Times New Roman"/>
          <w:i/>
          <w:sz w:val="26"/>
          <w:szCs w:val="26"/>
        </w:rPr>
        <w:t>(«Ожидание чуда» М; Издательский дом «Воспитание дошкольника», 2003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 xml:space="preserve">Отправляемся дальше в наше путешествие, закрываем глаз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«Появляютя» нотки Прыгунья и Плясун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отки. </w:t>
        <w:tab/>
      </w:r>
      <w:r>
        <w:rPr>
          <w:rFonts w:cs="Times New Roman" w:ascii="Times New Roman" w:hAnsi="Times New Roman"/>
          <w:sz w:val="26"/>
          <w:szCs w:val="26"/>
        </w:rPr>
        <w:t>Здравствуйте, ребята! Я –нотка-прыгунья. А я – нотка-плясу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ый танец или новый, горячо стучат сер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лясать его готовы от начала до конц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Замечательно. А чтобы красиво станцевать. Нужно сделать ритмическую разминку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3000</wp:posOffset>
            </wp:positionH>
            <wp:positionV relativeFrom="paragraph">
              <wp:posOffset>204470</wp:posOffset>
            </wp:positionV>
            <wp:extent cx="3232150" cy="2424430"/>
            <wp:effectExtent l="0" t="0" r="0" b="0"/>
            <wp:wrapTight wrapText="bothSides">
              <wp:wrapPolygon edited="0">
                <wp:start x="-62" y="0"/>
                <wp:lineTo x="-62" y="21513"/>
                <wp:lineTo x="21600" y="21513"/>
                <wp:lineTo x="21600" y="0"/>
                <wp:lineTo x="-6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Ритмический танец  «Раз, два, три, четыре» (</w:t>
      </w:r>
      <w:r>
        <w:rPr>
          <w:rFonts w:cs="Times New Roman" w:ascii="Times New Roman" w:hAnsi="Times New Roman"/>
          <w:i/>
          <w:sz w:val="26"/>
          <w:szCs w:val="26"/>
        </w:rPr>
        <w:t>Группа «Крас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ька. </w:t>
      </w:r>
      <w:r>
        <w:rPr>
          <w:rFonts w:cs="Times New Roman" w:ascii="Times New Roman" w:hAnsi="Times New Roman"/>
          <w:i/>
          <w:sz w:val="26"/>
          <w:szCs w:val="26"/>
        </w:rPr>
        <w:t>(по выбору муз. руководителя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45" w:leader="none"/>
        </w:tabs>
        <w:spacing w:lineRule="auto" w:line="240" w:before="0" w:after="0"/>
        <w:rPr>
          <w:rFonts w:ascii="Поя;Times New Roman" w:hAnsi="Поя;Times New Roman" w:cs="Поя;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.р.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Отправляемся дальше.  «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Появляется» но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отка.  </w:t>
      </w:r>
      <w:r>
        <w:rPr>
          <w:rFonts w:cs="Times New Roman" w:ascii="Times New Roman" w:hAnsi="Times New Roman"/>
          <w:sz w:val="26"/>
          <w:szCs w:val="26"/>
        </w:rPr>
        <w:t>Здравствуйте, ребята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! </w:t>
      </w:r>
      <w:r>
        <w:rPr>
          <w:rFonts w:cs="Times New Roman" w:ascii="Times New Roman" w:hAnsi="Times New Roman"/>
          <w:sz w:val="26"/>
          <w:szCs w:val="26"/>
        </w:rPr>
        <w:t>Я нотка Музыкант,  играю на различных 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Музыкантам только стоит инструменты в руки вз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И на месте нам с тобою невозможно усто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Мы тоже любим играть на музыкальных инструментах, правда, ребя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Музыкально-дидактическая игра «Три танца» (</w:t>
      </w:r>
      <w:r>
        <w:rPr>
          <w:rFonts w:cs="Times New Roman" w:ascii="Times New Roman" w:hAnsi="Times New Roman"/>
          <w:i/>
          <w:sz w:val="26"/>
          <w:szCs w:val="26"/>
        </w:rPr>
        <w:t>если звучит «плясовая», играют на ложках или гармошке, «полька» – на бубнах, «вальс»- играют на металлофоне или колокольчик; сначала  индивидуально, а затем все.)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83000</wp:posOffset>
            </wp:positionH>
            <wp:positionV relativeFrom="paragraph">
              <wp:posOffset>34925</wp:posOffset>
            </wp:positionV>
            <wp:extent cx="3343275" cy="250952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Закрываем глазки и отправляемся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«Появляется» нотка Игрун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отка. </w:t>
      </w:r>
      <w:r>
        <w:rPr>
          <w:rFonts w:cs="Times New Roman" w:ascii="Times New Roman" w:hAnsi="Times New Roman"/>
          <w:sz w:val="26"/>
          <w:szCs w:val="26"/>
        </w:rPr>
        <w:t>Здравствуйте, ребята! Я нотка - игру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Мне играть ничуть не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Я б играла целый ден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.р.</w:t>
        <w:tab/>
      </w:r>
      <w:r>
        <w:rPr>
          <w:rFonts w:cs="Times New Roman" w:ascii="Times New Roman" w:hAnsi="Times New Roman"/>
          <w:sz w:val="26"/>
          <w:szCs w:val="26"/>
        </w:rPr>
        <w:t>И нам, детвора, поиграть пришла пор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Игра «Найди своего Снеговика» </w:t>
      </w:r>
      <w:r>
        <w:rPr>
          <w:rFonts w:cs="Times New Roman" w:ascii="Times New Roman" w:hAnsi="Times New Roman"/>
          <w:i/>
          <w:sz w:val="26"/>
          <w:szCs w:val="26"/>
        </w:rPr>
        <w:t>(любая веселая ритмическая музыка 3-х- частной формы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 залу расставляют три игрушки-снеговика: один с красным шарфиком, другой с зеленым, третий – с желтым. Дети становятся вокруг них, образуя три равных круж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1-ая часть музыки – дети водят хороводы вокруг своих снеговиков, сопровождая их несложными танцевальным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-ая ч.  – «рассыпаются» по залу легким бегом,  выполняют кружения или произвольные танцевальные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-я ч. – подбегают к своим стульчикам, садятся на корточки лицом к ним и спиной к залу. В это время воспитатель меняет снеговиков местами. По окончании музыки дети должны найти своих снеговиков , образовав первоначальные кружки. Побеждают те дети, которые первыми нашли свою игрушку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665480</wp:posOffset>
            </wp:positionV>
            <wp:extent cx="3253105" cy="2332990"/>
            <wp:effectExtent l="0" t="0" r="0" b="0"/>
            <wp:wrapTight wrapText="bothSides">
              <wp:wrapPolygon edited="0">
                <wp:start x="-53" y="0"/>
                <wp:lineTo x="-53" y="21520"/>
                <wp:lineTo x="21600" y="21520"/>
                <wp:lineTo x="21600" y="0"/>
                <wp:lineTo x="-5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.р.</w:t>
        <w:tab/>
      </w:r>
      <w:r>
        <w:rPr>
          <w:rFonts w:cs="Times New Roman" w:ascii="Times New Roman" w:hAnsi="Times New Roman"/>
          <w:sz w:val="28"/>
          <w:szCs w:val="28"/>
        </w:rPr>
        <w:t xml:space="preserve">Вот и подошло к концу наше увлекательное путешествие. Как вы думаете, ребята, мы с вами добрались до Страны Веселого настроения? Как мы себя чувствуем, какие у нас эмоции, самочувствие? Мы активны, здоровы, жизнерадостны, полны энергии? А чем мы занимались? 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sz w:val="28"/>
          <w:szCs w:val="28"/>
        </w:rPr>
        <w:t>И все это благодаря музыке. А вот и встречает нас самая веселая и жизнерадостная нотка, которая живет в Стране Веселого настроения и дарит вам эти воздушные ша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дарят воздушные шарики, с которыми они под музыку у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567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Поя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2:05:00Z</dcterms:created>
  <dc:creator>Zver</dc:creator>
  <dc:description/>
  <cp:keywords/>
  <dc:language>en-US</dc:language>
  <cp:lastModifiedBy>Computer</cp:lastModifiedBy>
  <dcterms:modified xsi:type="dcterms:W3CDTF">2012-03-03T11:51:00Z</dcterms:modified>
  <cp:revision>27</cp:revision>
  <dc:subject/>
  <dc:title/>
</cp:coreProperties>
</file>