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хвистне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У Малотолкайская ООШ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классный руководитель 8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чкин О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 продавайте детям ЗЛ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мая 2010 года в МОУ Малотолкай ООШ прошла акция с лозунгами « Мы против курения»,  « Об этом надо говорить открыт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влечь внимание жителей села к проблеме детского курения.</w:t>
      </w:r>
    </w:p>
    <w:p>
      <w:pPr>
        <w:pStyle w:val="Normal"/>
        <w:rPr/>
      </w:pPr>
      <w:r>
        <w:rPr>
          <w:sz w:val="28"/>
          <w:szCs w:val="28"/>
        </w:rPr>
        <w:t>Участники акции: 6- 7-8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ный 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ень:</w:t>
      </w:r>
    </w:p>
    <w:p>
      <w:pPr>
        <w:pStyle w:val="Normal"/>
        <w:rPr/>
      </w:pPr>
      <w:r>
        <w:rPr>
          <w:sz w:val="28"/>
          <w:szCs w:val="28"/>
        </w:rPr>
        <w:t>20 мая 2010 года  проведены классные часы, и презентация на тему о вреде ку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9895" cy="318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ень:</w:t>
      </w:r>
    </w:p>
    <w:p>
      <w:pPr>
        <w:pStyle w:val="Normal"/>
        <w:rPr/>
      </w:pPr>
      <w:r>
        <w:rPr>
          <w:sz w:val="28"/>
          <w:szCs w:val="28"/>
        </w:rPr>
        <w:t>21 мая 2010 года проведены эстафетные соревнования между 7 и 8 клас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230" cy="279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2750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день:</w:t>
      </w:r>
    </w:p>
    <w:p>
      <w:pPr>
        <w:pStyle w:val="Normal"/>
        <w:rPr/>
      </w:pPr>
      <w:r>
        <w:rPr>
          <w:sz w:val="28"/>
          <w:szCs w:val="28"/>
        </w:rPr>
        <w:t>24 мая 2010 года  л/ атлетический кро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4490" cy="3115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661410" cy="231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я 2010 года шествие учащихся по улице Советская, расклеивание листовок и лозунгов о вреде ку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2556510" cy="2354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631440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897505" cy="2745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drawing>
          <wp:inline distT="0" distB="0" distL="0" distR="0">
            <wp:extent cx="3855720" cy="2446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drawing>
          <wp:inline distT="0" distB="0" distL="0" distR="0">
            <wp:extent cx="3859530" cy="243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drawing>
          <wp:inline distT="0" distB="0" distL="0" distR="0">
            <wp:extent cx="3840480" cy="2442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2566035" cy="3469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зывы. </w:t>
      </w:r>
    </w:p>
    <w:p>
      <w:pPr>
        <w:pStyle w:val="Normal"/>
        <w:ind w:left="360" w:hanging="0"/>
        <w:rPr/>
      </w:pPr>
      <w:r>
        <w:rPr/>
        <w:t>1.Тимошкина Вика , ученица 7  класса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>В нашей школе проходила акция «Изгнание сигареты из Малого Толкая»В этой акции приняли участие наш 7 класс и 6- 8 классы. Мы прошли по улице Советской. Девочки нашего класса вместе с 6 и 8  сделали сигарету, а мальчики сочиняли речевки. Мы шли по улице и тащили на оркане яд-сигарету. По дороге мы встретили людей, и все обращали на нас внимание. Был даже случай, когда односельчанин хотел закурить, но не стал, увидев нас. Значит все - таки людям это было небезразлично, и они прислушались к нам.</w:t>
      </w:r>
    </w:p>
    <w:p>
      <w:pPr>
        <w:pStyle w:val="Normal"/>
        <w:shd w:fill="FFFFFF" w:val="clear"/>
        <w:rPr/>
      </w:pPr>
      <w:r>
        <w:rPr>
          <w:color w:val="000000"/>
        </w:rPr>
        <w:t>Эта акция понравилась нам всем, ведь она подействовала на людей, и не была проведена напрасно. Мы надеемся, что взрослых курящих людей на улице станет меньше, а детей совсем не будет. Ведь именно с этой целью мы проводили акцию. Н а если этого не будет, мы проведем эту акцию еще раз. Люди должны сделать так, чтобы хотя бы дети не курили. Это возможно, и мы сделали первый шаг к этой ц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Мичкин О.В. учитель физкультуры.</w:t>
      </w:r>
    </w:p>
    <w:p>
      <w:pPr>
        <w:pStyle w:val="Normal"/>
        <w:rPr/>
      </w:pPr>
      <w:r>
        <w:rPr/>
        <w:t xml:space="preserve">Я свидетель и участник замечательной акции, которую провели учащиеся 6-7-8 классов нашей школы. Ребята прошествовали по улице села слозунгами, призывающими вести здоровый образ жизни и с обращениями сделать село чище! Думаю, что каждый, кто увидел, эту акцию задумается и будет лучше относится к себе и окружающей среде.   </w:t>
      </w:r>
    </w:p>
    <w:p>
      <w:pPr>
        <w:pStyle w:val="Normal"/>
        <w:ind w:left="360" w:hanging="0"/>
        <w:rPr/>
      </w:pPr>
      <w:r>
        <w:rPr/>
        <w:t>3.Петрова Г.В. классный руководитель 6 класса.</w:t>
      </w:r>
    </w:p>
    <w:p>
      <w:pPr>
        <w:pStyle w:val="Normal"/>
        <w:rPr>
          <w:sz w:val="28"/>
          <w:szCs w:val="28"/>
        </w:rPr>
      </w:pPr>
      <w:r>
        <w:rPr/>
        <w:t>Мне отрадно видеть, как дети заботятся о своем здоровье.  Ведь в нашей школе как это не странно,  на данный момент 1 курильщик из 9 класса. Надеюсь, эта акция будет продолжена и поддержана всеми жителями нашего села.</w:t>
      </w:r>
    </w:p>
    <w:p>
      <w:pPr>
        <w:pStyle w:val="Normal"/>
        <w:rPr/>
      </w:pPr>
      <w:r>
        <w:rPr/>
        <w:t xml:space="preserve">     </w:t>
      </w:r>
      <w:r>
        <w:rPr/>
        <w:t>4. Мичкина Лиза ученица 8 класса.</w:t>
      </w:r>
    </w:p>
    <w:p>
      <w:pPr>
        <w:pStyle w:val="Normal"/>
        <w:rPr/>
      </w:pPr>
      <w:r>
        <w:rPr/>
        <w:t>Проведенные мероприятия дали нам понять то, что организованный досуг интереснее и полезнее чем курение и другие вредные привычки. Акция позволила нам понять, что можно и нужно жить без вредных привычек. Мы учащиеся Малотолкайской школы сделали пока маленький шаг в нашей жизни, но мы настроены на борьбу против курения в современном обществ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33:00Z</dcterms:created>
  <dc:creator>Ф,А.Н.</dc:creator>
  <dc:description/>
  <cp:keywords/>
  <dc:language>en-US</dc:language>
  <cp:lastModifiedBy>Олег</cp:lastModifiedBy>
  <dcterms:modified xsi:type="dcterms:W3CDTF">2012-03-05T13:07:00Z</dcterms:modified>
  <cp:revision>8</cp:revision>
  <dc:subject/>
  <dc:title>Похвистневский район</dc:title>
</cp:coreProperties>
</file>