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Қырықбаева Гүлім Айтмұхамбетқызы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Әсет Найманбай орта мектебі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Ш.Қ.О. Үржар ауданы, Мақаншы ауылы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Тақырыб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:                                 Ара мен шыбын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Мақсаты: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Өлең түрінде берілген шағын шығарманың маз- мұнын ашу. Адам емес, жануарлар, жансыз заттар әрекет ететін, мысалдың  рөліндегі жәндіктер өміріне тоқталу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2.Қазақ жастарының рухани көсемі болған, ел тағдырына алаңдап, көп қыр- лы ісімен, даналық саясатымен көзге түскен А.Байтұрсынұлының өмірімен таныстыру.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.Оқушылардың көркем сөзді,салихалы ойды өз сөздік қорларына қабылдай алуы,соның нәтижесінде ауызша,жазбаша сөйлеу дағдыларын жетілдіру,  эс- тетикалық талғамын арттыру,еңбекке тәрбиелеу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Сабақтың әдістері: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ппен жұмыс, Инсерт әдісі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енн диаграмма -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ы,Тәуелсіздіктің 20 жылдығына карта,ой қозғау ,5жолды өлең,сахналық қой-ылым, зертханалық жұмыс, тест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Сабақтың типі: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ралас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,Көрнекілік: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Слайдтар, микроскоп, Қазақстан картасы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Сабақтың барысы: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йымдастыру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.Кластың сырт бейнесіне көңіл бөлу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.Психологиялық ахуал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.Амандасу.  Слайд №1.                                Жарқырап күн де ашылды,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йналаға нұр шашылды.                                                              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йырлы күн! Біз бақытты баламыз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йырлы күн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!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Амандасып аламыз.                                                                     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Үй тапсырмасын тексеру: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Слайд №2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.Байтұрсынұлы кім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удармашы, ақын, ғалым, ағартуш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И.Крылов қандай мысалдар жазған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щы шындыққа толы, күлдіргі пьесалар жазған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.Байтұрсынұлының шығарған кітабы қалай аталады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-«Қырық мысал»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1909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ылы шыққан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Жаңа сабақты меңгерту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Слайд №3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.Сөзжұмбақ  шешу.                                           Слайд №4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.Ой қозғау.                                                          Слайд №5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Қонақ деген кім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рнайы шақырумен немесе шақырусыз келген адам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«Қонақжай» дегенді қалай түсінесің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Келген қонаққа қуанып, жылы жүзбен дастархан жаятын адам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Қонақтың қандай түрлері бар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рнайы қонақ, құдайы қонақ, қыдырма қонақ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Автор өмірбаяны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Слайд 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Оспанхан Әубәкіров 1934-1986 ж.ж.  Алматы облысы, Жамбыл ауданы, Үшбұлақ ауылында дүниеге келген.Құрманғазы атындағы Қазақ Мемлекеттік Консерваториясының театр факультетінде оқыған. Мамандығы актер болған- дықтан өзінің шығармашылық мұратын сатирадан тапқан. Республикалық «Ара» газетінде қызмет істеген. 1983 жылы балаларға арналған «Қағаз қалпақ» сатиралық жинағы үшін Қазақстан жазушылар одағының сыйлығы- мен марапатталған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Инсерт әдісі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Слайд №7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е білесің?   «Ара мен шыбын».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Ара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ралар сары ала болып киінген жауынгерлерге ұқсай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-Демтүтік арқылы ауамен демалады.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Ұясын шатырға, ағаштардың қуысына  бұтақтарға сала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Құйрығының ұшында өткір шаншары бар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Шаққан жері қатты ісіп кетеді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Шыбын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уада ұшады, жерде жорғалай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6 аяғы, 2 қанаты бар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Ғаламшардың кез-келген түкпірінде таралған.</w:t>
      </w:r>
      <w:r>
        <w:rPr>
          <w:rFonts w:cs="KZ Times New Roman;Times New Roman" w:ascii="KZ Times New Roman;Times New Roman" w:hAnsi="KZ Times New Roman;Times New Roman"/>
          <w:b/>
          <w:i/>
          <w:sz w:val="28"/>
          <w:szCs w:val="28"/>
          <w:u w:val="single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        </w:t>
      </w:r>
    </w:p>
    <w:p>
      <w:pPr>
        <w:pStyle w:val="Normal"/>
        <w:rPr>
          <w:rFonts w:ascii="KZ Times New Roman;Times New Roman" w:hAnsi="KZ Times New Roman;Times New Roman" w:eastAsia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u w:val="single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u w:val="single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u w:val="single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u w:val="single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Сергіту сәті 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Слайд №8.</w:t>
      </w:r>
    </w:p>
    <w:p>
      <w:pPr>
        <w:pStyle w:val="Normal"/>
        <w:rPr>
          <w:rFonts w:ascii="KZ Times New Roman;Times New Roman" w:hAnsi="KZ Times New Roman;Times New Roman" w:eastAsia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4"/>
          <w:szCs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4"/>
          <w:szCs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Оқулықпен жұмыс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. Мәтінмен таныстыру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. Тізбектей оқу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. Сұрақ-жауап әдісі арқылы түсініктерін толықтыру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Қазақстан картасымен жұмыс.    «Тұғырлы Тәуелсіздігімізге 20 жыл»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лайд    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гемендігімізге 20 жыл толды.Осы жылдарда тарихи есте қалатын жағ- дайлар болды</w:t>
      </w:r>
      <w:r>
        <w:rPr>
          <w:rFonts w:cs="KZ Times New Roman;Times New Roman" w:ascii="KZ Times New Roman;Times New Roman" w:hAnsi="KZ Times New Roman;Times New Roman"/>
          <w:i/>
          <w:sz w:val="28"/>
          <w:szCs w:val="28"/>
          <w:lang w:val="kk-KZ"/>
        </w:rPr>
        <w:t xml:space="preserve"> 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ткен жылдар жемісіне тоқтала отырып,оқулықтағы тапсыр- маны  орындайық. Біз Қазақстанның барлық қалаларымен интернет жүйесі арқылы</w:t>
      </w:r>
      <w:r>
        <w:rPr>
          <w:rFonts w:cs="KZ Times New Roman;Times New Roman" w:ascii="KZ Times New Roman;Times New Roman" w:hAnsi="KZ Times New Roman;Times New Roman"/>
          <w:sz w:val="28"/>
          <w:szCs w:val="28"/>
          <w:u w:val="single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келей  байланысқа шығамыз .Егер сұрақтарға дұрыс жауап берсек, онда факстегі тапсырманы орындау мәртебесіне ие боламыз.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Астана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 Астана қаласының тұсаукесері қай жылы болды?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Шыбын араға не деді?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Алматы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1992 ж елімізде қандай жарқын істер болды? 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Шыбынның қонақ күтуге дайын еместігі жайлы не делінген?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Семей.</w:t>
      </w:r>
      <w:r>
        <w:rPr>
          <w:rFonts w:cs="KZ Times New Roman;Times New Roman" w:ascii="KZ Times New Roman;Times New Roman" w:hAnsi="KZ Times New Roman;Times New Roman"/>
          <w:b/>
          <w:sz w:val="24"/>
          <w:szCs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1995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 Семей қаласында қандай тарихи оқиға болды?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Неліктен ара қонақ болып баруға келіспеді?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Қарағанды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та заң қай жылы қабылданды?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Егер сен араның орнында болсаң не істер едің?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Ақтөбе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.Р. валютасы «теңге» қай жылы айналымға енді?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Мысалда адамның қандай іс-әрекеті байқалады?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Сахналық көрініс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«Бал араны соттау»                              Слайд 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1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Топпен жұмыс.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1-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п     Венн диаграммасы.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-топ     5 жолды өлең.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-топ     «Ара, шыбын»   эссе жазу.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Зертханалық жұмыс.                            Тест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Слайд 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1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 w:eastAsia="en-US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</w:t>
      </w: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«Егер мен..........болсам»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лайд №12.</w:t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2" w:leader="none"/>
        </w:tabs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     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Сабақты қорыту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Слайд №13.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                  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Ара мен шыбынның пайдасы мен зиян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Араның уынан дәрі-дәрмек жасала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Ревматизм, радикулит, бронхит ауруларына ем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Улы безінен «Апитоксин» деген түссіз, сұйық ереітінді бөлінеді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Шыбынның бір қанатында індет болса, екінші қанатында шипа бола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Құрсақ қуысындағы паразиттер тыныс жолдары арқылы сыртқа шыға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Үйге тапсырма: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1.Мысалды рөлге бөліп оқу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2.Жағымды, жағымсыз кейіпкерлерге мінездеме беру. </w:t>
      </w:r>
    </w:p>
    <w:p>
      <w:pPr>
        <w:pStyle w:val="Normal"/>
        <w:spacing w:before="0" w:after="200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Бағалау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38:00Z</dcterms:created>
  <dc:creator>Ернур</dc:creator>
  <dc:description/>
  <cp:keywords/>
  <dc:language>en-US</dc:language>
  <cp:lastModifiedBy>Admin</cp:lastModifiedBy>
  <dcterms:modified xsi:type="dcterms:W3CDTF">2012-03-05T06:51:00Z</dcterms:modified>
  <cp:revision>3</cp:revision>
  <dc:subject/>
  <dc:title/>
</cp:coreProperties>
</file>