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исованию в подготовительной групп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: Осеннее дерево на берегу озер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продолжать у детей умение  передавать в рисунке характерные особенности дерева. Познакомить с новой техникой рисования двойных (зеркально-симметричных) изображений. Совершенствовать технику рисования акварельными красками, закрепить навыки рисования концом кисти тонких изогнутых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зеркало, картинки- перевертыши, картина с изображением деревьев, отражающихся в воде, иллюстрации с изображением деревьев, листы бумаги, сложенные вдвое (верхняя часть листа тонирована в голубой цвет, акварельные и гуашевые краски, кисточки мягкие  двух размеров и щетин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Вступительная бесед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 вносит в студию коробку и предлагает детям отгадать, что в ней л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лча смотрю на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отрят все н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 видят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чальными плачу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ое, как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ма, на вашей с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ит старик - стар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- ребенка в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ерка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Это обычное зеркало, но сейчас мы увидим настоящие чудеса. Кто изображен на картинк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4615" cy="130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ти: -стари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А что покажет нам зеркал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5885" cy="132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Это принце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 проводится работа с другими картин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Зерка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казывает движения, остальные стараются их повт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О каком зеркале эта зага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зеркале огром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зились лес и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ятся в него молодые ряб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ые свои примеряя косы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ятся в него молодые бере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перед ним поправляя прически.</w:t>
      </w:r>
    </w:p>
    <w:p>
      <w:pPr>
        <w:pStyle w:val="Normal"/>
        <w:rPr/>
      </w:pPr>
      <w:r>
        <w:rPr>
          <w:sz w:val="28"/>
          <w:szCs w:val="28"/>
        </w:rPr>
        <w:t>И месяц и звезды - в нем все отражается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зеркало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:  Река, озеро, пруд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емонстрирует картину с изображением деревьев, отражающихся в вод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остановка  учеб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тоже нарисуем картины, на которых осенняя береза стоит на берегу и смотрит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мо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уководство выполнением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Альбомные листы согнуты пополам. Проведите пальчиком по линии сгиба. Она проходит как линия горизонта – выше этой линии небо, а ниже вода – озеро или п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уже изображено .изобразим воду. Какую краску лучше взять –гуашь или акварель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: - Акварель. Это прозрачная, легкая  крас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Воду лучше изобразить красками двух цветов, синей и зеле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Самостоятельная работа детей.</w:t>
      </w:r>
    </w:p>
    <w:p>
      <w:pPr>
        <w:pStyle w:val="Normal"/>
        <w:rPr/>
      </w:pPr>
      <w:r>
        <w:rPr>
          <w:sz w:val="28"/>
          <w:szCs w:val="28"/>
        </w:rPr>
        <w:t>Дети изображают воду в нижней части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ерхней части листа рисуем дерево: ствол – потолще – рисуем толстой кистью, ветки- потоньше- тонкой ки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адываем кисточки в сторону и быстро складываем лист пополам, чтобы небо окунулось в воду, раскрываем лист и видим два дерева: одно стоит на берегу, а другое отражается в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жесткой кистью изображаем осеннюю листву и опять складываем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можно дополнить изображением травы на бер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Итог занят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49:00Z</dcterms:created>
  <dc:creator>Customer</dc:creator>
  <dc:description/>
  <cp:keywords/>
  <dc:language>en-US</dc:language>
  <cp:lastModifiedBy>Customer</cp:lastModifiedBy>
  <cp:lastPrinted>2008-10-26T22:30:00Z</cp:lastPrinted>
  <dcterms:modified xsi:type="dcterms:W3CDTF">2008-10-26T19:31:00Z</dcterms:modified>
  <cp:revision>1</cp:revision>
  <dc:subject/>
  <dc:title>Конспект занятия по рисованию в подготовительной группе</dc:title>
</cp:coreProperties>
</file>