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йонный конкурс учебно-исследовательских работ уча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КСУВУПКЗТ «Очерская специальная общеобразовательная школа закрытого тип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циология: личность и общество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шлое, настоящее, будущее Очерской спецшколы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етров Леони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КСУВУПКЗТ «Очерская специальна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шко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ого тип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0  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литова Елена Иван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КСУВУПКЗТ «Очерская специальна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шко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ого тип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чер, 2012 г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Введение…………………………………………………………………….. 3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школы…………………………………………………….....6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астоящее школы……………………………………………………..8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ерспективы развития школы………………………………………10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.15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17</w:t>
      </w:r>
    </w:p>
    <w:p>
      <w:pPr>
        <w:pStyle w:val="Normal"/>
        <w:spacing w:lineRule="auto" w:line="36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Мое знакомство с Очерской спецшколой произошло в октябре  2010 года, куда я поступил как воспитанник. Этот год пролетел для меня незаметно, потому что был насыщен множеством событий: участие в школьных и районных соревнованиях, работа в школьной газете «Мы», участие в  олимпиадах,  которые проходили в  нашей школе, участие  во всех досуговых мероприятиях  и трудовых делах,  ездили  в Казанский аквапарк, как лучший отряд по итогам 1 полугодия, в Пермский театр, был поощрен каникулами, отдыхал в Новый год до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анный момент я являюсь учеником 10 класса, 1 командиром отряда, корреспондентом школьной газеты «М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время проживания в  учебном заведении закрытого типа, я понял,  насколько дорога мне эта школа. Я осознал, как много она  для меня сделала за этот год, который я провел в стенах  школ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мой взгляд, когда трудный подросток попадает в спецшколу, то в первую очередь он лишается соблазнов, которые подстерегают его на каждом шагу. Школа дает возможность подумать на досуге о том, что с тобой происходило раньше,  проанализировать свои поступки и действия,  только здесь приходишь к пониманию того, что у тебя еще есть шанс начать все сначала, с чистого лист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считаю, что такие школы нужны в первую очередь для того, чтобы уберечь подростков от более серьезных проступков.  Ведь чем раньше человек становится на путь исправления, тем легче ему меняться в лучшую сторо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ечно, если бы я сейчас учился в обычной школе, то вряд ли когда – то меня заинтересовала тема о школах закрытого типа. Но так как в настоящее время я нахожусь и обучаюсь именно в такой школе, то мне интересна ее многолетняя история, колоссальный опыт, накопленный за годы ее существования. А также то, как влияет нынешняя неспокойная социально-экономическая обстановка в нашей стране на подрастающее покол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ъект </w:t>
      </w:r>
      <w:r>
        <w:rPr>
          <w:sz w:val="28"/>
          <w:szCs w:val="28"/>
        </w:rPr>
        <w:t>исследования: численность воспитанников Очерской специальной школ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: факторы,  оказывающие  влияние на  количество численности воспитанников в школе за последние несколько л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выявить факторы, влияющие на количество численности воспитанников и проанализировать как изменялась  численность воспитанников Очерской специальной школы за последние несколько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Изучить историю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Изучение нормативно – правовой ба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Определить перспективы развития школ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 представляет собой теоритические исследования, которые  были получены путем изучения статистических материалов.  Мною была исследована история школы, опыт школы.  Также были  изучены данные о количестве преступлений, совершенных несовершеннолетними на территории Пермского края за последние пять лет. Изучена информация о количестве воспитанников, как менялась их численность  на протяжении последних пяти лет. Также была изучена информация о выпускниках, их устроенности после выпуска из школ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учив все материалы и данные, я предположил несколько </w:t>
      </w:r>
      <w:r>
        <w:rPr>
          <w:b/>
          <w:sz w:val="28"/>
          <w:szCs w:val="28"/>
        </w:rPr>
        <w:t>гипотез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численности  воспитанников происходит из-за некачественной работы правоохранительных органов по выявлению несовершеннолетних правонарушител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, на самом деле произошло снижение преступности среди несовершеннолетних по Пермскому краю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уманизация уголовной политики в отношении несовершеннолетних в последнее время привела к тому, что значительно сократилось количество несовершеннолетних, отправляемых на перевоспитание в учебно–воспитательные учреждения закрытого типа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ботая над темой,  я опирался на информационный бюллетень социально – психологической службы нашей школы, который был выпущен в 2011 году, также  взял много информации из книги автора Ветрова Н.И. «Профилактика правонарушений среди молодежи», на опыт  сотрудников нашей школы, благодаря которым  было выпущена книга - «Специальная школа. Девиантный подросток в новой среде», а также пользовался информацией из Интернета, когда изучал данные статистики правонарушений среди несовершеннолетних по Пермскому краю и в России в це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остоит из трех  теоретических глав и заключения, в котором сделаны выводы по исследуемой тем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История специальной  шко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Очёрская государственная специальная школа для детей и подростков с девиантным поведением была создана 16 августа 1965 года как общеобразовательное учебное заведение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29 октября 1965 года в Очерскую спецшколу-интернат (так она в то время называлась) поступили первые 26 воспитанников. Первым директором школы был Николай Иванович Гамалей. С тех пор название школы несколько раз менялось, но суть оставалась прежней. Именно здесь «перековывали» малолетних правонарушителей со всей области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 августа 1967 года к обязанностям директора школы приступил Георгий Павлович Сологуб, фронтовик, Герой Социалистического труда, почетный гражданин Очера, ранее работавший  директором школы г.Чусового.  Вот его слова по этому поводу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«Двухлетнее существование школы повода для оптимистических надежд не давало… Опыта  по укрощению стихии у меня не было. Была только вера, что дети остаются детьми. Было желание. Была мечта…»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С первых месяцев существования школа приступила к выполнению своей основной задачи - воспитанию и обучению несовершеннолетних правонарушителей, которые по закону не подлежали уголовной ответственности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Именно эти замечательные педагоги испытали на себе все трудности становления школы, методом проб и ошибок двигались к цели: созданию сплоченного коллектива взрослых и воспитанников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88 году  директором был назначен Александр Георгиевич Елинов, отличник народного просвещения, который оставался руководителем  школы по 1998 год. Именно в это время школа шагнула далеко вперед: она гремела на всю Россию своими успехами и достижениями – в труде, спорте, учеб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базе школы в 1991 году была  проведена научно-практическая конференция работников спецшкол России на тему «Дети и насил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93 году весьма успешно и эффективно прошла конференция «Школьная дезадаптация: эмоциональные и стрессовые расстройства у детей и подростков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1993г. лучшие воспитанники школы были поощрены поездкой  в Инд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трудники школы выезжали во Францию и Германию в 1995-96 годах для обмена опытом и чтения лекций своим зарубежным коллегам</w:t>
      </w:r>
      <w:r>
        <w:rPr/>
        <w:t>.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есной 1998г. директор школы Елинов А.Г. посетил  Израиль, где также делился опы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95 году в школе появился первый в районе компьютерный клас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щитить права ребенка на образование, труд, нормальную жизнь – обязанность государства, общества, школы…» - слова Александра Георгиевича Елинова.[5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98 году к обязанностям директора  школы приступила Людмила Ивановна Щербинина, почетный работник образования Российской Федерации,  которая оставалась у руля по  2008 го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мае 2000 года на базе Очерской спецшколы Министерство образования и науки провело всероссийский семинар по проблемам деятельности специальных учебно-воспитательных учреждений. Опыт пермяков был высоко оценён и получил распространение по всей стране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5 – 2006 годах  на базе Очерской спецшколы в рамках федеральной целевой программы «Дети России» проводится профильный подростковый лагерь для воспитанников специальных учебно-воспитательных учреждений, также получивший высокую оценку на федеральном уровне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оящее школ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а 46 лет существования школы произошло  многое: и хорошее и плохое, но традиции школы остаются традициями: насыщенная спортивная жизнь воспитанников,  учебная деятельность,  начальная профессиональная подготовка по специальностям: токарь, каменщик – штукатур, маляр – евроотделочник, слесарь по авторемонту. Воспитанники  все также интересно проводят  досуг, который насыщен мероприятиями и праздниками: это и беседы в отрядах  и досуговые мероприятия, которые проходят каждую субботу,  различные КТД, такие как лепка пельменей всей школой  вместе со взрослыми, участие в различных спортивных мероприятиях как в школе, так и за ее пределами, участие в олимпиадах, которые проходят в школе, различные  поощрительные поездки, например Казанский аквапарк,   боулинг  г. Воткинска, на губернаторскую елку, театры  и кинотеатры г. Перми и многое  другое. В школе ведется большое количество кружков и секций – это и кулинарный кружок и резьба по дереву, и выжигание на ткани, вышивание крестиком, музыкальный  кружок, все спортивные секции, которые только могут быть: футбол, хоккей, волейбол, тяжелая атлетика, общая физическая подготовка. В принципе  такой перечень кружков учитывает интересы каждого воспитанника. Также в нашей школе существует живой уголок, где мы имеем возможность ухаживать за декоративными животными – хомячками и морской свинкой, рыбками. У каждого воспитанника есть возможность найти себе дело по душ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Раньше все мероприятия проходили внутри школы, а теперь они становятся  открытыми,  доступными для других люде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ри года подряд  в школе празднуется День матери, на который приглашаем всех мам  и других родственников. Это настоящий праздник для тех воспитанников, чьи мамы  имеют возможность  приехать. Существует сайт школы, который постоянно обновляется. В школе также находится пресс-центр,  ответственный за выпуск школьной газеты «Мы». Меня очень радует, что мы  тесно сотрудничаем с районной газетой «Очерский  край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амое важное изменение,  на мой взгляд, которое произошло не так давно, это поощрение лучших воспитанников поездкой домой на каникул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последние несколько лет школа очень изменилась, она приобрела новый вид, новое лицо. Благодаря ремонту у нас появилась новый санитарный  блок,  столовая, кафе, где мы занимаемся на кулинарном кружке, учимся готовить, а после всех выполненных дел можно просто попить чаю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нашей школе стало  по- домашнему -  уютно и тепл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школы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зучая историю нашей школы, я обнаружил, что количество воспитанников,  находящихся здесь, с каждым годом уменьшается. Меня заинтересовал этот факт и я решил выяснить, почему это происходит, какие факторы влияют на  численность воспитанников в нашей школе. </w:t>
      </w:r>
    </w:p>
    <w:p>
      <w:pPr>
        <w:pStyle w:val="Normal"/>
        <w:shd w:fill="FFFFFF" w:val="clear"/>
        <w:overflowPunct w:val="true"/>
        <w:autoSpaceDE w:val="true"/>
        <w:spacing w:before="168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количества воспитанников, воспитывающихся в Очерской специальной школе с 2006 – 2011гг.</w:t>
      </w:r>
    </w:p>
    <w:p>
      <w:pPr>
        <w:pStyle w:val="Normal"/>
        <w:spacing w:lineRule="auto" w:line="360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Таблица 1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период (год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–во  воспитанников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щихся в Очерской спецшколе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 2006 г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 2007 г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 2008 г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 2009 г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 2010 г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1г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68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168" w:after="0"/>
        <w:jc w:val="right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before="168" w:after="0"/>
        <w:jc w:val="left"/>
        <w:rPr/>
      </w:pPr>
      <w:r>
        <w:rPr>
          <w:b/>
          <w:bCs/>
          <w:color w:val="000000"/>
          <w:sz w:val="28"/>
          <w:szCs w:val="28"/>
        </w:rPr>
        <w:t>Динамика преступности несовершеннолетних в Пермском крае</w:t>
      </w:r>
    </w:p>
    <w:p>
      <w:pPr>
        <w:pStyle w:val="Normal"/>
        <w:shd w:fill="FFFFFF" w:val="clear"/>
        <w:overflowPunct w:val="true"/>
        <w:autoSpaceDE w:val="true"/>
        <w:spacing w:before="168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2005 —2011 гг.</w:t>
      </w:r>
    </w:p>
    <w:p>
      <w:pPr>
        <w:pStyle w:val="Normal"/>
        <w:spacing w:lineRule="auto" w:line="360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Таблица 2</w:t>
      </w:r>
    </w:p>
    <w:p>
      <w:pPr>
        <w:pStyle w:val="Normal"/>
        <w:shd w:fill="FFFFFF" w:val="clear"/>
        <w:overflowPunct w:val="true"/>
        <w:autoSpaceDE w:val="true"/>
        <w:spacing w:before="168" w:after="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период (год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статистики правонарушений среди несовершеннолетних по Пермскому кра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ною было выдвинуто несколько гипотез по поводу снижения численности воспитанников в Очерской специальной школе. Изучив статистику и материалы  о преступности несовершеннолетних в Пермском крае, пришел к выводу, что в </w:t>
      </w:r>
      <w:r>
        <w:rPr>
          <w:color w:val="000000"/>
          <w:sz w:val="28"/>
          <w:szCs w:val="28"/>
        </w:rPr>
        <w:t xml:space="preserve">целом состояние преступности среди несовершеннолетних  неблагополучное, количество преступлений с каждым годом увеличивается.  </w:t>
      </w:r>
      <w:r>
        <w:rPr>
          <w:sz w:val="28"/>
          <w:szCs w:val="28"/>
        </w:rPr>
        <w:t>В последние годы сложилось устойчивое мнение о том, что главной причиной преступности несовершеннолетних и ее стремительного роста является резкое ухудшение экономической ситуации и возросшая напряженность в обществе. Конечно, все это влияет и на взрослую преступность, однако стремительное снижение уровня жизни сказывается сильнее всего на подростках, ведь  во все времена несовершеннолетние были и остаются наиболее “уязвимой” частью общества. “Уязвимость” заключается в том, что отличающие несовершеннолетних особенности (неустоявшаяся психика, не сформированная до конца система ценностей) делают их более подверженными влиянию факторов, которым взрослые люди противостоят гораздо успешнее.[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 имея возможности законным путем удовлетворять свои потребности, многие подростки начинают “делать деньги” и добывать необходимые вещи и продукты в меру своих сил и возможностей, зачастую путем совершения преступления. Несовершеннолетние активно участвуют в рэкете, незаконном бизнесе и других видах преступной деятельности.[4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острение проблем семейного неблагополучия на общем фоне нищеты и постоянной нужды, моральная и социальная деградация, происходящая в семьях, приводят к крайне негативным последствиям.</w:t>
        <w:br/>
        <w:t>Среди несовершеннолетних из неблагополучных семей интенсивность преступности особенно высока. В основном в этих семьях процветают пьянство, наркомания, отсутствуют какие-либо нравственные устои, элементарная культура.[2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ому гипотеза, в которой говорилось о том, что произошло снижение  преступности среди несовершеннолетних по Пермскому краю, не подтверждается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учив материалы и данные статистики, пришел к выводу, что Пермский край является передовым по опыту применения различных программ, таких как,  «Семья и дети Пермского  края», «Реабилитация семей несовершеннолетних, совершивших преступления», «Правосудие и дети», связанных с гуманизацией  уголовного кодекса, ювенальной юстицией. Ювенальные технологии в уголовном судопроизводстве по делам о преступлениях несовершеннолетних, направлены на повышение воспитательного значения судебного процесса и профилактику рецидива путем социального сопровождения несовершеннолетнего после суда. </w:t>
      </w:r>
      <w:r>
        <w:rPr>
          <w:sz w:val="28"/>
          <w:szCs w:val="28"/>
          <w:lang w:val="en-US"/>
        </w:rPr>
        <w:t>[6]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осте преступности несовершеннолетних снижается доля лиц, реально отбывающих наказание. Более половины несовершеннолетних освобождается от уголовной ответственности на стадии предварительного следствия. Судами освобождается от уголовной ответственности и наказания 15-20% обвиняемых. Из числа осуждаемых около половины получают отсрочку исполнения приговора. Эти данные свидетельствуют, что уголовная юстиция достаточно гуманна в отношении несовершеннолетних преступников, признает особую роль подрастающего поколения в жизни общества, учитывает специфику детерминации поведения несовершеннолетних.[4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можно сделать вывод, что гипотеза о  г</w:t>
      </w:r>
      <w:r>
        <w:rPr>
          <w:sz w:val="28"/>
          <w:szCs w:val="28"/>
        </w:rPr>
        <w:t>уманизации уголовной политики в отношении несовершеннолетних подтверждаетс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 если говорить в целом о России, то состояние можно оценить как неблагоприятное, темпы роста преступности несовершеннолетних в семь раз превышает темпы роста населения в данной возрастной группе. Преступность несовершеннолетних растет более быстрыми темпами по сравнению с преступностью в целом: коэффициент преступности за двадцать последних лет вырос более чем в два раза. Увеличилось число повторно совершивших преступления: за пятнадцать лет на треть. Увеличилось число осужденных женского пола - на треть.</w:t>
      </w:r>
      <w:r>
        <w:rPr>
          <w:color w:val="000000"/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преступности несовершеннолетних в Российской Федерации в 1966—2000 гг.</w:t>
      </w:r>
    </w:p>
    <w:p>
      <w:pPr>
        <w:pStyle w:val="Normal"/>
        <w:spacing w:lineRule="auto" w:line="360"/>
        <w:ind w:firstLine="567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Таблица 3</w:t>
      </w:r>
    </w:p>
    <w:p>
      <w:pPr>
        <w:pStyle w:val="Normal"/>
        <w:spacing w:lineRule="auto" w:line="360"/>
        <w:ind w:firstLine="567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ые периоды (год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годовое число несовершеннолетних, совершивших  преступления (тыс. 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 к предшествующему период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6 - 19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971 - 19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976 - 19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6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981 - 19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986 - 19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991- 19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996 - 2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- 2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78,5</w:t>
            </w:r>
          </w:p>
        </w:tc>
      </w:tr>
    </w:tbl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697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4604"/>
        <w:gridCol w:w="23"/>
      </w:tblGrid>
      <w:tr>
        <w:trPr/>
        <w:tc>
          <w:tcPr>
            <w:tcW w:w="23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 w:before="168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 w:before="0" w:after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ца, совершающие противоправные действия в раннем возрасте, позже, как правило, значительно труднее поддаются исправлению и в итоге составляют основной резерв для взрослой и рецидивной преступност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отив, наиболее раннее выявление и своевременное принятие необходимых профилактических мер к подросткам, совершающим первые, не представляющие большой общественной опасности правонарушения, в значительной степени позволяют не допустить формирования у этих лиц стойкой направленности на совершение в дальнейшем каких-либо преступлений.[4]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моему мнению, через 3-4 года возможен пик преступности среди несовершеннолетних. Это связано  с нестабильной экономической обстановкой, с безработицей в нашей стране. Неспокойная обстановка в стране в первую очередь влияет на подрастающее поколение. Они более «уязвимы», так как у подростков не до конца сформирована система ценностей.  Снова возникнет востребованность таких </w:t>
      </w:r>
      <w:r>
        <w:rPr>
          <w:color w:val="000000"/>
          <w:sz w:val="28"/>
          <w:szCs w:val="28"/>
        </w:rPr>
        <w:t xml:space="preserve">учебно-воспитательных учреждений  как школы, ПТУ,  осуществляющих  предупреждение в процессе воспитания и обучения детей и подростков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читаю,  не нужно доводить до детских колоний и следственных изоляторов и не ждать пока несовершеннолетние станут рецидивистами, а помещать в учреждения, каким является Очерская специальная общеобразовательная школа, где оступившиеся подростки своевременно получат реабилитационную помощь: восполнят пробелы в знаниях, получат соответствующее образование, будут развиваться  физически  и после выпуска им будет оказана помощь в трудоустройстве и учеб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едь несмотря на то, что несовершеннолетние, поступают в спецшколу по постановлению или приговору суда, пребывание в ней не является судимостью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годы существования школы выпущено 2763 воспитанника. По разному сложились их судьбы, но хочется верить, что годы, проведенные в стенах школы, выпускники вспоминают с благодарностью.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/>
      </w:pPr>
      <w:r>
        <w:rPr>
          <w:sz w:val="28"/>
          <w:szCs w:val="28"/>
        </w:rPr>
        <w:t xml:space="preserve">Наша школа является уникальной. Таких школ  всего две в Пермском крае. Накоплен большой опыт,  который нужно использовать, передавать коллегам из других подобных  школ.   Школа обеспечивает население города рабочими местами.  В нашей школе трудятся более 100 сотрудников, что является  немаловажным  для города с небольшим количеством  предприятий.  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шлый год школа выпустила двух первых  выпускников 11 класса, которые закончили школу на «4»  и  «5».  В 2010 году школа получила  статус общеобразовательной школы в связи со слиянием с Кизеловским   профтехучилищем.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шлый год воспитанники нашей школы принимали активное участие  в благоустройстве города, работая по проекту «Город в наследство», руководителем которого на протяжении трех лет является  Елена Ивановна Политова, воспитатель нашей школы. Подростки – выпускники  оставили  о себе добрую память у населения города.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Хотя  школа и называется школой закрытого типа – это не тюрьма.  Воспитанники нуждаются в социализации, в общении с миром, в накоплении положительного жизненного опыта.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деюсь,  в будущем,  школа станет еще более открытой для тех, кто в ней содержится.  Ведь нам, воспитанникам закрытой школы  хочется жить полной,  насыщенной  жизнью  общества,  знать не понаслышке,  что происходит в стране и мире,  принимать активное участие как  в мероприятиях города,  так и края. 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чно для меня специальная  школа сделала  очень много: я  получаю образование,  причем учусь  на «4» и «5», участвую во всех спортивных мероприятиях и секциях, имею хорошие спортивные результаты, постоянно принимаю участие  в соревнованиях как внутри школы, так и за ее пределами, получаю профобразование, по специальности  каменщик – штукатур.</w:t>
      </w:r>
    </w:p>
    <w:p>
      <w:pPr>
        <w:pStyle w:val="Normal"/>
        <w:overflowPunct w:val="true"/>
        <w:autoSpaceDE w:val="true"/>
        <w:spacing w:lineRule="auto" w:line="360" w:before="0" w:after="240"/>
        <w:ind w:firstLine="567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 благодарен  своим педагогам в первую очередь за то, что они сделали из меня человека,  который не боится мечтать и  строить планы на будущее.</w:t>
      </w:r>
    </w:p>
    <w:p>
      <w:pPr>
        <w:pStyle w:val="Normal"/>
        <w:overflowPunct w:val="true"/>
        <w:autoSpaceDE w:val="true"/>
        <w:spacing w:before="0" w:after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  <w:r>
        <w:rPr>
          <w:sz w:val="28"/>
          <w:szCs w:val="28"/>
        </w:rPr>
        <w:br/>
        <w:br/>
        <w:t xml:space="preserve">1. Ветров Н.И. Профилактика правонарушений среди молодежи. М., 1980. </w:t>
        <w:br/>
        <w:br/>
        <w:t xml:space="preserve">2. Жигарев Е.С. Административная деликтность несовершеннолетних: понятие, виды и профилактика. М.,1992. </w:t>
      </w:r>
    </w:p>
    <w:p>
      <w:pPr>
        <w:pStyle w:val="Normal"/>
        <w:overflowPunct w:val="true"/>
        <w:autoSpaceDE w:val="true"/>
        <w:spacing w:before="0" w:after="240"/>
        <w:jc w:val="left"/>
        <w:rPr/>
      </w:pPr>
      <w:r>
        <w:rPr>
          <w:sz w:val="28"/>
          <w:szCs w:val="28"/>
        </w:rPr>
        <w:br/>
        <w:t>3. Информационный бюллетень социально-психологической  службы. Очер, 2011.</w:t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>4.Криминология и профилактика преступлений (Особенная часть). Учебное пособие. М., 1998.</w:t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>5. Специальная школа. Девиантный  подросток в новой среде. Пермь. 1998.</w:t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>6. «Технология  реабилитации  несовершеннолетних, совершивших преступления, и их семей». Пермь,  2009.</w:t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overflowPunct w:val="true"/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30" w:after="30"/>
      <w:ind w:firstLine="400"/>
      <w:jc w:val="left"/>
    </w:pPr>
    <w:rPr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54:00Z</dcterms:created>
  <dc:creator>Максим</dc:creator>
  <dc:description/>
  <cp:keywords/>
  <dc:language>en-US</dc:language>
  <cp:lastModifiedBy>Максим</cp:lastModifiedBy>
  <cp:lastPrinted>2012-02-24T15:33:00Z</cp:lastPrinted>
  <dcterms:modified xsi:type="dcterms:W3CDTF">2012-02-24T10:27:00Z</dcterms:modified>
  <cp:revision>16</cp:revision>
  <dc:subject/>
  <dc:title/>
</cp:coreProperties>
</file>