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113" w:type="dxa"/>
        <w:tblLayout w:type="fixed"/>
        <w:tblCellMar>
          <w:top w:w="0" w:type="dxa"/>
          <w:left w:w="108" w:type="dxa"/>
          <w:bottom w:w="0" w:type="dxa"/>
          <w:right w:w="108" w:type="dxa"/>
        </w:tblCellMar>
      </w:tblPr>
      <w:tblGrid>
        <w:gridCol w:w="4358"/>
        <w:gridCol w:w="4716"/>
      </w:tblGrid>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втор материала (ФИ)</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Яковлев Леонид</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асс</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итель (ФИО)</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олева Наталья Станиславовна</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е учреждение</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У «Средняя общеобразовательная школа станции Курдюм»</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материала</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стория – это память народа!»</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ресурса (презентация, видео, текстовый документ , коллаж, рисунок и т.д.)</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екстовый документ</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Це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чи материала</w:t>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пытка осмыслить героическое прошлое моей страны</w:t>
            </w:r>
          </w:p>
          <w:p>
            <w:pPr>
              <w:pStyle w:val="Normal"/>
              <w:rPr>
                <w:rFonts w:ascii="Times New Roman" w:hAnsi="Times New Roman" w:cs="Times New Roman"/>
                <w:sz w:val="24"/>
                <w:szCs w:val="24"/>
              </w:rPr>
            </w:pPr>
            <w:r>
              <w:rPr>
                <w:rFonts w:cs="Times New Roman" w:ascii="Times New Roman" w:hAnsi="Times New Roman"/>
                <w:sz w:val="24"/>
                <w:szCs w:val="24"/>
              </w:rPr>
              <w:t>2. Представить личный опыт  прочтения исторического материала на заданную тем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Поделиться впечатлениями о данном исторического событии, сыгравшем огромную роль в судьбе России </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сылки на Интернет - источники</w:t>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нциклопедия для детей. Т.5. История России и её ближайших соседей. – М.: Аванта +, 200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Ю. Лермонтов. Сочинения в двух томах. Том первый. – М.: Правда, 1988.</w:t>
            </w:r>
          </w:p>
        </w:tc>
      </w:tr>
    </w:tbl>
    <w:p>
      <w:pPr>
        <w:pStyle w:val="Normal"/>
        <w:shd w:fill="F5F7E7" w:val="clear"/>
        <w:spacing w:lineRule="atLeast" w:line="270" w:before="0" w:after="0"/>
        <w:rPr>
          <w:rFonts w:ascii="Arial" w:hAnsi="Arial" w:cs="Arial"/>
          <w:color w:val="444444"/>
          <w:sz w:val="18"/>
          <w:szCs w:val="18"/>
          <w:lang w:eastAsia="ru-RU"/>
        </w:rPr>
      </w:pPr>
      <w:r>
        <w:rPr>
          <w:rFonts w:cs="Arial" w:ascii="Arial" w:hAnsi="Arial"/>
          <w:color w:val="444444"/>
          <w:sz w:val="18"/>
          <w:szCs w:val="18"/>
          <w:lang w:eastAsia="ru-RU"/>
        </w:rPr>
      </w:r>
      <w:bookmarkStart w:id="0" w:name="privatemsg_mid_14138"/>
      <w:bookmarkStart w:id="1" w:name="privatemsg_mid_14134"/>
      <w:bookmarkStart w:id="2" w:name="privatemsg_mid_14132"/>
      <w:bookmarkStart w:id="3" w:name="privatemsg_mid_14131"/>
      <w:bookmarkStart w:id="4" w:name="privatemsg_mid_13944"/>
      <w:bookmarkStart w:id="5" w:name="privatemsg_mid_13922"/>
      <w:bookmarkStart w:id="6" w:name="privatemsg_mid_14138"/>
      <w:bookmarkStart w:id="7" w:name="privatemsg_mid_14134"/>
      <w:bookmarkStart w:id="8" w:name="privatemsg_mid_14132"/>
      <w:bookmarkStart w:id="9" w:name="privatemsg_mid_14131"/>
      <w:bookmarkStart w:id="10" w:name="privatemsg_mid_13944"/>
      <w:bookmarkStart w:id="11" w:name="privatemsg_mid_13922"/>
      <w:bookmarkEnd w:id="6"/>
      <w:bookmarkEnd w:id="7"/>
      <w:bookmarkEnd w:id="8"/>
      <w:bookmarkEnd w:id="9"/>
      <w:bookmarkEnd w:id="10"/>
      <w:bookmarkEnd w:id="11"/>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стория - это память народа...</w:t>
      </w:r>
    </w:p>
    <w:p>
      <w:pPr>
        <w:pStyle w:val="Normal"/>
        <w:autoSpaceDE w:val="false"/>
        <w:spacing w:lineRule="auto" w:line="240" w:before="0" w:after="0"/>
        <w:rPr/>
      </w:pPr>
      <w:r>
        <w:rPr>
          <w:rFonts w:cs="Times New Roman CYR" w:ascii="Times New Roman CYR" w:hAnsi="Times New Roman CYR"/>
          <w:color w:val="000000"/>
          <w:sz w:val="24"/>
          <w:szCs w:val="24"/>
          <w:lang w:eastAsia="ru-RU"/>
        </w:rPr>
        <w:tab/>
        <w:t>У России богатое историческое прошлое. Славится Земля Русская героическими подвигами народов нашей страны. Часто опасность угрожала Родине, не раз враг нападал на наши территории. И русские люди поднимались на защиту Отчизны.</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ab/>
        <w:t>Тяжелым испытанием для народа стала Отечественная война 1812 года. В июне 1812 года огромная французская армия императора Наполеона вторглась в Россию, полная решимости сокрушить  противника в генеральном сражении. В состав "Великой Армии" входили войска, набранные Наполеоном по всей Европе. Планировал враг это нападение больше года.</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Русские войска, противостоящие вражеской армии, значительно уступали ей. То, в чем русская армия действительно имела преимущество - это была высокая мораль солдат. Наполеон рассчитывал разгромить противника в течение двадцати дней. Но уже первая попытка нанести решительное поражение нашей армии провалилась, благодаря единству и героическим сопротивлениям народа. Единство русских людей строится не на корыстных, эгоистичных интересах захватчиков, а основано на ненависти к врагу, причиняющему им горе и разорение, на  любви и привязанности к родной земле и людям, живущим на ней. </w:t>
      </w:r>
    </w:p>
    <w:p>
      <w:pPr>
        <w:pStyle w:val="Normal"/>
        <w:autoSpaceDE w:val="false"/>
        <w:spacing w:lineRule="auto" w:line="240" w:before="0" w:after="0"/>
        <w:rPr/>
      </w:pPr>
      <w:r>
        <w:rPr>
          <w:rFonts w:cs="Times New Roman CYR" w:ascii="Times New Roman CYR" w:hAnsi="Times New Roman CYR"/>
          <w:color w:val="000000"/>
          <w:sz w:val="24"/>
          <w:szCs w:val="24"/>
          <w:lang w:eastAsia="ru-RU"/>
        </w:rPr>
        <w:tab/>
        <w:t xml:space="preserve">Вторжение наполеоновских войск в пределы России вызвало большой патриотический подъем во всех слоях населения. Защита Родины становится главной целью. Опасность, угрожающая Родине, объединила людей разных сословий. Солдаты дрались за родную русскую землю и все больше ненавидели врага. Так устроен русский народ : с одной стороны ему свойственны миролюбие, гуманизм, отходчивость и терпимость, с другой - сила гнева против тех, кто нарушил его мирную жизнь, причинил горе и страдания его народу. Война всколыхнула всю страну. Как писал А.И.Михайловский-Данилевский, историк и участник Отечественной войны: " Не осталось города и селения, где не разгоралась бы любовь к Отечеству. Ждали только повеления идти поголовно. Все племена неизмеримой Российской империи слились в одну душу и , невзирая на различие нравов, обычаев, климата, наречия, веры, доказали, что все они, по чувствам, родные между собою".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ab/>
        <w:t xml:space="preserve">В помощь регулярным войскам для борьбы с наполеоновскими полчищами в период войны было создано народное ополчение как временная вооруженная сила. В формировании его приняли участие шестнадцать центральных губерний России, разделенных на три округа, и четыре губернии Украи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Основной контингент ополчения составляли крепостные крестьяне, которых принимали в ополчение только с ведома помещика. Ремесленники, мещане, духовенство, интеллигенция вступали в него добровольно. Командный состав избирался дворянством из числа отставных офицеров и чиновников. Вооружались ратники преимущественно холодным оружием. Сильной, могучей волной поднималось партизанское движение. Первые очаги партизанской войны вспыхнули в то время, когда русские армии отступали с боями к Смоленску. С шумными криками, с самодельными пиками, с домашними топорами партизаны кидались на неприятеля и рубили их, как дрова.</w:t>
      </w:r>
    </w:p>
    <w:p>
      <w:pPr>
        <w:pStyle w:val="Normal"/>
        <w:autoSpaceDE w:val="false"/>
        <w:spacing w:lineRule="auto" w:line="240" w:before="0" w:after="0"/>
        <w:rPr/>
      </w:pPr>
      <w:r>
        <w:rPr>
          <w:rFonts w:cs="Times New Roman CYR" w:ascii="Times New Roman CYR" w:hAnsi="Times New Roman CYR"/>
          <w:color w:val="000000"/>
          <w:sz w:val="24"/>
          <w:szCs w:val="24"/>
          <w:lang w:eastAsia="ru-RU"/>
        </w:rPr>
        <w:t>По мере продвижения наполеоновских войск в глубь России партизанская война разгоралась все сильней. Одетые в повседневную крестьянскую одежду: кафтаны, полушубки, рубахи и лапти, вооруженные оружием, отнятым у неприятеля, а также топорами, ножами, вилами, косами и просто кольями, партизаны оказались столь же усердными и истинными сынами Отечества, как и прочие сограждане во всем пространстве Российской империи.</w:t>
      </w:r>
    </w:p>
    <w:p>
      <w:pPr>
        <w:pStyle w:val="Normal"/>
        <w:autoSpaceDE w:val="false"/>
        <w:spacing w:lineRule="auto" w:line="240" w:before="0" w:after="0"/>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Наполеоновские войска имели значительное преимущество в подготовке к сражению. Могли ли храбрость и сила духа русских войск </w:t>
      </w:r>
      <w:r>
        <w:rPr>
          <w:rFonts w:cs="Times New Roman" w:ascii="Times New Roman" w:hAnsi="Times New Roman"/>
          <w:color w:val="000000"/>
          <w:sz w:val="24"/>
          <w:szCs w:val="24"/>
          <w:lang w:val="en-US" w:eastAsia="ru-RU"/>
        </w:rPr>
        <w:t>a</w:t>
      </w:r>
      <w:r>
        <w:rPr>
          <w:rFonts w:cs="Times New Roman CYR" w:ascii="Times New Roman CYR" w:hAnsi="Times New Roman CYR"/>
          <w:color w:val="000000"/>
          <w:sz w:val="24"/>
          <w:szCs w:val="24"/>
          <w:lang w:eastAsia="ru-RU"/>
        </w:rPr>
        <w:t>противостоять этому? Да, они с первого дня одерживали " нравственную" победу , которая убеждала противника в нравственном превосходстве своего врага и в своем бессилии, несмотря на то, что Наполеон на время захватил Москву.</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Храбрость русских полков внушает  Наполеону ужас. Войско и народ, сплоченные в своей любви к родной стране и в непримиримой ненависти к врагам - захватчикам, одержали победу над полководцем, признанным в мире гениальным.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длинным полководцем народной войны, воплотившим в себе мудрость и дух всего русского народа, является Кутузов, носитель народной воли. Он всеми силами удерживал армию от сражений, ненужных по его мнению, давая их лишь тогда, когда уйти от них было невозможно. Кутузов глубоко и верно понимал ход событий и давал им правильную оценку. Именно этот полководец принял судьбоносное решение оставить Москву и выиграть время, затягивая переговоры. И пока Наполеон оставался в российской столице, генерал Кутузов использовал это время для усиления своей армии.</w:t>
      </w:r>
    </w:p>
    <w:p>
      <w:pPr>
        <w:pStyle w:val="Normal"/>
        <w:autoSpaceDE w:val="false"/>
        <w:spacing w:lineRule="auto" w:line="240" w:before="0" w:after="0"/>
        <w:rPr/>
      </w:pPr>
      <w:r>
        <w:rPr>
          <w:rFonts w:cs="Times New Roman" w:ascii="Times New Roman" w:hAnsi="Times New Roman"/>
          <w:color w:val="000000"/>
          <w:sz w:val="24"/>
          <w:szCs w:val="24"/>
          <w:lang w:eastAsia="ru-RU"/>
        </w:rPr>
        <w:tab/>
      </w:r>
      <w:r>
        <w:rPr>
          <w:rFonts w:cs="Times New Roman CYR" w:ascii="Times New Roman CYR" w:hAnsi="Times New Roman CYR"/>
          <w:color w:val="000000"/>
          <w:sz w:val="24"/>
          <w:szCs w:val="24"/>
          <w:lang w:eastAsia="ru-RU"/>
        </w:rPr>
        <w:t>На рубежах Москвы русские люди стояли насмерть, и никакие усилия врага не смогли их сломать. Не только армия, войско, но и весь народ встал на защиту земли русской и смог изгнать захватчиков из Росс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 Бородинском сражении Кутузов сказал, что это - победа, о русских ополченцах - " чудесный, бесподобный народ".</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Бородинская битва показала миру главную силу русской армии - горячий патриотизм и любовь к Родине.</w:t>
      </w:r>
    </w:p>
    <w:p>
      <w:pPr>
        <w:pStyle w:val="Normal"/>
        <w:autoSpaceDE w:val="false"/>
        <w:spacing w:lineRule="auto" w:line="240" w:before="0" w:after="0"/>
        <w:rPr/>
      </w:pPr>
      <w:r>
        <w:rPr>
          <w:rFonts w:cs="Times New Roman CYR" w:ascii="Times New Roman CYR" w:hAnsi="Times New Roman CYR"/>
          <w:color w:val="000000"/>
          <w:sz w:val="24"/>
          <w:szCs w:val="24"/>
          <w:lang w:eastAsia="ru-RU"/>
        </w:rPr>
        <w:t>Наполеоновская армия не могла победить в войне, которую вел русский народ.</w:t>
        <w:br/>
      </w:r>
      <w:r>
        <w:rPr>
          <w:rFonts w:cs="Times New Roman" w:ascii="Times New Roman" w:hAnsi="Times New Roman"/>
          <w:color w:val="000000"/>
          <w:sz w:val="24"/>
          <w:szCs w:val="24"/>
          <w:lang w:eastAsia="ru-RU"/>
        </w:rPr>
        <w:tab/>
      </w:r>
      <w:r>
        <w:rPr>
          <w:rFonts w:cs="Times New Roman CYR" w:ascii="Times New Roman CYR" w:hAnsi="Times New Roman CYR"/>
          <w:color w:val="000000"/>
          <w:sz w:val="24"/>
          <w:szCs w:val="24"/>
          <w:lang w:eastAsia="ru-RU"/>
        </w:rPr>
        <w:t>Бородинская битва - одна из величайших в истории битв, самый важный момент в ходе Отечественной войны 1812года. В этом сражении с наивысшей силой проявился патриотический подъем русской армии и всего русского общества . Бородино - великое поражение Наполеона, начало его заката и окончательной гибели его "непобедимой" армии, к тому времени захватившей всю Европу. Это событие описывает в своем стихотворении " Бородино"  русский поэт М.Ю. Лермонтов, посвящая его 25летней годовщине Бородинского сражения. Вот какой обширный и глубокий смысл вложен в название этого произведения. В стихотворении  вместо звуков торжественной победной оды, звучит тихий голос бывалого солдата. Он вспоминает ,как в день Бородина защитники Отечества поклялись - головой постоять за Родину, сломить натиск врага, преградить ему путь. И как сдержали клятву верности. Старый артиллерист рассказывает о подвиге русских воинов в Бородинской битве. Этот монолог сохраняет особенности устной речи, передает чувства и переживания старого воина- чувства, которые находятся в душе каждого русского человека, поэтому лермонтовский солдат почти весь рассказ ведет во множественном числе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Уж постоим мы головою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За Родину свою!</w:t>
      </w:r>
    </w:p>
    <w:p>
      <w:pPr>
        <w:pStyle w:val="Normal"/>
        <w:autoSpaceDE w:val="false"/>
        <w:spacing w:lineRule="auto" w:line="240" w:before="0" w:after="0"/>
        <w:rPr/>
      </w:pPr>
      <w:r>
        <w:rPr>
          <w:rFonts w:cs="Times New Roman CYR" w:ascii="Times New Roman CYR" w:hAnsi="Times New Roman CYR"/>
          <w:color w:val="000000"/>
          <w:sz w:val="24"/>
          <w:szCs w:val="24"/>
          <w:lang w:eastAsia="ru-RU"/>
        </w:rPr>
        <w:t>Армия под Бородином воплощает дух народа, выполняет уже не просто волю командования, но и волю народа, осуждающего захватнические, несправедливые вторжения  и поднявшегося на священную войну. И хотя простые солдаты не говорят  высоких слов, все они накануне Бородинского боя чувствуют торжественность, значительность происходящего, осознают свою великую роль и ответственность за этот бой. Они не просто готовятся к одному из очередных сражений, в каких не раз приходилось участвовать, а идут на подвиг, прекрасно понимая , что завтра многие не вернутся. Перечитывая это произведение, невольно представляешь себе этих героических ,мужественных русских солдат, их личности, их внутренний мир, их сознание и вновь и вновь охватывает чувство гордости за героическое прошлое народов нашей страны, за наше Отечество.</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 xml:space="preserve">Это действительно было "могучее, лихое племя", настоящие "богатыри".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В стихотворении "Бородино" воспроизведена славная эпоха, показан народный характер войны, подчеркнуто, что именно народ одержал победу над армией Наполеона.</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атный подвиг народа в Отечественной войне 1812года стал одной из самых славных страниц в истории Росс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spacing w:before="0" w:after="20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1:08:00Z</dcterms:created>
  <dc:creator>Илья</dc:creator>
  <dc:description/>
  <cp:keywords/>
  <dc:language>en-US</dc:language>
  <cp:lastModifiedBy>Илья</cp:lastModifiedBy>
  <dcterms:modified xsi:type="dcterms:W3CDTF">2012-03-23T11:21:00Z</dcterms:modified>
  <cp:revision>3</cp:revision>
  <dc:subject/>
  <dc:title/>
</cp:coreProperties>
</file>