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нченко Полина</w:t>
      </w:r>
    </w:p>
    <w:p>
      <w:pPr>
        <w:pStyle w:val="Normal"/>
        <w:rPr/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  <w:t>МОУ Щедровская ООШ,</w:t>
      </w:r>
    </w:p>
    <w:p>
      <w:pPr>
        <w:pStyle w:val="Normal"/>
        <w:rPr>
          <w:b/>
          <w:b/>
        </w:rPr>
      </w:pPr>
      <w:r>
        <w:rPr>
          <w:b/>
        </w:rPr>
        <w:t xml:space="preserve">Чертковского района, </w:t>
      </w:r>
    </w:p>
    <w:p>
      <w:pPr>
        <w:pStyle w:val="Normal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>Учитель Передериева Галина Анатол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>Жизни тернистый п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ой прадедушка Михаил Владимирович Солодовник относится к тому поколению людей, о котором говорят: «Это наша с тобой биография». На таких нужно равняться, с таких брать пример, учиться бесстрашию, принципиальности, преданности Родине, верности идеалам. А жизнь у этого ветерана войны и труда сложилась ох, как нелегко. Вырос он в большой семье, где пример трудолюбия и честности подавал отец – Владимир Григорьевич, работавший кузнецом. Но по наговорам их семья была раскулачена, и только по ходатайству двадцатипятитысячника, возглавлявшего колхоз и написавшего письмо «Всероссийскому старосте» М.И.Калинину, справедливость восторжествов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Закончив Щедровскую школу, Михаил продолжил учёбу в Маньковском профессиональном училище, где получил специальность тракториста. На этом не остановился, закончил ещё автошколу. Проработав недолго трактористом, устроился в Маньковскую автобазу водителе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шло время служить в армии. Отдавал долг Родине на Дальнем Востоке в железнодорожных войсках, но после армии не успел как следует почерпнуть прелести «гражданки» - грянула Великая Отечественная война, и с первых её дней Михаил на передовой. Воевал всю войну в 560-м миномётном полку, участвовал в боях под Ржевом, на Курской дуге, был тяжело ранен и контужен, но не долечившись в госпитале, догнал свой полк и до конца войны не расставался со своими однополча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том суровом времени испытаний на выносливость, преданность, стойкость и мужество Михаил Владимирович  вспоминать старается как можно реже, даже в мыслях не хочет возвращаться в то страшное время, ибо до сих пор при этом ноет и болит сердце старого солдата. Оставила проклятая война в нём неизлечимые раны. А сражался солдат Солодовник бесстрашно, мужественно отстаивал честь и независимость своей Родины. «Орден Красной Звезды», медали «За отвагу», «За боевые заслуги» - подтверждение этому. Светлый День Победы Михаил Владимирович отметил в Прибал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 потом потекли дни, месяцы и годы мирной жизни. Трудился шофёром. В 1949 году женился на  веселой и доброй девушке Раисе Колесниченко. Сами «свили» своё гнёздышко, где вырастили двоих детей. Много трудностей пришлось им испытать на своём веку, но жили в мире и согласии, подавая детям, внукам и правнукам добрый пример трудолюбия, любви и ува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4 ноября  в 2009 году прадедушке исполнилось бы 92 года. Но 4 октября его не стало. Не дождался прадедушка Миша очередного Дня Победы. Нам, всем его правнукам, внукам очень его не хвата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ветлая ему память! Мы всегда будем помнить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17:00Z</dcterms:created>
  <dc:creator>USER</dc:creator>
  <dc:description/>
  <cp:keywords/>
  <dc:language>en-US</dc:language>
  <cp:lastModifiedBy>USER</cp:lastModifiedBy>
  <cp:lastPrinted>2010-12-10T21:08:00Z</cp:lastPrinted>
  <dcterms:modified xsi:type="dcterms:W3CDTF">2010-12-10T18:09:00Z</dcterms:modified>
  <cp:revision>8</cp:revision>
  <dc:subject/>
  <dc:title>Донченко Полина</dc:title>
</cp:coreProperties>
</file>