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ная конференция «Первые шаги в науку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ровский район г.о.Сама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  <w:t>Живы ли детские дразнилки в современном мире?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екция «Литературовед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45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л</w:t>
      </w:r>
    </w:p>
    <w:p>
      <w:pPr>
        <w:pStyle w:val="Normal"/>
        <w:spacing w:lineRule="auto" w:line="360" w:before="0" w:after="0"/>
        <w:ind w:firstLine="45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ник 3 Б класса</w:t>
      </w:r>
    </w:p>
    <w:p>
      <w:pPr>
        <w:pStyle w:val="Normal"/>
        <w:spacing w:lineRule="auto" w:line="360" w:before="0" w:after="0"/>
        <w:ind w:firstLine="45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БОУ-кадетская школа №95</w:t>
      </w:r>
    </w:p>
    <w:p>
      <w:pPr>
        <w:pStyle w:val="Normal"/>
        <w:spacing w:lineRule="auto" w:line="360" w:before="0" w:after="0"/>
        <w:ind w:firstLine="45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хатнов Артём</w:t>
      </w:r>
    </w:p>
    <w:p>
      <w:pPr>
        <w:pStyle w:val="Normal"/>
        <w:spacing w:lineRule="auto" w:line="360" w:before="0" w:after="0"/>
        <w:ind w:firstLine="45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ь:</w:t>
      </w:r>
    </w:p>
    <w:p>
      <w:pPr>
        <w:pStyle w:val="Normal"/>
        <w:spacing w:lineRule="auto" w:line="360" w:before="0" w:after="0"/>
        <w:ind w:firstLine="45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врилкова Т.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2 год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145023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145023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1. Дразнилка как один из жанров детского фольклор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145023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 Понятие о детском фольклор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145023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. Дразнилки как самостоятельный жанр детского поэтического творчеств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145023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2. Изучение места и роли дразнилок в жизни современных детей и их родителей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145023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. Социологический опрос и его результат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145023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15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RefHeading___Toc314502357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у тему я решил исследовать  после изучения  фольклора на уроках  литературы . Мне было интересно узнать побольше  именно о детском фольклоре. Изучая  тему, я был даже удивлён тем, что детский фольклор - одно из самых живых и богатых явлений современной культуры. В нем одновременно существуют и очень старинные произведения, и только что рожденные. И те, и другие непрерывно обновляются, переделываются. Как и фольклор взрослых, детский фольклор отражает историю, идет с ней в ног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селые стишки, смешные песенки, забавные дразнилки, скороговорки знают и передают друг другу дети всей нашей страны. Это общенациональное детское искусство сл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bCs/>
          <w:sz w:val="28"/>
          <w:szCs w:val="28"/>
        </w:rPr>
        <w:t>: детский фолькл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bCs/>
          <w:sz w:val="28"/>
          <w:szCs w:val="28"/>
        </w:rPr>
        <w:t>: знание и использование дразнилок людьми разных возра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становить, используют ли мои сверстники дразнилки и каковы их особенности в сравнении с людьми старших покол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Знакомство с литературой и интернет-ресурсами по теме прое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Сбор необходимых материалов 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Анкетирование учащихся и родителей 4 б класса, их родителей, бабушек и дедуш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Определение наиболее актуального для школьников направления в сравнении со взросл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Подведение итогов работы над проек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</w:t>
      </w:r>
      <w:r>
        <w:rPr>
          <w:rFonts w:cs="Times New Roman" w:ascii="Times New Roman" w:hAnsi="Times New Roman"/>
          <w:bCs/>
          <w:sz w:val="28"/>
          <w:szCs w:val="28"/>
        </w:rPr>
        <w:t>: предполагаем, что дразнилка как жанр детского фольклора, по-прежнему активно используется моими сверстни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ый вопрос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Действительно ли дразнилка является одним из способов общения в детском сообществ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_RefHeading___Toc314502358"/>
      <w:bookmarkEnd w:id="1"/>
      <w:r>
        <w:rPr>
          <w:rFonts w:cs="Times New Roman" w:ascii="Times New Roman" w:hAnsi="Times New Roman"/>
          <w:sz w:val="28"/>
          <w:szCs w:val="28"/>
        </w:rPr>
        <w:t>Глава 1. Дразнилка как один из жанров детского фолькло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_RefHeading___Toc314502359"/>
      <w:r>
        <w:rPr>
          <w:rFonts w:cs="Times New Roman" w:ascii="Times New Roman" w:hAnsi="Times New Roman"/>
          <w:sz w:val="28"/>
          <w:szCs w:val="28"/>
        </w:rPr>
        <w:t>1.1. Понятие о детском фольклоре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льклор - </w:t>
      </w:r>
      <w:r>
        <w:rPr>
          <w:rFonts w:cs="Times New Roman" w:ascii="Times New Roman" w:hAnsi="Times New Roman"/>
          <w:bCs/>
          <w:iCs/>
          <w:sz w:val="28"/>
          <w:szCs w:val="28"/>
        </w:rPr>
        <w:t>по-английски означает: народная мудрость, народное знание. Это выражение впервые в одной из своих статей употребил в 1846 году английский историк Вильям Томсон. Термин приняли и в других ст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м фольклором принято называть как произведения, которые исполняются взрослыми для детей, так и составленные самими детьми. К детскому фольклору относятся колыбельные, пестушки, потешки, скороговорки и заклички, дразнилки, считалки, нелепицы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hit1"/>
      <w:bookmarkEnd w:id="3"/>
      <w:r>
        <w:rPr>
          <w:rFonts w:cs="Times New Roman" w:ascii="Times New Roman" w:hAnsi="Times New Roman"/>
          <w:sz w:val="28"/>
          <w:szCs w:val="28"/>
        </w:rPr>
        <w:t xml:space="preserve">Детский </w:t>
      </w:r>
      <w:bookmarkStart w:id="4" w:name="hit2"/>
      <w:bookmarkEnd w:id="4"/>
      <w:r>
        <w:rPr>
          <w:rFonts w:cs="Times New Roman" w:ascii="Times New Roman" w:hAnsi="Times New Roman"/>
          <w:sz w:val="28"/>
          <w:szCs w:val="28"/>
        </w:rPr>
        <w:t xml:space="preserve">фольклор составляет обширную и глубоко оригинальную область традиционного народного творчества. Термин </w:t>
      </w:r>
      <w:bookmarkStart w:id="5" w:name="hit3"/>
      <w:bookmarkEnd w:id="5"/>
      <w:r>
        <w:rPr>
          <w:rFonts w:cs="Times New Roman" w:ascii="Times New Roman" w:hAnsi="Times New Roman"/>
          <w:sz w:val="28"/>
          <w:szCs w:val="28"/>
        </w:rPr>
        <w:t xml:space="preserve">детский </w:t>
      </w:r>
      <w:bookmarkStart w:id="6" w:name="hit4"/>
      <w:bookmarkEnd w:id="6"/>
      <w:r>
        <w:rPr>
          <w:rFonts w:cs="Times New Roman" w:ascii="Times New Roman" w:hAnsi="Times New Roman"/>
          <w:sz w:val="28"/>
          <w:szCs w:val="28"/>
        </w:rPr>
        <w:t xml:space="preserve">фольклор был введен в нашей стране в научный обиход советскими учеными в начале ХХ века. Им обозначали произведения устной народной словесности, предназначенные для детей и исполняемые взрослыми и детьми. Признан </w:t>
      </w:r>
      <w:bookmarkStart w:id="7" w:name="hit5"/>
      <w:bookmarkEnd w:id="7"/>
      <w:r>
        <w:rPr>
          <w:rFonts w:cs="Times New Roman" w:ascii="Times New Roman" w:hAnsi="Times New Roman"/>
          <w:sz w:val="28"/>
          <w:szCs w:val="28"/>
        </w:rPr>
        <w:t xml:space="preserve">детский </w:t>
      </w:r>
      <w:bookmarkStart w:id="8" w:name="hit_last"/>
      <w:bookmarkEnd w:id="8"/>
      <w:r>
        <w:rPr>
          <w:rFonts w:cs="Times New Roman" w:ascii="Times New Roman" w:hAnsi="Times New Roman"/>
          <w:sz w:val="28"/>
          <w:szCs w:val="28"/>
        </w:rPr>
        <w:t>фольклор значительным разделом народного поэтического творчества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детский фольклор обогатился новыми жанрами. Это страшилки, озорные стишки и песенки (смешные переделки известных песен и стихов), анекдоты. Современный детский фольклор ныне представлен весьма широким спектром жанров. В речи детей ученые отмечают как произведения исторически сложившихся жанров устного народного творчества (колыбельные, песенки, потешки, заклички, приговорки и т.д.), так и тексты более позднего происхождения (страшилки, анекдоты, «садистские стишки», переделки-пародии, «вызывания» и др.). Однако степень распространённости того или иного жанра различ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диционно изучаемые фольклористами, исторически сложившиеся жанры в речи современных детей находятся на грани вымирания. Почти полностью отмирает и такой жанр традиционного игрового детского фольклора, как жеребьёвки. При необходимости без обид поделиться на две команды дети предпочитают использовать родственный ему жанр считалки, иногда до бесконечности повторяя один и тот же текст или подбирая новые. Почти неизменным в текстовом отношении остаются заклички и приговорки. По-прежнему самыми популярными являются обращения к дождику («Дождик, дождик, перестань…»), к солнышку («Солнце, солнце, выгляни в оконце…»), к божьей коровке и улитке. Сохраняется традиционное для этих произведений полуверие в сочетании с игровым началом. В то же время уменьшается частота употребления закличек и приговорок современными детьми, практически не появляется новых текстов, что также позволяет говорить о регрессе жан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но развивается такая необычная разновидность жанра, как загадки с рисунками. Фольклорные записи последних лет содержат довольно большой блок частушек. Постепенно отмирающий во взрослом репертуаре, этот вид устного народного творчества довольно охотно подхватывается детьми (так в своё время произошло и с произведениями календарного фольклора). Услышанные от взрослых частушечные тексты обычно не поются, а декламируются или скандируются в общении со сверстниками. Порой они «приспосабливаются» к возрасту исполнителей, например: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ня девки обижаю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ворят, что ростом ма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я в садике Ирин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сять раз поцеловал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полностью исчезают из устного обихода такие исторически сложившиеся жанры, как пестушки, потешки, прибаутки и т.д. Современные родители и дети в устной практике используют их весьма редко, а если и воспроизводят, то как произведения, знакомые из книг, а не передающиеся из «уст в уста», что, как известно, и является одной из главных отличительных особенностей фольклора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жизнеспособными оказались загадки и дразнилки. Оставаясь по-прежнему популярными в детской среде, они существуют как в традиционных формах («Под землёй прошёл, красну шапочку нашёл», «Ленка-пенка»), так и в новых вариантах и разновидностях («Зимой и летом одним цветом» – негр, доллар, солдат, меню в столовой, нос алкоголика и т.п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__RefHeading___Toc314502360"/>
      <w:bookmarkEnd w:id="9"/>
      <w:r>
        <w:rPr>
          <w:rFonts w:cs="Times New Roman" w:ascii="Times New Roman" w:hAnsi="Times New Roman"/>
          <w:sz w:val="28"/>
          <w:szCs w:val="28"/>
        </w:rPr>
        <w:t>1.2. Дразнилки как самостоятельный жанр детского поэтического твор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ую разновидность детского фольклора, как дразнилка, некоторые исследователи причисляют к низкому жанру и относятся к ней негативно. То ли дело, нежная колыбельная или какая-нибудь милая считалка! Однако задача этих текстов — уязвить оппонента, выставив его в смешном св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различные виды дразнилок – смешные и обидные стишки на каждое имя, на любой порок – жадность, трусость, нытьё, хвастовство. Вот, например, именные дразнил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дрей-бармалей Сделал шапку из гвоздей. Идет хвалится, Гвозди валя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рис - барбарис, Председатель жирных крыс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дравствуй, Вася, Жуй опилки. Я директор лесопил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и дразнилки порицают негативные каче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адина-говядина, дырявый барабан!  Кто на нем играет? Вовка — таракан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еда-корябеда, соленый огурец, На полу валяется, никто его не ест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кса-вакса-гуталин — На носу горячий блин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«девчачьи» дразнилки, которые они используют по отношению к мальчикам,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акой-то) дурак, Курит табак, Дома не ночует, Спички ворует,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т под забором, Зовут его вором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дразнилок ребёнок дает выход отрицательным эмоциям. Часто дразнилки сопровождаются гримасами и звукоподражанием. Дразнилка всегда произносится нараспев, всегда громко, во-первых, чтобы все слышали, а во-вторых, в словесный поединок лучше вступать с безопасного расстояния, а то ведь и сдачу получить можно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разнилка не издевательство, хотя грань между ними очень тонкая. Она учит детей умению подмечать плохое, несправедливое, некрасивое, она учит слышать слова и подбирать их по созвучию и смыслу, она развивает чувствительность к нелепым ситуациям в жизни и в словесном изображении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дразнилок дети учатся не только различать плохое и хорошее, выражать свое негативное отношение к какому-то явлению, но и развивают умение подбирать слова, рифму. Дразнилка – это тренировка в остроумии, в умении вести словесный поединок, развитие речи и чувства юмора. Есть мнение, что именно из дразнилок вырастают эпиграммы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__RefHeading___Toc314502361"/>
      <w:bookmarkEnd w:id="10"/>
      <w:r>
        <w:rPr>
          <w:rFonts w:cs="Times New Roman" w:ascii="Times New Roman" w:hAnsi="Times New Roman"/>
          <w:sz w:val="28"/>
          <w:szCs w:val="28"/>
        </w:rPr>
        <w:t>Глава 2. Изучение места и роли дразнилок в жизни современных детей и их родителе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__RefHeading___Toc314502362"/>
      <w:bookmarkEnd w:id="11"/>
      <w:r>
        <w:rPr>
          <w:rFonts w:cs="Times New Roman" w:ascii="Times New Roman" w:hAnsi="Times New Roman"/>
          <w:sz w:val="28"/>
          <w:szCs w:val="28"/>
        </w:rPr>
        <w:t>2.1. Социологический опрос и его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установить, используют ли мои сверстники дразнилки и каковы их особенности в сравнении с людьми старших поколений (родителями, бабушками и дедушками) был проведен социологический опро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росе участвовали 104 человека: 26 учеников 3 Б класса, 50 родителей, 28 бабушек и дедуш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давали участникам следующие вопро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ешь ли ты дразнилки? Как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уешь ли ты дразнилки в своей реч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азнят ли тебя? За чт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обобщенные результаты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первый вопрос: «Знаешь ли ты дразнилки? Все 104 человека ответили утверди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мы наблюдали существенную разницу в ответах на вторую часть вопроса, где требовалось перечислить дразнилки, которые извест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 Распределение известных </w:t>
      </w:r>
      <w:r>
        <w:rPr/>
        <w:t>дразнилок по категория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68"/>
        <w:gridCol w:w="1171"/>
        <w:gridCol w:w="1167"/>
        <w:gridCol w:w="1172"/>
        <w:gridCol w:w="1165"/>
        <w:gridCol w:w="117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имен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нешние признаки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трицательные поступ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едне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едне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едне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и и дедуш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как видно из таблицы 1, мои одноклассники знают несколько меньше дразнилок в категориях «На имена» и «На внешние признаки», самыми «знающими» бабушки и дедушки, кроме того, они называли дразнилки, которые сейчас совсем не употребляются в детской ре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дет Ваня на быке, балалаечка в руке, Балалаечка упала, быку ноженьку сломала</w:t>
      </w:r>
      <w:r>
        <w:rPr>
          <w:rFonts w:cs="Times New Roman" w:ascii="Times New Roman" w:hAnsi="Times New Roman"/>
          <w:sz w:val="28"/>
          <w:szCs w:val="28"/>
        </w:rPr>
        <w:t xml:space="preserve"> (бабушка Игольникова Дим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тошка-картошка, соломенная ножка, Сам с ноготок, голова с локоток</w:t>
      </w:r>
      <w:r>
        <w:rPr>
          <w:rFonts w:cs="Times New Roman" w:ascii="Times New Roman" w:hAnsi="Times New Roman"/>
          <w:sz w:val="28"/>
          <w:szCs w:val="28"/>
        </w:rPr>
        <w:t xml:space="preserve"> (бабушка Губарева Никит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рослые также называли дразнилку «</w:t>
      </w:r>
      <w:r>
        <w:rPr>
          <w:rFonts w:cs="Times New Roman" w:ascii="Times New Roman" w:hAnsi="Times New Roman"/>
          <w:i/>
          <w:sz w:val="28"/>
          <w:szCs w:val="28"/>
        </w:rPr>
        <w:t>Тили-тили-тесто, жених и невеста</w:t>
      </w:r>
      <w:r>
        <w:rPr>
          <w:rFonts w:cs="Times New Roman" w:ascii="Times New Roman" w:hAnsi="Times New Roman"/>
          <w:sz w:val="28"/>
          <w:szCs w:val="28"/>
        </w:rPr>
        <w:t>», которую не указал ни один из детей, так как дружба мальчика с девочкой не считается зазорной в нашем клас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азнилки на имена – наименее распространенные у всех возрастных групп. Так, чаще всего назывались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ка (Галка) - палка, -скакалка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дрей – вороб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вка - морков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ка (Нинка) – свинка (картин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нка - п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шка (Наташка) –какаш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зрослые не назвали такие дразнилки,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рис - предводитель дохлых крыс. А жена его, Лариса, - замечательная крыса. А сынок его, Иван, - замечательный болван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много дразнилок, характеризующих внешность, знают взрослые, в речи детей из намного меньше. Так, родителями, бабушками и дедушками назывались такие дразнил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зубая карга, Тебя кошка родила, Тебя поп крестил И штаны спустил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ашем классе есть Затор - Вместо носа - гвоздодер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 нос: Бог семерым нес, А он одному достался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гой, дорогой, Почему такой худой? Приезжай ко мне в кишлак, Будешь толстый, как ишак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ядя Степа с длинным носом Приходил ко мне с вопросом: - Как убавить этот нос, Чтобы больше он не рос? - Вы купите купоросу И приставьте его к носу, Ковыряйте долотом - Нос отвалится потом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рная бочка родила сыночка, А сыночек без ушей, Хоть завязочки пришей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рная бочка Родила сыночка, Не успела пятого - Родила десятого. А десятый без ушей, Кричит: "Мамочка, пришей!" А одиннадцатый лысый, Бегает за крысой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рный пончик, Дай талончик: Нечем печку растопить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рный, жирный, Поезд пассажирный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р-пром-комбинат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сой, косой, Подавился колбасой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карик, в жопе шарик, Поехал на футбол. Очки ему разбили, Сказали, это гол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ки, очки, Мы с тобой не дурачки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стая бочка Родила сыночка, А сыночек говорит: "Ты не мама, а бандит"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стая бочка Родила сыночка, Посадила в люльку И дала козюльку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стый пончик Съел батончик, А потом и говорит: "У меня живот болит"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стый, жирный, поезд пассажирный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кого рубашка в клетку- Тот похож на психтаблетку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по наполняемости группа дразнилок, которые знают наши испытуемые – это дразнилки, высмеивающие дурные поступки или черты характера. Так, среди них упоминалис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бражала хвост поджала И под печку убежала, А под печкой крокодил Вображалу проглотил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брожуля первый сорт Сейчас поедет на курорт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ображуля высший сорт! Куда едешь? - На курорт. На курорте пусто Выросла капуста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рочка-снегурочка Лежала на печи, Ела кирпичи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ядя хрюша, повторюша, А по имени Индюша. Все помойки облизал, А спасибо не сказал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адина соленая, На костре вареная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адина, говядина, Пустая шоколадина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адина, говядина, Соленый огурец На полу валяется, Никто его не ест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адина-говядина, Соленый огурец, На полу валяется- Никто его не ест. Муха прилетела- Понюхала и съела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ндир полка - Нос до потолка, Уши до дверей, А сам, как муравей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ндир полка - Нос до потолка, Уши до дверей, А сам, как муравей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ндир полка - Нос до потолка, Уши до дивана, А сам, как обезьяна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ндир полка - Нос до потолка, Уши до забора, А сам, как помидора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андир полка - Нос до потолка, Уши до лампочки, А сам лезет к мамочк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хвалится, Тот в яму провалится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опытной Варваре Нос на рынке оторв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юбопытному на рынке Прищемили нос в корзин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як, с печки бряк, Растянулся, как червяк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манули дурака На четыре кулака, А еще один кулак - Получается дурак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манули дурака На четыре кулака, А пятый сдуло, Чтоб тебя раздуло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кса, вакса, гуталин, на носу горячий блин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кса, вакса, мандарин, На носу горячий блин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тебе и надо, Курица-помада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ус, трус белорус, На войну собрался, Как увидел первый танк - Сразу испугался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 дурочка-снегурочка, Твой папа - Дед мороз, Нам мешок соплей принес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ная - тряпка полоумная, А дурочка - снегурочка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вались, хвались, В яму провались. Яма, закройся, Больше не откройся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скажу тебе на ушко Про зеленую лягушку. Никому не говори, Потому что это ты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еда соленая, На костре вареная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еда-корябеда, Соленый огурец, На полу валяется Никто его не ест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еда-корябеда, Турецкий барабан, Кто на нем играет, Тот противный таракан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 анализа мы расположили дразнилки по алфавиту, и сразу стало видно, что в дразнилкой чаще всего порицаются воображалы, жадины, трусы и ябеды, то есть высмеиваются те черты детей и их поступки, которые больше всего вредят хорошим отношениям и мешают дружб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е на второй вопрос: «Используешь ли ты дразнилки в своей речи?» ответы моих одноклассников распределились следующим образ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– Частота использования дразнилок в общении с другими деть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г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гд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им, большинство учеников нашего класса использует дразнилки в общении с другими детьми, половина класса – иногда, а 11 человек – ча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се ученики отмечают, что их дразнят, причем, обычно дразнилки связаны с какими-то плохими поступками – хвастовством, ябедничеством или связаны с именем реб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– Распределение дразнилок, используемых в классе, по категория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1"/>
        <w:gridCol w:w="311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име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нешние призна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трицательные поступк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и одноклассники в целом сохраняют традицию в использовании дразнилок, их выбор соотносится с опытом их родителей, бабушек и дедушек, то есть дразнилка как жанр детского фольклора сохранила свое предназначение – быть регулятором отношений в детском сообществ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детей пробуждает в их душе и сознании не только радостные, бурно веселые, счастливые переживания. По разным причинам и поводам ребенку свойственны столь же сильные чувства огорчения, обиды, неприязни, отвращения, даже ненависти и злости. Издавна народная мудрость давала выход отрицательным эмоциям ребенка в слове, в звуковых и ритмических сочетаниях слов, в сопровождающих их движениях, прыжках, гримасах – в дразнилках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показало, что мои одноклассники знают несколько меньше дразнилок в категориях «На имена» и «На внешние признаки», самыми «знающими» бабушки и дедушки, кроме того, они называли дразнилки, которые сейчас совсем не употребляются в детской реч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учеников нашего класса использует дразнилки в общении с другими детьми, половина класса – иногда, а 11 человек – ча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се ученики отмечают, что их дразнят, причем, обычно дразнилки связаны с какими-то плохими поступками – хвастовством, ябедничеством или связаны с именем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и одноклассники в целом сохраняют традицию в использовании дразнилок, их выбор соотносится с опытом их родителей, бабушек и дедушек, то есть дразнилка как жанр детского фольклора сохранила свое предназначение – быть регулятором отношений в детском сообщ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разнилок, их разнообразие и цензурный характер – показатель здоровых отношений в нашем классе, умеющем постоять за себя без помощи взрослых и кулачной расправы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дразнилка всем своим строем предназначена для того, чтобы поставить на место обидчика, высказать свое отношение к неприятным отклонениям в поседении, привычках, во внешнем виде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знилка учит детей умению подмечать плохое, несправедливое, некрасивое, она учит слышать слова и подбирать их по созвучию и смыслу, она развивает чувствительность к нелепым ситуациям в жизни и в словесном изображении. 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_RefHeading___Toc314502363"/>
      <w:bookmarkEnd w:id="12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силенко В.И. Детский фольклор. Русское народное поэтическое творчество. - М.: педагогика, 199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рье В.Ф. Детский фольклор. Младшие подростки. -М. 1983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льников М.Н. Русский детский фольклор. - М.: Просвещение, 1987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sz w:val="28"/>
          <w:szCs w:val="28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folog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ooks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tem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8"/>
        </w:rPr>
        <w:t>00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>00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  <w:szCs w:val="28"/>
        </w:rPr>
        <w:t>0000017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bCs/>
          <w:sz w:val="28"/>
          <w:szCs w:val="28"/>
        </w:rPr>
        <w:t>004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htm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03:00Z</dcterms:created>
  <dc:creator>Рыбка</dc:creator>
  <dc:description/>
  <cp:keywords/>
  <dc:language>en-US</dc:language>
  <cp:lastModifiedBy>Станислав</cp:lastModifiedBy>
  <dcterms:modified xsi:type="dcterms:W3CDTF">2012-03-05T15:48:00Z</dcterms:modified>
  <cp:revision>14</cp:revision>
  <dc:subject/>
  <dc:title/>
</cp:coreProperties>
</file>