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лендарно-тематическое планирование элективного курса «ИСТОРИЯ ВООРУЖЕННЫХ СИЛ» </w:t>
      </w:r>
    </w:p>
    <w:tbl>
      <w:tblPr>
        <w:tblW w:w="15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20"/>
        <w:gridCol w:w="720"/>
        <w:gridCol w:w="2916"/>
        <w:gridCol w:w="3780"/>
        <w:gridCol w:w="3960"/>
        <w:gridCol w:w="10"/>
        <w:gridCol w:w="1790"/>
        <w:gridCol w:w="1234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Дата провед./фак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Обязательный минимум содержания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ЗУН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Контрол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Дом. задание</w:t>
            </w:r>
          </w:p>
        </w:tc>
      </w:tr>
      <w:tr>
        <w:trPr/>
        <w:tc>
          <w:tcPr>
            <w:tcW w:w="15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КЛАСС (37 часов)</w:t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I. Зарождение военного дела в Древнем мире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курс «История вооруженных сил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ождение военного дела в Древнем мир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ревний Египет</w:t>
              <w:br/>
              <w:t>2. Древняя Ассирия</w:t>
              <w:br/>
              <w:t>3. Древняя Греция</w:t>
              <w:br/>
              <w:t>4. Древний Рим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Знать систему организации войск в Древнем мире, уметь сравнивать вооруженные силы разных стран Древнего мира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II. Военная организация Древнерусского государства IX-XIII вв. 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ая организация Древнерусского государства IX-XIII в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 Военно-политическое положение Руси</w:t>
              <w:br/>
              <w:t>2. Состав военной организации Руси</w:t>
              <w:br/>
              <w:t>3. Народные ополчения и иноплеменные военные отряды</w:t>
              <w:br/>
              <w:t>4. Войны и военные походы до нашествия монголов</w:t>
              <w:br/>
              <w:t>5. Крестовые походы на Русь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ринцип формирования военных отрядов в Древнерусском государстве. Знать о западноевропейской агрессии и экспансии крестоносцев и шведов. Уметь работать с исторической картой и историческими источниками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Устные ответ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сообщения о Ал. Невском</w:t>
            </w:r>
          </w:p>
        </w:tc>
      </w:tr>
      <w:tr>
        <w:trPr/>
        <w:tc>
          <w:tcPr>
            <w:tcW w:w="15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III. От Московского княжества к централизованному Русскому государству (XIV-XVII вв.)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1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 Московского княжества к централизованному Русскому государству (XIV-XVII вв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 Вооруженная борьба с Золотой Ордой в XIV в</w:t>
              <w:br/>
              <w:t>2. Укрепление государства и войска в XV в</w:t>
              <w:br/>
              <w:t>3. Войны и военные походы до правления Ивана IV</w:t>
              <w:br/>
              <w:t>4. Военные реформы Ивана Грозного</w:t>
              <w:br/>
              <w:t>5. Войны и военные походы 2 -й половины XVI в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объяснить сущность ига татаро-монгольских ханов и его последствия, основные битвы русских с татара-монголами. 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характеризовать основные направления внешней политики Иван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и показать ее результативность. Иметь представление о исторических деятелях К Минине и Д Пожарском; уметь работать с исторической картой. Знать основные направления внешней политики России 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 xml:space="preserve"> в.; уметь показать единство и взаимопомощь народов России и Украины против Речи Посполитой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«Вооруженные силы и войны Русского государства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X- XVII вв.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сообщение Д. Донской</w:t>
            </w:r>
          </w:p>
        </w:tc>
      </w:tr>
      <w:tr>
        <w:trPr/>
        <w:tc>
          <w:tcPr>
            <w:tcW w:w="15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IV. Вооруженные силы и войны России в XVIII в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5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оруженные силы и войны России в XVIII 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 Военные реформы Петра I</w:t>
              <w:br/>
              <w:t>2. Войны Российской империи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меть представление о годах правления Петра 1; знать причины Азовских походов и цель Великого посольства в Европу. Иметь представление о реформирование армии. Иметь представление о событиях Северной войны 1700 – 1721 гг.; уметь характеризовать мужество и патриотизм русского народа в борьбе со Швецией. Уметь характеризовать основные направления внешней политики России в середине 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.; уметь рассказать о ходе Семилетней войны и ее итогах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Знать основные направления внешней политики России конца 18 века; уметь рассказать о ходе русско-турецкой войны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Устные ответы, выступление ссообщение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сообщение Петр Великий</w:t>
            </w:r>
          </w:p>
        </w:tc>
      </w:tr>
      <w:tr>
        <w:trPr/>
        <w:tc>
          <w:tcPr>
            <w:tcW w:w="15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V. Войны и вооруженные силы России в Х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Х в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9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йны и вооруженные силы России в  Х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Х 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 Войны России в XIX в</w:t>
              <w:br/>
              <w:t>2. Военные реформы в России в 60-70-х гг. XIX в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чины участия России в войнах против Франции в составе коалиций; уметь характеризовать положение России до и после заключения Тильзитского мира. Понимать характер Отечественной войны; знать о причинах, событиях и итогах Отечественной войны 1812 г.  Знать основные направления внешней политики в Знать о причинах обострения польского вопроса; иметь представление о переменах в Финляндии и Прибалтики; знать причины, основные этапы и итоги Кавказской войны. Знать основные черты внешней и военные реформы России  в XIX 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Устные ответы, выступление ссообщение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VI. Последние войны Российской империи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6-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е войны Российской импер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 Русско-японская война 1904-1905 гг</w:t>
              <w:br/>
              <w:t>2. Военные реформы 1905-1912 гг</w:t>
              <w:br/>
              <w:t>3. Первая мировая война 1914-1918 гг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 геополитической обстановке накануне мировой войны; знать предпосылки и причины войны; уметь характеризовать планы России, ее союзников и противников.  Знать суть  Военные реформы 1905-1912 гг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«Вооруженные силы и войны Русского государства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XVIII - XIX вв.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VII. Гражданская война и военная интервенция в России (1917-1922 гг.)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война и военная интервенция в России (1917-1922 гг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  Формирование Красной Армии и вооруженные силы ее противников</w:t>
              <w:br/>
              <w:t>2.  Советская Республика в кольце фронтов (конец мая - ноябрь 1918 г.)</w:t>
              <w:br/>
              <w:t>3.  Расширение военной интервенции Антанты против Советской России (ноябрь 1918 г. - февраль 1919 г.)</w:t>
              <w:br/>
              <w:t>4. Решающие победы Красной Армии на фронтах Гражданской войны (март 1919 г. - март 1920 г.)</w:t>
              <w:br/>
              <w:t>5. Завершающий этап Гражданской войны (1920-1922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начале и ходе Гражданской войны; знать причины войны и иностранной интервенции; уметь характеризовать силы, противоборствующие друг другу в этой вой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нцип формирования Красной Армии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Устные ответ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VIII. Развитие Вооруженных Сил СССР в межвоенный период (1 час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2-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оруженных Сил СССР в межвоенный пери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 Строительство Вооруженных Сил СССР в межвоенный период</w:t>
              <w:br/>
              <w:t>2. Участие советских Вооруженных Сил в войнах и вооруженных конфликтах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подготовке СССР к войне; знать причины вступления СССР  во Вторую мировую войну осенью 1939 г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«Вооруженные силы и войны Русского государства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о XX вв.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КЛАСС (37 часов)</w:t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IX. Вторая мировая война. Нападение Германии на Советский Союз. (18 часов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мировая война. Причины и начал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чины, социально-политический характер и периодизация войны</w:t>
              <w:br/>
              <w:t>2. Обзор военных действий в первом периоде Второй мировой войны (1 сентября 1939 г. - 21 июня 1941 г.)</w:t>
            </w:r>
          </w:p>
        </w:tc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обытия В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ходе боев под Сталинградом; знать значение Сталинградской и Курской битв в истории Второй мировой вой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 ходе основных военных действиях на фронтах В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характеризовать международное положение СССР. Знать великих полководцев и героев В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адение Германии на Советский Союз. Начало коренного перелома во Второй мировой войне</w:t>
              <w:b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 Нацистский план уничтожения СССР</w:t>
              <w:br/>
              <w:t>2. Начало Великой Отечественной войны. Срыв плана "молниеносной войны"</w:t>
              <w:br/>
              <w:t>3. Битва под Москвой</w:t>
              <w:br/>
              <w:t>4. Битва за Ленинград</w:t>
              <w:br/>
              <w:t>5. Сталинградская битва</w:t>
              <w:br/>
              <w:t>6. Битва за Кавказ</w:t>
              <w:br/>
              <w:t>7. Война на Тихом океане и в Северной Африке</w:t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Устные ответ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1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ершение коренного перелома во Второй мировой войне</w:t>
              <w:b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 Начало общего наступления на советско-германском фронте. Курская битва</w:t>
              <w:br/>
              <w:t>2. Битва за Днепр</w:t>
              <w:br/>
              <w:t>3. Борьба в тылу врага</w:t>
              <w:br/>
              <w:t>4. Военные действия на других театрах Второй мировой войны (конец 1942-1943 г.)</w:t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Устные ответы, выступление ссообщение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резентация  по тем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5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разгрома Германии и ее союзников в Европ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вобождение Правобережной Украины и Крыма</w:t>
              <w:br/>
              <w:t>2. Общее наступление советских войск летом-осенью 1944 г</w:t>
              <w:br/>
              <w:t>3. Освобождение Белоруссии</w:t>
              <w:br/>
              <w:t>4. Освобождение Прибалтики</w:t>
              <w:br/>
              <w:t>5. Общее наступление советских войск по всему фронту. Освобождение Карелии и Заполярья</w:t>
              <w:br/>
              <w:t>6. Освобождение Красной Армией стран Центральной и Юго-Восточной Европы</w:t>
              <w:br/>
              <w:t>7. Восточно-Прусская и Берлинская операции. Окончание Великой Отечественной войны</w:t>
              <w:br/>
              <w:t>8. Военные действия на Средиземноморском и Западно-Европейском ТВД</w:t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Устные ответы, защита презентац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3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торой мировой войны</w:t>
              <w:b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 Война СССР с Японией. Разгром Квантунской армии</w:t>
              <w:br/>
              <w:t>2. Военно-политические итоги Второй мировой войны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внешней политике СССР в послевоенные годы; знать итоги В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X. Развитие Вооруженных Сил СССР в ходе Второй мировой войны (1 час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5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оруженных Сил СССР в ходе Второй мировой вой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  Совершенствование Вооруженных Сил СССР</w:t>
              <w:br/>
              <w:t>2. Идеологическая и организационно-партийная работа в Вооруженных Силах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Знать условия и результат развития </w:t>
            </w:r>
            <w:r>
              <w:rPr>
                <w:sz w:val="22"/>
                <w:szCs w:val="22"/>
              </w:rPr>
              <w:t>Вооруженных Сил СССР в ходе Второй мировой войны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Тест </w:t>
            </w:r>
            <w:r>
              <w:rPr>
                <w:sz w:val="22"/>
                <w:szCs w:val="22"/>
              </w:rPr>
              <w:t>«Вторая мировая война и советская Армия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XI. Военно-блоковое противостояние после Второй мировой войны.</w:t>
              <w:br/>
              <w:t>Развитие Вооруженных Сил СССР (1 час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7-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блоковое противостояние после Второй мировой войны.</w:t>
              <w:br/>
              <w:t>Развитие Вооруженных Сил ССС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разование Организации Североатлантического договора (НАТО) и других агрессивных блоков</w:t>
              <w:br/>
              <w:t>2. Организация Варшавского Договора</w:t>
              <w:br/>
              <w:t>3. Развитие Вооруженных Сил СССР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о причинах и итогах  «холодной войны»; иметь представление о биополярной модели международных отношений в период «холодной войны». Знать существующие военно-политические блоки и их взаимоотношения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XII. Локальные войны и вооруженные конфликты  второй половины XX в. (1 час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ые войны и вооруженные конфликты  второй половины XX в.</w:t>
              <w:b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 Краткий обзор локальных войн и вооруженных конфликтов.</w:t>
              <w:br/>
              <w:t>2. Югославский кризис и распад Югославской Федерации. Вооруженные конфликты на территории бывшей СФРЮ (90-е годы XX в. - начало XXI в.)</w:t>
              <w:br/>
              <w:t>3. Боевое применение ВС США и их союзников в ходе военной операции против Ирана (20.03–01.05 2003 г.)</w:t>
              <w:br/>
              <w:t>4. Особенности военного искусства в локальных  война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характеризовать противоречивость брежневской дипломатии; иметь представление о причинах ввода войск в Афганистан. Иметь представление о глобальных проблемах человечества; о Европейском союзе; знать о локальных конфликтах и международном миротворчестве в современном мире; о роли ООН; о кризисе международно-правовой системы и проблеме национального суверенитет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Устные ответ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XIII. Строительство Вооруженных Сил Российской Федерации в 1992-2004 гг.  (2 часа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1-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ооруженных Сил Российской Федерации в 1992-2004 г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держание и особенности первого этапа</w:t>
              <w:br/>
              <w:t>2. Второй этап строительства и реформирования Вооруженных Сил РФ</w:t>
              <w:br/>
              <w:t>3. Основные направления строительства Вооруженных Сил РФ в начале XXI 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 месте России в системе международной политики и мирового разделения труда; характеризовать роль России в решении глобальных проблем, вставших перед человечеством. Знать характеристику  реформирования Вооруженных Сил РФ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Устные ответы, защита презентац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резентация по тем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Зач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 к элективному учебному предмет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История вооруженных сил»</w:t>
      </w:r>
    </w:p>
    <w:p>
      <w:pPr>
        <w:pStyle w:val="Style16"/>
        <w:ind w:firstLine="851"/>
        <w:jc w:val="both"/>
        <w:rPr/>
      </w:pPr>
      <w:r>
        <w:rPr/>
        <w:t>Военная история, или военно-историческая наука, - совокупность научных знаний о реальных военно-исторических явлениях, событиях прошлого,  как нашей страны, так и других стран и народов, о развитии военного дела с древнейших времен до наших дней. Она включает в себя обширный фактический материал и теоретические обобщения, является средством познания, понимания и объяснения. Военная история как наука изучает причинно-следственные связи и отношения, содержание и сущность, обобщает исторический опыт решения национальных, политических, экономических и иных задач средствами вооруженного насилия, как в условиях мира, так и во время ведения войны. Она исследует действие законов в военной области, в войне в исторически конкретных ситуациях, а также специфические закономерности вооруженной борьбы.</w:t>
      </w:r>
    </w:p>
    <w:p>
      <w:pPr>
        <w:pStyle w:val="Style16"/>
        <w:ind w:firstLine="567"/>
        <w:jc w:val="both"/>
        <w:rPr/>
      </w:pPr>
      <w:r>
        <w:rPr/>
        <w:t>Военно-исторические явления и события, их ход и исход познаются, как правило, в конкретной хронологической форме. При этом теория присутствует в ней как исходный пункт, и как основа, и как результат познания. Изучение каждой войны включает в себя познание ее причин и предпосылок, как существенных, так и второстепенных, понимание ее сущности как единства политики и собственно вооруженной борьбы, рассмотрение вооруженной борьбы во взаимосвязи с деятельностью тыла и морально-политическим состоянием народа и армии. При изучении вооруженной борьбы важно не только понять, каким было и как менялось соотношение сил в ходе военных действий, но и как осуществлялось непосредственное руководство этими действиями, как новое, рожденное войной, боролось с отжившим, как на руководство войсками оказывали влияние личные качества руководителей и т.д.</w:t>
      </w:r>
    </w:p>
    <w:p>
      <w:pPr>
        <w:pStyle w:val="Style16"/>
        <w:ind w:firstLine="851"/>
        <w:jc w:val="both"/>
        <w:rPr/>
      </w:pPr>
      <w:r>
        <w:rPr/>
        <w:t>Чем бы человек ни занимался, он так или иначе вынужден задумываться над военной историей Отечества, определяя свое место в цепи поколений. Историческая память несет в себе оценочный момент - принять или не принять прошлое, одобрить или не одобрить его и т.д. На этой основе формируются общественное сознание, военно-исторические традиции, патриотизм.</w:t>
        <w:br/>
        <w:t xml:space="preserve">              Реалии века с его глобальными угрозами обязывают военную историю давать такие знания, которые помогали бы укреплять международную, региональную и национальную безопасность, обобщать опыт использования военной силы, как в целях вооруженной борьбы, так и предотвращения войн, решения миротворческих задач.</w:t>
      </w:r>
    </w:p>
    <w:p>
      <w:pPr>
        <w:pStyle w:val="Normal"/>
        <w:shd w:fill="FFFFFF" w:val="clear"/>
        <w:spacing w:lineRule="exact" w:line="216" w:before="7" w:after="0"/>
        <w:ind w:right="22" w:firstLine="567"/>
        <w:jc w:val="both"/>
        <w:rPr/>
      </w:pPr>
      <w:r>
        <w:rPr/>
        <w:t xml:space="preserve">Элективный курс «История вооруженных сил» предназначен для специализированных (кадетских) классов. </w:t>
      </w:r>
    </w:p>
    <w:p>
      <w:pPr>
        <w:pStyle w:val="Normal"/>
        <w:shd w:fill="FFFFFF" w:val="clear"/>
        <w:spacing w:lineRule="exact" w:line="216" w:before="7" w:after="0"/>
        <w:ind w:right="22" w:firstLine="567"/>
        <w:jc w:val="both"/>
        <w:rPr/>
      </w:pPr>
      <w:r>
        <w:rPr/>
        <w:t>Знать о месте России в системе международной политики и мирового разделения труда; характеризовать роль России в решении глобальных проблем, вставших перед человечеством. Знать характеристику  реформирования Вооруженных Сил РФ.</w:t>
      </w:r>
    </w:p>
    <w:p>
      <w:pPr>
        <w:pStyle w:val="Normal"/>
        <w:shd w:fill="FFFFFF" w:val="clear"/>
        <w:spacing w:lineRule="exact" w:line="216" w:before="7" w:after="0"/>
        <w:ind w:right="22" w:firstLine="567"/>
        <w:jc w:val="both"/>
        <w:rPr/>
      </w:pPr>
      <w:r>
        <w:rPr/>
        <w:br/>
        <w:t xml:space="preserve">         </w:t>
      </w:r>
      <w:r>
        <w:rPr>
          <w:b/>
        </w:rPr>
        <w:t xml:space="preserve"> Составными частями военной истории</w:t>
      </w:r>
      <w:r>
        <w:rPr/>
        <w:t xml:space="preserve"> как учебной дисциплины являются: история войн, история военной мысли, история военного искусства, история строительства вооруженных сил, история вооружения и военной техники, источниковедение и др.</w:t>
        <w:br/>
      </w:r>
      <w:r>
        <w:rPr>
          <w:b/>
        </w:rPr>
        <w:t>История войн -</w:t>
      </w:r>
      <w:r>
        <w:rPr/>
        <w:t xml:space="preserve"> фактологическая основа военно-исторической науки в целом, исследует социальную сущность войны как особого общественного явления, раскрывает причины и социально-экономические условия ее возникновения, политические и военно-стратегические цели, характер и особенности конкретных войн, оценивает силы и планы сторон, рассматривает ход военных кампаний, операций и боев, анализирует их итоги, определяет влияние данной войны на развитие общества. Исследования в области истории войн показывают, какую роль в ходе и исходе каждой конкретной войны сыграли народные массы, экономические, политические и моральный факторы, количество и качество войск, вооружения и военной техники, уровень полководческого искусства. Изучение истории подготовки, развязывания и ведения войн позволяет обобщить богатый военный опыт, накопленный предшествующими поколениями. Изучая и синтезируя его, военно-историческая наука выявляет факторы, влияющие на ход и исход войн, сражений и боев, выделяет из них главные, определяющие. История войн представляет собой богатый материал для извлечения выводов и уроков, обоснованного решения современных проблем военной теории.</w:t>
        <w:br/>
        <w:t>История военной мысли изучает зарождение, становление и эволюцию военно-теоретических взглядов под воздействием военно-технического прогресса, экономических, социально-политических и других факторов; выявляет общее направление развития военной науки, закономерности и тенденции этого процесса, вскрывает условия и факторы, способствовавшие развитию или, наоборот, торможению его.</w:t>
        <w:br/>
      </w:r>
      <w:r>
        <w:rPr>
          <w:b/>
        </w:rPr>
        <w:t>История военного искусства</w:t>
      </w:r>
      <w:r>
        <w:rPr/>
        <w:t xml:space="preserve"> исследует возникновение, развитие, смену форм и способов ведения вооруженной борьбы, выявляет зависимость данного процесса от характера и уровня производства, политики государства и полководцев, вскрывает закономерности и тенденции развития стратегии, оперативного искусства и тактики. В ней синтезируются выводы и уроки из истории войн, истории строительства вооруженных сил, истории развития вооружения и военной техники, обучения и воспитания войск. Изучение и обобщение военного опыта многих поколений способствуют дальнейшему развитию современной военной науки.</w:t>
        <w:br/>
        <w:t>История строительства вооруженных сил (ВС) исследует процессы и закономерности возникновения и развития ВС как по общим хронологическим признакам этапов их строительства, так и по структурно-организационным - видам и родам войск.</w:t>
        <w:br/>
      </w:r>
      <w:r>
        <w:rPr>
          <w:b/>
        </w:rPr>
        <w:t>История вооружения и военной техники и</w:t>
      </w:r>
      <w:r>
        <w:rPr/>
        <w:t>зучает процесс возникновения и совершенствования различных образцов оружия и военной техники, его закономерности и тенденции, анализирует уровень живучести и надежности оружия и военной техники в ходе военных действий, степень и характер влияния нового оружия и военной техники на строительство ВС, военное искусство, на моральный фактор и в целом на военное дело.</w:t>
      </w:r>
    </w:p>
    <w:p>
      <w:pPr>
        <w:pStyle w:val="Style16"/>
        <w:ind w:firstLine="851"/>
        <w:jc w:val="both"/>
        <w:rPr/>
      </w:pPr>
      <w:r>
        <w:rPr/>
        <w:t>К военной истории относятся и так называемые вспомогательные или специальные отрасли: военная историография, воссоздающая историю военно-исторической науки; военно-историческое источниковедение, занимающееся теорией и практикой изучения и использования письменных, устных, вещественных, этнографических и других военно-исторических источников; военная археология, исследующая по вещественным источникам деятельность людей в военной области в прошлом. С военной историей также связаны: военная статистика, изучающая количественные показатели военных явлений и процессов, занимающаяся сбором, научной обработкой и анализом статистических данных конкретных явлений и процессов военного дела; геральдика - гербоведение, позволяющее устанавливать происхождение, подлинность и принадлежность документов, образцов оружия, военного снаряжения; фалеристика, исследующая историю орденов и медалей, знаков отличия, наградные документы и наградную статистику; эмблематика - специальная историческая дисциплина о символических условных изображениях, отражающих определенные понятия и обозначающих принадлежность военнослужащих и различного имущества к виду ВС, специальным войскам и службам.</w:t>
      </w:r>
    </w:p>
    <w:p>
      <w:pPr>
        <w:pStyle w:val="Style16"/>
        <w:jc w:val="both"/>
        <w:rPr>
          <w:b/>
          <w:b/>
        </w:rPr>
      </w:pPr>
      <w:r>
        <w:rPr>
          <w:b/>
        </w:rPr>
        <w:t>Научные понятия, описывающие</w:t>
      </w:r>
      <w:r>
        <w:rPr/>
        <w:t xml:space="preserve"> ИВС: понятия общественно-экономическая формация, цивилизация, историческая эпоха, национальные и иные отношения, государство, революция и т.д. "война", "армия", военное искусство, стратегия, оперативное искусство, тактика, группировка войск, боевой порядок, наступление, оборона, атака, контратака оперативно-стратегической, оперативно-тактической и военно-технической сторон военно-исторических событий, "вооруженная борьба", "стратегическая операция", "темпы наступления", "огневая мощь" и тому  и т. д.)</w:t>
      </w:r>
    </w:p>
    <w:p>
      <w:pPr>
        <w:pStyle w:val="Normal"/>
        <w:shd w:fill="FFFFFF" w:val="clear"/>
        <w:spacing w:lineRule="exact" w:line="216"/>
        <w:ind w:left="43" w:firstLine="518"/>
        <w:jc w:val="both"/>
        <w:rPr/>
      </w:pPr>
      <w:r>
        <w:rPr/>
        <w:t>Рабочая учебная программа элективного курса «История вооруженных сил» включает: пояснительную записку и календарно-тематическое планирование с примерным распределением учебных часов по разделам курса, рекомендуемой последовательностью изучения тем и разделов, требованиями к уровню подготовки выпускника и формами контроля.</w:t>
      </w:r>
    </w:p>
    <w:p>
      <w:pPr>
        <w:pStyle w:val="Normal"/>
        <w:shd w:fill="FFFFFF" w:val="clear"/>
        <w:spacing w:lineRule="exact" w:line="216"/>
        <w:ind w:left="43" w:right="14" w:firstLine="524"/>
        <w:jc w:val="both"/>
        <w:rPr/>
      </w:pPr>
      <w:r>
        <w:rPr/>
        <w:t xml:space="preserve">Рабочая программа рассчитана на </w:t>
      </w:r>
      <w:r>
        <w:rPr>
          <w:b/>
        </w:rPr>
        <w:t xml:space="preserve">68 часов из расчета 1 час в неделю в 8-9-х  классах. </w:t>
      </w:r>
      <w:r>
        <w:rPr>
          <w:color w:val="000000"/>
        </w:rPr>
        <w:t>Программа рассчитана на 68 часов  из расчета 1 час в неделю.  В 8 классе -34 часа и в 9 классе 34 часа. Курс состоит из 13 глав, предусмотрены итоговые занятия (защита эссе, проекта).</w:t>
      </w:r>
    </w:p>
    <w:p>
      <w:pPr>
        <w:pStyle w:val="Normal"/>
        <w:ind w:firstLine="578"/>
        <w:jc w:val="both"/>
        <w:rPr>
          <w:rFonts w:cs="Tahoma"/>
          <w:color w:val="000000"/>
        </w:rPr>
      </w:pPr>
      <w:r>
        <w:rPr/>
        <w:t>Составными частями военной истории как учебной дисциплины являются: история войн, история военной мысли, история военного искусства, история строительства вооруженных сил, история вооружения и военной техники, источниковедение</w:t>
      </w:r>
      <w:r>
        <w:rPr>
          <w:rFonts w:cs="Tahoma" w:ascii="Tahoma" w:hAnsi="Tahoma"/>
        </w:rPr>
        <w:t xml:space="preserve"> </w:t>
      </w:r>
      <w:r>
        <w:rPr/>
        <w:t>и др.</w:t>
      </w:r>
    </w:p>
    <w:p>
      <w:pPr>
        <w:pStyle w:val="Normal"/>
        <w:shd w:fill="FFFFFF" w:val="clear"/>
        <w:spacing w:lineRule="auto" w:line="192"/>
        <w:ind w:firstLine="709"/>
        <w:jc w:val="both"/>
        <w:rPr/>
      </w:pPr>
      <w:r>
        <w:rPr/>
        <w:t>Все выше сказанное определяет цели и задачи курса. Данная программа открывает возможности для более полного представления В содержании данной программы по истории вооруженных сил предполагается реализовать актуальные в настоящее время компетентностный, лично-ориентированный, деятельностный подходы, которые определяются следующими задачами обучения</w:t>
      </w:r>
      <w:r>
        <w:rPr>
          <w:bCs/>
          <w:spacing w:val="-2"/>
          <w:w w:val="110"/>
        </w:rPr>
        <w:t>:</w:t>
      </w:r>
    </w:p>
    <w:p>
      <w:pPr>
        <w:pStyle w:val="Normal"/>
        <w:shd w:fill="FFFFFF" w:val="clear"/>
        <w:spacing w:lineRule="auto" w:line="192"/>
        <w:ind w:left="709" w:hanging="0"/>
        <w:jc w:val="both"/>
        <w:rPr/>
      </w:pPr>
      <w:r>
        <w:rPr>
          <w:b/>
          <w:spacing w:val="-8"/>
          <w:w w:val="110"/>
        </w:rPr>
        <w:t>Цели и задачи данного курса</w:t>
      </w:r>
      <w:r>
        <w:rPr>
          <w:b/>
          <w:bCs/>
          <w:color w:val="000000"/>
        </w:rPr>
        <w:t xml:space="preserve"> направлены на: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655" w:leader="none"/>
        </w:tabs>
        <w:suppressAutoHyphens w:val="true"/>
        <w:autoSpaceDE w:val="false"/>
        <w:spacing w:lineRule="exact" w:line="216" w:before="7" w:after="0"/>
        <w:ind w:left="1440" w:right="29" w:hanging="360"/>
        <w:jc w:val="both"/>
        <w:rPr>
          <w:rFonts w:cs="Tahoma"/>
          <w:bCs/>
        </w:rPr>
      </w:pPr>
      <w:r>
        <w:rPr>
          <w:rFonts w:cs="Tahoma"/>
          <w:bCs/>
        </w:rPr>
        <w:t>раскрытие сущности военно-исторических явлений, их причинно-следственных связей;</w:t>
      </w:r>
    </w:p>
    <w:p>
      <w:pPr>
        <w:pStyle w:val="Normal"/>
        <w:numPr>
          <w:ilvl w:val="1"/>
          <w:numId w:val="12"/>
        </w:numPr>
        <w:suppressAutoHyphens w:val="true"/>
        <w:jc w:val="both"/>
        <w:rPr/>
      </w:pPr>
      <w:r>
        <w:rPr>
          <w:bCs/>
        </w:rPr>
        <w:t>освоение обучающимися комплекса систематизированных знаний об истории вооруженных сил,</w:t>
      </w:r>
      <w:r>
        <w:rPr>
          <w:rFonts w:cs="Tahoma"/>
          <w:bCs/>
        </w:rPr>
        <w:t xml:space="preserve"> </w:t>
      </w:r>
      <w:r>
        <w:rPr/>
        <w:t xml:space="preserve">об истории становления и развития русской (российской) армии, военных реформах, </w:t>
      </w:r>
      <w:r>
        <w:rPr>
          <w:rFonts w:cs="Tahoma" w:ascii="Tahoma" w:hAnsi="Tahoma"/>
        </w:rPr>
        <w:t xml:space="preserve"> </w:t>
      </w:r>
      <w:r>
        <w:rPr/>
        <w:t>войнах, битвах, сражениях, деятельности полководцев и военачальников</w:t>
      </w:r>
      <w:r>
        <w:rPr>
          <w:rFonts w:cs="Tahoma"/>
          <w:bCs/>
        </w:rPr>
        <w:t xml:space="preserve">, </w:t>
      </w:r>
      <w:r>
        <w:rPr>
          <w:bCs/>
        </w:rPr>
        <w:t xml:space="preserve">роли России как активного участника всемирной истории, </w:t>
      </w:r>
      <w:r>
        <w:rPr>
          <w:rFonts w:cs="Tahoma"/>
          <w:bCs/>
        </w:rPr>
        <w:t>героического прошлого, примеров беззаветного служения Отечеству, поддержание традиций народа и армии;</w:t>
      </w:r>
    </w:p>
    <w:p>
      <w:pPr>
        <w:pStyle w:val="Normal"/>
        <w:numPr>
          <w:ilvl w:val="1"/>
          <w:numId w:val="12"/>
        </w:numPr>
        <w:suppressAutoHyphens w:val="true"/>
        <w:jc w:val="both"/>
        <w:rPr/>
      </w:pPr>
      <w:r>
        <w:rPr/>
        <w:t>развивать у старшеклассников умения анализировать и оценивать события прошлого и настоящего, определять свое отношение к ним, работать с историческими картами;</w:t>
      </w:r>
    </w:p>
    <w:p>
      <w:pPr>
        <w:pStyle w:val="Normal"/>
        <w:numPr>
          <w:ilvl w:val="1"/>
          <w:numId w:val="12"/>
        </w:numPr>
        <w:suppressAutoHyphens w:val="true"/>
        <w:jc w:val="both"/>
        <w:rPr>
          <w:bCs/>
        </w:rPr>
      </w:pPr>
      <w:r>
        <w:rPr>
          <w:bCs/>
        </w:rPr>
        <w:t>развитие у учащихся исторического мышления;</w:t>
      </w:r>
    </w:p>
    <w:p>
      <w:pPr>
        <w:pStyle w:val="Normal"/>
        <w:numPr>
          <w:ilvl w:val="1"/>
          <w:numId w:val="12"/>
        </w:numPr>
        <w:shd w:fill="FFFFFF" w:val="clear"/>
        <w:suppressAutoHyphens w:val="true"/>
        <w:spacing w:lineRule="exact" w:line="216"/>
        <w:jc w:val="both"/>
        <w:rPr/>
      </w:pPr>
      <w:r>
        <w:rPr>
          <w:spacing w:val="-8"/>
          <w:w w:val="110"/>
        </w:rPr>
        <w:t xml:space="preserve">овладение обучающимися умениями и навыками поиска и систематизации исторической информации, </w:t>
      </w:r>
      <w:r>
        <w:rPr/>
        <w:t>умение самостоятельно и мотивированно организовывать свою познавательную деятельность;</w:t>
      </w:r>
    </w:p>
    <w:p>
      <w:pPr>
        <w:pStyle w:val="Normal"/>
        <w:numPr>
          <w:ilvl w:val="1"/>
          <w:numId w:val="12"/>
        </w:numPr>
        <w:shd w:fill="FFFFFF" w:val="clear"/>
        <w:suppressAutoHyphens w:val="true"/>
        <w:spacing w:lineRule="auto" w:line="192"/>
        <w:jc w:val="both"/>
        <w:rPr>
          <w:spacing w:val="-8"/>
          <w:w w:val="110"/>
        </w:rPr>
      </w:pPr>
      <w:r>
        <w:rPr>
          <w:spacing w:val="-8"/>
          <w:w w:val="110"/>
        </w:rPr>
        <w:t>формирование ключевых компетенций: информационных, коммуникативных, социальных;</w:t>
      </w:r>
    </w:p>
    <w:p>
      <w:pPr>
        <w:pStyle w:val="Normal"/>
        <w:numPr>
          <w:ilvl w:val="1"/>
          <w:numId w:val="12"/>
        </w:numPr>
        <w:suppressAutoHyphens w:val="true"/>
        <w:jc w:val="both"/>
        <w:rPr>
          <w:rFonts w:cs="Tahoma"/>
          <w:bCs/>
        </w:rPr>
      </w:pPr>
      <w:r>
        <w:rPr>
          <w:bCs/>
        </w:rPr>
        <w:t xml:space="preserve">воспитание у школьников гражданственности, патриотизма, уважения к историческому пути своего и других народов, </w:t>
      </w:r>
      <w:r>
        <w:rPr/>
        <w:t>воспитание гражданской ответственности и чувства собственного достоинства; дисциплинированности.</w:t>
      </w:r>
    </w:p>
    <w:p>
      <w:pPr>
        <w:pStyle w:val="Normal"/>
        <w:shd w:fill="FFFFFF" w:val="clear"/>
        <w:spacing w:lineRule="auto" w:line="192"/>
        <w:ind w:left="709" w:hanging="0"/>
        <w:jc w:val="both"/>
        <w:rPr>
          <w:b/>
          <w:b/>
        </w:rPr>
      </w:pPr>
      <w:r>
        <w:rPr>
          <w:b/>
        </w:rPr>
        <w:t>В процессе работы по данному курсу учащиеся овладевают:</w:t>
      </w:r>
    </w:p>
    <w:p>
      <w:pPr>
        <w:pStyle w:val="Normal"/>
        <w:shd w:fill="FFFFFF" w:val="clear"/>
        <w:spacing w:lineRule="auto" w:line="192"/>
        <w:ind w:right="19" w:firstLine="709"/>
        <w:jc w:val="both"/>
        <w:rPr/>
      </w:pPr>
      <w:r>
        <w:rPr>
          <w:b/>
          <w:i/>
          <w:u w:val="single"/>
        </w:rPr>
        <w:t>основными знаниями:</w:t>
      </w:r>
      <w:r>
        <w:rPr/>
        <w:t xml:space="preserve"> концептуальных основ курса, понятий «патриот», «героизм», «подвиг», «тактики и стратегия», «военная реформа» «внешняя политика» и т.д.; </w:t>
      </w:r>
    </w:p>
    <w:p>
      <w:pPr>
        <w:pStyle w:val="Normal"/>
        <w:shd w:fill="FFFFFF" w:val="clear"/>
        <w:spacing w:lineRule="auto" w:line="192"/>
        <w:ind w:right="19" w:firstLine="709"/>
        <w:jc w:val="both"/>
        <w:rPr>
          <w:b/>
          <w:b/>
        </w:rPr>
      </w:pPr>
      <w:r>
        <w:rPr>
          <w:b/>
          <w:i/>
          <w:u w:val="single"/>
        </w:rPr>
        <w:t>способами деятельности</w:t>
      </w:r>
      <w:r>
        <w:rPr>
          <w:b/>
        </w:rPr>
        <w:t xml:space="preserve">: </w:t>
      </w:r>
      <w:r>
        <w:rPr/>
        <w:t>способами коммуникативной, практической, проектной деятельности.</w:t>
      </w:r>
    </w:p>
    <w:p>
      <w:pPr>
        <w:pStyle w:val="Normal"/>
        <w:shd w:fill="FFFFFF" w:val="clear"/>
        <w:spacing w:lineRule="auto" w:line="192"/>
        <w:ind w:right="19" w:firstLine="709"/>
        <w:jc w:val="both"/>
        <w:rPr/>
      </w:pPr>
      <w:r>
        <w:rPr>
          <w:b/>
          <w:color w:val="000000"/>
        </w:rPr>
        <w:t>Приоритетные формы работы</w:t>
      </w:r>
      <w:r>
        <w:rPr>
          <w:color w:val="000000"/>
        </w:rPr>
        <w:t xml:space="preserve">: лекции, практикумы,  деловые игры.  </w:t>
      </w:r>
    </w:p>
    <w:p>
      <w:pPr>
        <w:pStyle w:val="Normal"/>
        <w:shd w:fill="FFFFFF" w:val="clear"/>
        <w:spacing w:lineRule="auto" w:line="192"/>
        <w:ind w:right="19" w:firstLine="709"/>
        <w:jc w:val="both"/>
        <w:rPr>
          <w:color w:val="000000"/>
        </w:rPr>
      </w:pPr>
      <w:r>
        <w:rPr>
          <w:b/>
          <w:bCs/>
          <w:color w:val="000000"/>
        </w:rPr>
        <w:t>Методы обучения</w:t>
      </w:r>
      <w:r>
        <w:rPr>
          <w:color w:val="000000"/>
        </w:rPr>
        <w:t xml:space="preserve"> преимущественно активные: проектные, исследовательские, игровые, эссе. </w:t>
      </w:r>
      <w:r>
        <w:rPr/>
        <w:t xml:space="preserve">Важное значение для военно-исторической науки имеют общенаучные методы: анализ, синтез, сравнение, абстрагирование, обобщение - и такие логические приемы, как индукция, дедукция, аналогия. При этом необходимо комплексное их использование. Все большую роль в военно-историческом исследовании приобретает эвристика как совокупность приемов и способов более быстрого и целенаправленного поиска истины. Важную роль играют эмпирические методы - анализ документов и исторических описаний, статистические исследования, совершенствования творческого мышления. </w:t>
      </w:r>
    </w:p>
    <w:p>
      <w:pPr>
        <w:pStyle w:val="Normal"/>
        <w:shd w:fill="FFFFFF" w:val="clear"/>
        <w:spacing w:lineRule="exact" w:line="216"/>
        <w:ind w:left="43" w:right="14" w:firstLine="52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16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Используемый учебно-методический комплект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16"/>
        <w:jc w:val="both"/>
        <w:rPr>
          <w:spacing w:val="-5"/>
        </w:rPr>
      </w:pPr>
      <w:r>
        <w:rPr/>
        <w:t>Учебник "Военная история", подготовленный коллективом авторов Института военной истории Министерства обороны (МО) Российской Федерации (РФ) совместно с Общевойсковой академией ВС РФ, Военным университетом ВС РФ, академией Ракетных войск стратегического назначения имени Петра Великого МО РФ, Московским военным институтом МО РФ, 2008г.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16"/>
        <w:jc w:val="both"/>
        <w:rPr>
          <w:spacing w:val="-5"/>
        </w:rPr>
      </w:pPr>
      <w:r>
        <w:rPr/>
        <w:t xml:space="preserve"> </w:t>
      </w:r>
      <w:r>
        <w:rPr/>
        <w:t>В.В.Смирнов и др. «Армия государства Российского и защита Отечества» - М.: Просвещение, 2004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16"/>
        <w:jc w:val="both"/>
        <w:rPr>
          <w:spacing w:val="-5"/>
        </w:rPr>
      </w:pPr>
      <w:r>
        <w:rPr/>
        <w:t>Н.А. печень «Символы воинской славы», М.: Владос, 2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spacing w:lineRule="exact" w:line="216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spacing w:lineRule="exact" w:line="216"/>
        <w:ind w:firstLine="567"/>
        <w:jc w:val="both"/>
        <w:rPr>
          <w:spacing w:val="-5"/>
        </w:rPr>
      </w:pPr>
      <w:r>
        <w:rPr/>
        <w:t>В процессе изучения военной истории большой интерес имеет проблема уроков военно-исторических событий, войн и вооруженных конфликтов. Уроки прошлого должны служить настоящему. Сквозь прошлое просматривается смысл истории, корректируются представления об историческом опыте. Последний - это итог познавательного и духовного освоения человеком социального мира и его будущего. Он не только в знаниях, но и в ценностных, мировоззренческих представлен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spacing w:lineRule="exact" w:line="216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spacing w:lineRule="exact" w:line="216"/>
        <w:jc w:val="both"/>
        <w:rPr>
          <w:spacing w:val="-5"/>
        </w:rPr>
      </w:pPr>
      <w:r>
        <w:rPr/>
        <w:t xml:space="preserve">Реализация рабочей программы элективного курса «История вооруженных сил» направлена на достижение следующих </w:t>
      </w:r>
      <w:r>
        <w:rPr>
          <w:b/>
        </w:rPr>
        <w:t>целей: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41" w:leader="none"/>
        </w:tabs>
        <w:autoSpaceDE w:val="false"/>
        <w:spacing w:lineRule="exact" w:line="216" w:before="7" w:after="0"/>
        <w:ind w:left="0" w:right="14" w:hanging="0"/>
        <w:jc w:val="both"/>
        <w:rPr/>
      </w:pPr>
      <w:r>
        <w:rPr/>
        <w:t>развитие личности, направленное на формирование гражданской культуры, со</w:t>
        <w:softHyphen/>
        <w:t>циальной активности;</w:t>
      </w:r>
      <w:r>
        <w:rPr>
          <w:color w:val="FF0000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41" w:leader="none"/>
        </w:tabs>
        <w:autoSpaceDE w:val="false"/>
        <w:spacing w:lineRule="exact" w:line="216" w:before="7" w:after="0"/>
        <w:ind w:left="0" w:right="22" w:hanging="0"/>
        <w:jc w:val="both"/>
        <w:rPr/>
      </w:pPr>
      <w:r>
        <w:rPr/>
        <w:t>воспитание патриотизма, гражданской ответственности и чувства собственного достоинства; дисциплиниро</w:t>
        <w:softHyphen/>
        <w:t>ванности, уважения к ратным подвигам героев нашей страны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41" w:leader="none"/>
        </w:tabs>
        <w:autoSpaceDE w:val="false"/>
        <w:spacing w:lineRule="exact" w:line="216" w:before="7" w:after="0"/>
        <w:ind w:left="0" w:right="29" w:hanging="0"/>
        <w:jc w:val="both"/>
        <w:rPr/>
      </w:pPr>
      <w:r>
        <w:rPr/>
        <w:t>освоение знаний об истории становления и развития русской (российской) армии, военных реформах,  войнах, битвах, сражениях, деятельности полководцев и военачальн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41" w:leader="none"/>
        </w:tabs>
        <w:autoSpaceDE w:val="false"/>
        <w:spacing w:lineRule="exact" w:line="216" w:before="7" w:after="0"/>
        <w:ind w:right="29" w:firstLine="851"/>
        <w:jc w:val="both"/>
        <w:rPr/>
      </w:pPr>
      <w:r>
        <w:rPr/>
        <w:t>Принципы исторического и логического подходов нацеливают на раскрытие сущности военно-исторических явлений, их причинно-следственных связей, выработку целостных представлений о н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641" w:leader="none"/>
        </w:tabs>
        <w:autoSpaceDE w:val="false"/>
        <w:spacing w:lineRule="exact" w:line="216" w:before="7" w:after="0"/>
        <w:ind w:right="29" w:hanging="0"/>
        <w:jc w:val="both"/>
        <w:rPr/>
      </w:pPr>
      <w:r>
        <w:rPr>
          <w:b/>
        </w:rPr>
        <w:t>Воспитательная функция</w:t>
      </w:r>
      <w:r>
        <w:rPr/>
        <w:t xml:space="preserve"> выражается в наличии больших возможностей военной истории для формирования у граждан России высоких духовно-нравственных качеств. Правдивое и яркое воспроизведение страниц героического прошлого, примеров беззаветного служения Отечеству, поддержание традиций народа и армии, истории их борьбы за свободу и независимость способствуют повышению морального духа, воспитанию чувства патриотизма, веры в свои силы, преданности Родине, своему народу, готовности проявлять мужество и героизм, до конца выполнять свой воинский долг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41" w:leader="none"/>
        </w:tabs>
        <w:autoSpaceDE w:val="false"/>
        <w:spacing w:lineRule="exact" w:line="216" w:before="7" w:after="0"/>
        <w:ind w:left="0" w:right="14" w:hanging="0"/>
        <w:jc w:val="both"/>
        <w:rPr/>
      </w:pPr>
      <w:r>
        <w:rPr/>
        <w:t>овладение умениями, необходимыми для применения освоенных знаний и способов деятель</w:t>
        <w:softHyphen/>
        <w:t>ности с целью реализации и защиты прав и законных интересов личности, содействия поддержанию правопорядка в обществе, решения практических задач в социально-правовой сфере и учебных за</w:t>
        <w:softHyphen/>
        <w:t>дач в образовательном процесс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41" w:leader="none"/>
        </w:tabs>
        <w:autoSpaceDE w:val="false"/>
        <w:spacing w:lineRule="exact" w:line="216" w:before="7" w:after="0"/>
        <w:ind w:left="0" w:right="29" w:hanging="0"/>
        <w:jc w:val="both"/>
        <w:rPr/>
      </w:pPr>
      <w:r>
        <w:rPr/>
        <w:t>формирование способности и готовности к самостоятельному принятию решений, сознательному и ответственному действию в сфере отношений</w:t>
      </w:r>
      <w:r>
        <w:rPr>
          <w:b/>
          <w:bCs/>
        </w:rPr>
        <w:t>.</w:t>
      </w:r>
    </w:p>
    <w:p>
      <w:pPr>
        <w:pStyle w:val="Normal"/>
        <w:shd w:fill="FFFFFF" w:val="clear"/>
        <w:spacing w:lineRule="exact" w:line="216"/>
        <w:ind w:firstLine="851"/>
        <w:jc w:val="both"/>
        <w:rPr/>
      </w:pPr>
      <w:r>
        <w:rPr/>
        <w:t>Рабочая программа предусматривает формирование у обучающихся общеучебных умений и навыков, универсальных способов деятельности и ключевых компетенций. В области познавательной деятельност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41" w:leader="none"/>
        </w:tabs>
        <w:autoSpaceDE w:val="false"/>
        <w:spacing w:lineRule="exact" w:line="216" w:before="7" w:after="0"/>
        <w:jc w:val="both"/>
        <w:rPr/>
      </w:pPr>
      <w:r>
        <w:rPr/>
        <w:t>умение самостоятельно и мотивированно организовывать свою познавательную деятельность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41" w:leader="none"/>
        </w:tabs>
        <w:autoSpaceDE w:val="false"/>
        <w:spacing w:lineRule="exact" w:line="216"/>
        <w:ind w:left="0" w:right="36" w:hanging="0"/>
        <w:jc w:val="both"/>
        <w:rPr/>
      </w:pPr>
      <w:r>
        <w:rPr/>
        <w:t>участие в проектной деятельности, в организации и проведении учебно-исследовательской работы;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16" w:before="7" w:after="0"/>
        <w:ind w:right="36" w:hanging="0"/>
        <w:jc w:val="both"/>
        <w:rPr/>
      </w:pPr>
      <w:r>
        <w:rPr/>
        <w:t>-</w:t>
        <w:tab/>
        <w:t>выдвижение гипотез, осуществление их проверки, владение приемами исследовательской</w:t>
        <w:br/>
        <w:t>деятельности, элементарными навыками прогнозирования.</w:t>
      </w:r>
    </w:p>
    <w:p>
      <w:pPr>
        <w:pStyle w:val="Normal"/>
        <w:shd w:fill="FFFFFF" w:val="clear"/>
        <w:spacing w:lineRule="exact" w:line="216" w:before="7" w:after="0"/>
        <w:ind w:right="29" w:firstLine="851"/>
        <w:jc w:val="both"/>
        <w:rPr/>
      </w:pPr>
      <w:r>
        <w:rPr/>
        <w:t xml:space="preserve">В области </w:t>
      </w:r>
      <w:r>
        <w:rPr>
          <w:u w:val="single"/>
        </w:rPr>
        <w:t>информационно-коммуникативной</w:t>
      </w:r>
      <w:r>
        <w:rPr/>
        <w:t xml:space="preserve"> деятельности предполагается поиск нужной ин</w:t>
        <w:softHyphen/>
        <w:t>формации по заданной теме в исторических источниках; извлечение необходимой информации из источни</w:t>
        <w:softHyphen/>
        <w:t>ков, созданных в различных знаковых системах (тест, таблица, график), отделение основной инфор</w:t>
        <w:softHyphen/>
        <w:t>мации от второстепенной, критическое оценивание достоверности полученной информации, переда</w:t>
        <w:softHyphen/>
        <w:t>ча содержания информации адекватно поставленной цели; умение развернуто обосновывать сужде</w:t>
        <w:softHyphen/>
        <w:t>ния, давать определения, приводить доказательства; объяснение изученных положений на самостоя</w:t>
        <w:softHyphen/>
        <w:t>тельно подобранных конкретных примерах, владение основными навыками публичных выступлений.</w:t>
      </w:r>
    </w:p>
    <w:p>
      <w:pPr>
        <w:pStyle w:val="Normal"/>
        <w:shd w:fill="FFFFFF" w:val="clear"/>
        <w:spacing w:lineRule="exact" w:line="216" w:before="7" w:after="0"/>
        <w:ind w:right="22" w:firstLine="851"/>
        <w:jc w:val="both"/>
        <w:rPr/>
      </w:pPr>
      <w:r>
        <w:rPr/>
        <w:t xml:space="preserve">В области </w:t>
      </w:r>
      <w:r>
        <w:rPr>
          <w:u w:val="single"/>
        </w:rPr>
        <w:t>рефлексивной деятельности</w:t>
      </w:r>
      <w:r>
        <w:rPr/>
        <w:t xml:space="preserve"> обеспечивается понимание ценности образования как средства развития культуры личности; объективное оценивание своих учебных достижений, поведе</w:t>
        <w:softHyphen/>
        <w:t>ния, черт своей личности; учет мнения других людей при определении собственной позиции и само</w:t>
        <w:softHyphen/>
        <w:t>оценке, владение навыками организации и участия в коллективной деятельности: постановка общей цели и определение средств ее достижения, конструктивное восприятие иных мнений и идей, опре</w:t>
        <w:softHyphen/>
        <w:t>деление собственного отношения к явлениям современной жизни, умение отстаивать свою граждан</w:t>
        <w:softHyphen/>
        <w:t>скую позицию, формулировать свои мировоззренческие взгляды; осуществление осознанного выбора путей продолжения образования или будущей профессиональной деятельности.</w:t>
      </w:r>
    </w:p>
    <w:p>
      <w:pPr>
        <w:pStyle w:val="Normal"/>
        <w:shd w:fill="FFFFFF" w:val="clear"/>
        <w:spacing w:lineRule="exact" w:line="216" w:before="7" w:after="0"/>
        <w:ind w:right="2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7" w:after="0"/>
        <w:ind w:right="22" w:hanging="0"/>
        <w:jc w:val="both"/>
        <w:rPr>
          <w:b/>
          <w:b/>
          <w:u w:val="single"/>
        </w:rPr>
      </w:pPr>
      <w:r>
        <w:rPr>
          <w:b/>
          <w:u w:val="single"/>
        </w:rPr>
        <w:t>Содержание элективного курса «История вооруженных сил»</w:t>
      </w:r>
    </w:p>
    <w:p>
      <w:pPr>
        <w:pStyle w:val="Normal"/>
        <w:shd w:fill="FFFFFF" w:val="clear"/>
        <w:spacing w:lineRule="exact" w:line="216" w:before="7" w:after="0"/>
        <w:ind w:right="22" w:hanging="0"/>
        <w:jc w:val="both"/>
        <w:rPr>
          <w:b/>
          <w:b/>
        </w:rPr>
      </w:pPr>
      <w:r>
        <w:rPr>
          <w:b/>
        </w:rPr>
        <w:t xml:space="preserve">Глава I. Зарождение военного дела в Древнем мире (1 час) </w:t>
      </w:r>
    </w:p>
    <w:p>
      <w:pPr>
        <w:pStyle w:val="Normal"/>
        <w:shd w:fill="FFFFFF" w:val="clear"/>
        <w:spacing w:lineRule="exact" w:line="216" w:before="7" w:after="0"/>
        <w:ind w:right="22" w:hanging="0"/>
        <w:jc w:val="both"/>
        <w:rPr/>
      </w:pPr>
      <w:r>
        <w:rPr>
          <w:bCs/>
          <w:iCs/>
        </w:rPr>
        <w:t xml:space="preserve">Знать систему организации войск в Древнем мире, на примере </w:t>
      </w:r>
      <w:r>
        <w:rPr/>
        <w:t>Древнего</w:t>
      </w:r>
      <w:r>
        <w:rPr>
          <w:bCs/>
          <w:iCs/>
        </w:rPr>
        <w:t xml:space="preserve"> </w:t>
      </w:r>
      <w:r>
        <w:rPr/>
        <w:t>Египета, Древней Ассирии,  Древней Греции, Древнего Рима</w:t>
      </w:r>
      <w:r>
        <w:rPr>
          <w:bCs/>
          <w:iCs/>
        </w:rPr>
        <w:t>, уметь сравнивать вооруженные силы разных стран Древнего мира.</w:t>
      </w:r>
      <w:r>
        <w:rPr/>
        <w:t xml:space="preserve"> </w:t>
      </w:r>
    </w:p>
    <w:p>
      <w:pPr>
        <w:pStyle w:val="Normal"/>
        <w:shd w:fill="FFFFFF" w:val="clear"/>
        <w:spacing w:lineRule="exact" w:line="216" w:before="7" w:after="0"/>
        <w:ind w:right="22" w:hanging="0"/>
        <w:jc w:val="both"/>
        <w:rPr>
          <w:b/>
          <w:b/>
        </w:rPr>
      </w:pPr>
      <w:r>
        <w:rPr>
          <w:b/>
        </w:rPr>
        <w:t>Глава II. Военная организация Древнерусского государства IX-XIII вв</w:t>
      </w:r>
      <w:r>
        <w:rPr>
          <w:b/>
          <w:i/>
        </w:rPr>
        <w:t xml:space="preserve">.  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16" w:before="7" w:after="0"/>
        <w:ind w:left="0" w:right="22" w:hanging="0"/>
        <w:jc w:val="both"/>
        <w:rPr/>
      </w:pPr>
      <w:r>
        <w:rPr/>
        <w:t>Военно-политическое положение Руси</w:t>
        <w:br/>
        <w:t>2. Состав военной организации Руси</w:t>
        <w:br/>
        <w:t>3. Народные ополчения и иноплеменные военные отряды</w:t>
        <w:br/>
        <w:t>4. Войны и военные походы до нашествия монголов</w:t>
        <w:br/>
        <w:t>5. Крестовые походы на Русь</w:t>
      </w:r>
    </w:p>
    <w:p>
      <w:pPr>
        <w:pStyle w:val="Normal"/>
        <w:shd w:fill="FFFFFF" w:val="clear"/>
        <w:spacing w:lineRule="exact" w:line="216" w:before="7" w:after="0"/>
        <w:ind w:right="22" w:hanging="0"/>
        <w:jc w:val="both"/>
        <w:rPr/>
      </w:pPr>
      <w:r>
        <w:rPr/>
        <w:t>Знать принцип формирования военных отрядов в Древнерусском государстве. Знать о западноевропейской агрессии и экспансии крестоносцев и шведов. Уметь работать с исторической картой и историческими источниками.</w:t>
      </w:r>
    </w:p>
    <w:p>
      <w:pPr>
        <w:pStyle w:val="Normal"/>
        <w:shd w:fill="FFFFFF" w:val="clear"/>
        <w:spacing w:lineRule="exact" w:line="216" w:before="7" w:after="0"/>
        <w:ind w:right="22" w:hanging="0"/>
        <w:jc w:val="both"/>
        <w:rPr>
          <w:b/>
          <w:b/>
        </w:rPr>
      </w:pPr>
      <w:r>
        <w:rPr>
          <w:b/>
        </w:rPr>
        <w:t xml:space="preserve">Глава III. От Московского княжества к централизованному Русскому государству (XIV-XVII вв.) 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16" w:before="7" w:after="0"/>
        <w:ind w:left="0" w:right="22" w:hanging="0"/>
        <w:jc w:val="both"/>
        <w:rPr/>
      </w:pPr>
      <w:r>
        <w:rPr/>
        <w:t>Вооруженная борьба с Золотой Ордой в XIV в</w:t>
        <w:br/>
        <w:t>2. Укрепление государства и войска в XV в</w:t>
        <w:br/>
        <w:t>3. Войны и военные походы до правления Ивана IV</w:t>
        <w:br/>
        <w:t>4. Военные реформы Ивана Грозного</w:t>
        <w:br/>
        <w:t>5. Войны и военные походы 2 -й половины XVI в</w:t>
      </w:r>
    </w:p>
    <w:p>
      <w:pPr>
        <w:pStyle w:val="Normal"/>
        <w:shd w:fill="FFFFFF" w:val="clear"/>
        <w:spacing w:lineRule="exact" w:line="216" w:before="7" w:after="0"/>
        <w:ind w:right="22" w:hanging="0"/>
        <w:jc w:val="both"/>
        <w:rPr/>
      </w:pPr>
      <w:r>
        <w:rPr/>
        <w:t>Ценность исторической повести в этот период состоит в том, что в ней не только описываются, но и объясняются военно-исторические события периода окончательного формирования централизованного Московского государства и создания постоянного войска (Приговор Ивана IV Грозного от 1 октября 1550 г.), имевшего элементы регулярност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65150</wp:posOffset>
                </wp:positionV>
                <wp:extent cx="5694680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Уметь объяснить сущность ига татаро-монгольских ханов и его последствия, основные битвы русских с татара-монголами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pt;height:27.6pt;mso-wrap-distance-left:9pt;mso-wrap-distance-right:9pt;mso-wrap-distance-top:0pt;mso-wrap-distance-bottom:0pt;margin-top:-44.5pt;mso-position-vertical-relative:text;margin-left:9.6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Уметь объяснить сущность ига татаро-монгольских ханов и его последствия, основные битвы русских с татара-монголами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right="22" w:hanging="0"/>
        <w:jc w:val="both"/>
        <w:rPr/>
      </w:pPr>
      <w:r>
        <w:rPr/>
        <w:t>Мировоззренческая функция военной истории заключается в том, что научные знания в этой области участвуют в формировании научной картины мира и развития общества, способствуют познанию закономерностей общественного развития, всего исторического процесса. Это достигается через осмысление места и роли войны в историческом процессе, положения в ней человека, через формирование отношения к войне как средству политики тех или иных государств, партий и движений.</w:t>
        <w:br/>
        <w:t>Военно-исторические знания способствуют также развитию военной и общей культуры человека, гражданина. Являясь важным фактором духовной жизни общества, они участвуют в формировании национального сознания и самосознания, входят в содержание "национальной идеи", сплачивающей, объединяющей и воодушевляющей граждан страны.</w:t>
        <w:br/>
        <w:t>Методологическая функция военной истории заключается в том, что, отражая объективную истину в понятиях, категориях и закономерностях, она дает возможность использовать их в исследованиях других наук, применять выработанные ею методы научного познания действительности. Военная история содержит в себе знания, которые помогают вырабатывать военную доктрину и военную политику государства, определять политический и стратегический курс в военном строительстве, в решении оборонных задач государства.</w:t>
        <w:br/>
      </w:r>
    </w:p>
    <w:p>
      <w:pPr>
        <w:pStyle w:val="Normal"/>
        <w:shd w:fill="FFFFFF" w:val="clear"/>
        <w:spacing w:lineRule="exact" w:line="216" w:before="7" w:after="0"/>
        <w:ind w:right="22" w:hanging="0"/>
        <w:jc w:val="both"/>
        <w:rPr/>
      </w:pPr>
      <w:r>
        <w:rPr/>
        <w:t xml:space="preserve">Уметь характеризовать основные направления внешней политики Ивана </w:t>
      </w:r>
      <w:r>
        <w:rPr>
          <w:lang w:val="en-US"/>
        </w:rPr>
        <w:t>IV</w:t>
      </w:r>
      <w:r>
        <w:rPr/>
        <w:t xml:space="preserve"> и показать ее результативность. Иметь представление о исторических деятелях К Минине и Д Пожарском; уметь работать с исторической картой. Знать основные направления внешней политики России </w:t>
      </w:r>
      <w:r>
        <w:rPr>
          <w:lang w:val="en-US"/>
        </w:rPr>
        <w:t>XVII</w:t>
      </w:r>
      <w:r>
        <w:rPr/>
        <w:t xml:space="preserve"> в.; уметь показать единство и взаимопомощь народов России и Украины против Речи Посполитой.</w:t>
      </w:r>
    </w:p>
    <w:p>
      <w:pPr>
        <w:pStyle w:val="Normal"/>
        <w:shd w:fill="FFFFFF" w:val="clear"/>
        <w:spacing w:lineRule="exact" w:line="216" w:before="7" w:after="0"/>
        <w:ind w:right="2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7" w:after="0"/>
        <w:ind w:right="22" w:hanging="0"/>
        <w:jc w:val="both"/>
        <w:rPr>
          <w:b/>
          <w:b/>
        </w:rPr>
      </w:pPr>
      <w:r>
        <w:rPr>
          <w:b/>
        </w:rPr>
        <w:t xml:space="preserve">Глава IV. Вооруженные силы и войны России в XVIII в 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216" w:before="7" w:after="0"/>
        <w:ind w:left="0" w:right="22" w:hanging="0"/>
        <w:jc w:val="both"/>
        <w:rPr/>
      </w:pPr>
      <w:r>
        <w:rPr/>
        <w:t>Военные реформы Петра I</w:t>
        <w:br/>
        <w:t>2. Войны Российской империи</w:t>
      </w:r>
    </w:p>
    <w:p>
      <w:pPr>
        <w:pStyle w:val="Normal"/>
        <w:shd w:fill="FFFFFF" w:val="clear"/>
        <w:spacing w:lineRule="exact" w:line="216" w:before="7" w:after="0"/>
        <w:ind w:right="22" w:hanging="0"/>
        <w:jc w:val="both"/>
        <w:rPr/>
      </w:pPr>
      <w:r>
        <w:rPr/>
        <w:t xml:space="preserve">Иметь представление о годах правления Петра 1; знать причины Азовских походов и цель Великого посольства в Европу. Иметь представление о реформирование армии. Иметь представление о событиях Северной войны 1700 – 1721 гг.; уметь характеризовать мужество и патриотизм русского народа в борьбе со Швецией. Уметь характеризовать основные направления внешней политики России в середине </w:t>
      </w:r>
      <w:r>
        <w:rPr>
          <w:lang w:val="en-US"/>
        </w:rPr>
        <w:t>XVIII</w:t>
      </w:r>
      <w:r>
        <w:rPr/>
        <w:t xml:space="preserve"> в.; уметь рассказать о ходе Семилетней войны и ее итогах. Знать основные направления внешней политики России конца 18 века; уметь рассказать о ходе русско-турецкой войны.</w:t>
      </w:r>
    </w:p>
    <w:p>
      <w:pPr>
        <w:pStyle w:val="Normal"/>
        <w:shd w:fill="FFFFFF" w:val="clear"/>
        <w:spacing w:lineRule="exact" w:line="216" w:before="7" w:after="0"/>
        <w:ind w:right="22" w:hanging="0"/>
        <w:jc w:val="both"/>
        <w:rPr/>
      </w:pPr>
      <w:r>
        <w:rPr>
          <w:b/>
        </w:rPr>
        <w:t>Глава V. Войны и вооруженные силы России в Х</w:t>
      </w:r>
      <w:r>
        <w:rPr>
          <w:b/>
          <w:lang w:val="en-US"/>
        </w:rPr>
        <w:t>I</w:t>
      </w:r>
      <w:r>
        <w:rPr>
          <w:b/>
        </w:rPr>
        <w:t xml:space="preserve">Х в 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16" w:before="7" w:after="0"/>
        <w:ind w:left="0" w:right="22" w:hanging="0"/>
        <w:jc w:val="both"/>
        <w:rPr/>
      </w:pPr>
      <w:r>
        <w:rPr/>
        <w:t>Войны России в XIX в</w:t>
        <w:br/>
        <w:t>2. Военные реформы в России в 60-70-х гг. XIX в</w:t>
      </w:r>
    </w:p>
    <w:p>
      <w:pPr>
        <w:pStyle w:val="Normal"/>
        <w:shd w:fill="FFFFFF" w:val="clear"/>
        <w:spacing w:lineRule="exact" w:line="216" w:before="7" w:after="0"/>
        <w:ind w:right="22" w:hanging="0"/>
        <w:jc w:val="both"/>
        <w:rPr/>
      </w:pPr>
      <w:r>
        <w:rPr/>
        <w:t>Знать причины участия России в войнах против Франции в составе коалиций; уметь характеризовать положение России до и после заключения Тильзитского мира. Понимать характер Отечественной войны; знать о причинах, событиях и итогах Отечественной войны 1812 г.  Знать основные направления внешней политики в Знать о причинах обострения польского вопроса; иметь представление о переменах в Финляндии и Прибалтики; знать причины, основные этапы и итоги Кавказской войны. Знать основные черты внешней и военные реформы России  в XIX в.</w:t>
      </w:r>
    </w:p>
    <w:p>
      <w:pPr>
        <w:pStyle w:val="Normal"/>
        <w:shd w:fill="FFFFFF" w:val="clear"/>
        <w:spacing w:lineRule="exact" w:line="216" w:before="7" w:after="0"/>
        <w:ind w:right="22" w:hanging="0"/>
        <w:jc w:val="both"/>
        <w:rPr/>
      </w:pPr>
      <w:r>
        <w:rPr/>
        <w:t>Глава VI. Последние войны Российской империи (2 часа)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16" w:before="7" w:after="0"/>
        <w:ind w:left="0" w:right="22" w:hanging="0"/>
        <w:jc w:val="both"/>
        <w:rPr/>
      </w:pPr>
      <w:r>
        <w:rPr/>
        <w:t>Русско-японская война 1904-1905 гг</w:t>
        <w:br/>
        <w:t>2. Военные реформы 1905-1912 гг</w:t>
        <w:br/>
        <w:t>3. Первая мировая война 1914-1918 гг</w:t>
      </w:r>
    </w:p>
    <w:p>
      <w:pPr>
        <w:pStyle w:val="Normal"/>
        <w:shd w:fill="FFFFFF" w:val="clear"/>
        <w:spacing w:lineRule="exact" w:line="216" w:before="7" w:after="0"/>
        <w:ind w:right="22" w:hanging="0"/>
        <w:jc w:val="both"/>
        <w:rPr/>
      </w:pPr>
      <w:r>
        <w:rPr/>
        <w:t>Знать о геополитической обстановке накануне мировой войны; знать предпосылки и причины войны; уметь характеризовать планы России, ее союзников и противников.  Знать суть  Военные реформы 1905-1912 гг</w:t>
      </w:r>
    </w:p>
    <w:p>
      <w:pPr>
        <w:pStyle w:val="Normal"/>
        <w:shd w:fill="FFFFFF" w:val="clear"/>
        <w:spacing w:lineRule="exact" w:line="216" w:before="7" w:after="0"/>
        <w:ind w:right="22" w:hanging="0"/>
        <w:jc w:val="both"/>
        <w:rPr>
          <w:b/>
          <w:b/>
        </w:rPr>
      </w:pPr>
      <w:r>
        <w:rPr>
          <w:b/>
        </w:rPr>
        <w:t xml:space="preserve">Глава VII. Гражданская война и военная интервенция в России (1917-1922 гг.) 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16" w:before="7" w:after="0"/>
        <w:ind w:left="0" w:right="22" w:hanging="0"/>
        <w:jc w:val="both"/>
        <w:rPr/>
      </w:pPr>
      <w:r>
        <w:rPr/>
        <w:t>Формирование Красной Армии и вооруженные силы ее противников</w:t>
        <w:br/>
        <w:t>2.  Советская Республика в кольце фронтов (конец мая - ноябрь 1918 г.)</w:t>
        <w:br/>
        <w:t>3.  Расширение военной интервенции Антанты против Советской России (ноябрь 1918 г. - февраль 1919 г.)</w:t>
        <w:br/>
        <w:t>4. Решающие победы Красной Армии на фронтах Гражданской войны (март 1919 г. - март 1920 г.)</w:t>
        <w:br/>
        <w:t>5. Завершающий этап Гражданской войны (1920-1922)</w:t>
      </w:r>
    </w:p>
    <w:p>
      <w:pPr>
        <w:pStyle w:val="Normal"/>
        <w:shd w:fill="FFFFFF" w:val="clear"/>
        <w:spacing w:lineRule="exact" w:line="216" w:before="7" w:after="0"/>
        <w:ind w:right="22" w:hanging="0"/>
        <w:jc w:val="both"/>
        <w:rPr/>
      </w:pPr>
      <w:r>
        <w:rPr/>
        <w:t>Знать принцип формирования Красной Арм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565150</wp:posOffset>
                </wp:positionV>
                <wp:extent cx="5416550" cy="5257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меть представление о начале и ходе Гражданской войны; знать причины войны и иностранной интервенции; уметь характеризовать силы, противоборствующие друг другу в этой войн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pt;height:41.4pt;mso-wrap-distance-left:9pt;mso-wrap-distance-right:9pt;mso-wrap-distance-top:0pt;mso-wrap-distance-bottom:0pt;margin-top:-44.5pt;mso-position-vertical-relative:text;margin-left:20.6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меть представление о начале и ходе Гражданской войны; знать причины войны и иностранной интервенции; уметь характеризовать силы, противоборствующие друг другу в этой войн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" w:after="0"/>
        <w:ind w:right="22" w:hanging="0"/>
        <w:jc w:val="both"/>
        <w:rPr>
          <w:b/>
          <w:b/>
        </w:rPr>
      </w:pPr>
      <w:r>
        <w:rPr>
          <w:b/>
        </w:rPr>
        <w:t xml:space="preserve">Глава VIII. Развитие Вооруженных Сил СССР в межвоенный период 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216" w:before="7" w:after="0"/>
        <w:ind w:left="0" w:right="22" w:hanging="0"/>
        <w:jc w:val="both"/>
        <w:rPr/>
      </w:pPr>
      <w:r>
        <w:rPr/>
        <w:t>Строительство Вооруженных Сил СССР в межвоенный период</w:t>
        <w:br/>
        <w:t>2. Участие советских Вооруженных Сил в войнах и вооруженных конфликтах</w:t>
      </w:r>
    </w:p>
    <w:p>
      <w:pPr>
        <w:pStyle w:val="Normal"/>
        <w:shd w:fill="FFFFFF" w:val="clear"/>
        <w:spacing w:lineRule="exact" w:line="216" w:before="7" w:after="0"/>
        <w:ind w:right="22" w:hanging="0"/>
        <w:jc w:val="both"/>
        <w:rPr/>
      </w:pPr>
      <w:r>
        <w:rPr/>
        <w:t>Иметь представление о подготовке СССР к войне; знать причины вступления СССР  во Вторую мировую войну осенью 1939 г.</w:t>
      </w:r>
    </w:p>
    <w:p>
      <w:pPr>
        <w:pStyle w:val="Normal"/>
        <w:shd w:fill="FFFFFF" w:val="clear"/>
        <w:spacing w:lineRule="exact" w:line="216" w:before="7" w:after="0"/>
        <w:ind w:right="22" w:hanging="0"/>
        <w:jc w:val="both"/>
        <w:rPr>
          <w:b/>
          <w:b/>
        </w:rPr>
      </w:pPr>
      <w:r>
        <w:rPr>
          <w:b/>
        </w:rPr>
        <w:t xml:space="preserve">Глава IX. Вторая мировая война. Нападение Германии на Советский Союз. </w:t>
      </w:r>
    </w:p>
    <w:p>
      <w:pPr>
        <w:pStyle w:val="Normal"/>
        <w:numPr>
          <w:ilvl w:val="0"/>
          <w:numId w:val="23"/>
        </w:numPr>
        <w:shd w:fill="FFFFFF" w:val="clear"/>
        <w:spacing w:lineRule="exact" w:line="216" w:before="7" w:after="0"/>
        <w:ind w:left="0" w:right="22" w:hanging="0"/>
        <w:rPr/>
      </w:pPr>
      <w:r>
        <w:rPr/>
        <w:t>Причины, социально-политический характер и периодизация войны</w:t>
        <w:br/>
        <w:t>2. Обзор военных действий в первом периоде Второй мировой войны (1 сентября 1939 г. - 21 июня 1941 г.)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16" w:before="7" w:after="0"/>
        <w:ind w:left="0" w:right="22" w:hanging="0"/>
        <w:rPr/>
      </w:pPr>
      <w:r>
        <w:rPr/>
        <w:t>1. Нацистский план уничтожения СССР</w:t>
        <w:br/>
        <w:t>2. Начало Великой Отечественной войны. Срыв плана "молниеносной войны"</w:t>
        <w:br/>
        <w:t>3. Битва под Москвой</w:t>
        <w:br/>
        <w:t>4. Битва за Ленинград</w:t>
        <w:br/>
        <w:t>5. Сталинградская битва</w:t>
        <w:br/>
        <w:t>6. Битва за Кавказ</w:t>
        <w:br/>
        <w:t>7. Война на Тихом океане и в Северной Африке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16" w:before="7" w:after="0"/>
        <w:ind w:left="0" w:right="22" w:hanging="0"/>
        <w:rPr/>
      </w:pPr>
      <w:r>
        <w:rPr/>
        <w:t>1. Начало общего наступления на советско-германском фронте. Курская битва</w:t>
        <w:br/>
        <w:t>2. Битва за Днепр</w:t>
        <w:br/>
        <w:t>3. Борьба в тылу врага</w:t>
        <w:br/>
        <w:t>4. Военные действия на других театрах Второй мировой войны (конец 1942-1943 г.)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16" w:before="7" w:after="0"/>
        <w:ind w:left="0" w:right="22" w:hanging="0"/>
        <w:rPr/>
      </w:pPr>
      <w:r>
        <w:rPr/>
        <w:t>1. Освобождение Правобережной Украины и Крыма</w:t>
        <w:br/>
        <w:t>2. Общее наступление советских войск летом-осенью 1944 г</w:t>
        <w:br/>
        <w:t>3. Освобождение Белоруссии</w:t>
        <w:br/>
        <w:t>4. Освобождение Прибалтики</w:t>
        <w:br/>
        <w:t>5. Общее наступление советских войск по всему фронту. Освобождение Карелии и Заполярья</w:t>
        <w:br/>
        <w:t>6. Освобождение Красной Армией стран Центральной и Юго-Восточной Европы</w:t>
        <w:br/>
        <w:t>7. Восточно-Прусская и Берлинская операции. Окончание Великой Отечественной войны</w:t>
        <w:br/>
        <w:t>8. Военные действия на Средиземноморском и Западно-Европейском ТВД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16" w:before="7" w:after="0"/>
        <w:ind w:left="0" w:right="22" w:hanging="0"/>
        <w:rPr/>
      </w:pPr>
      <w:r>
        <w:rPr/>
        <w:t>1. Война СССР с Японией. Разгром Квантунской армии</w:t>
        <w:br/>
        <w:t>2. Военно-политические итоги Второй мировой войны</w:t>
      </w:r>
    </w:p>
    <w:p>
      <w:pPr>
        <w:pStyle w:val="Normal"/>
        <w:shd w:fill="FFFFFF" w:val="clear"/>
        <w:spacing w:lineRule="exact" w:line="216" w:before="7" w:after="0"/>
        <w:ind w:right="22" w:hanging="0"/>
        <w:jc w:val="both"/>
        <w:rPr/>
      </w:pPr>
      <w:r>
        <w:rPr/>
        <w:t>Иметь представление о внешней политике СССР в послевоенные годы; знать итоги ВОВ.</w:t>
      </w:r>
    </w:p>
    <w:p>
      <w:pPr>
        <w:pStyle w:val="Normal"/>
        <w:shd w:fill="FFFFFF" w:val="clear"/>
        <w:spacing w:lineRule="exact" w:line="216" w:before="7" w:after="0"/>
        <w:ind w:right="22" w:hanging="0"/>
        <w:jc w:val="both"/>
        <w:rPr/>
      </w:pPr>
      <w:r>
        <w:rPr/>
        <w:t>Уметь характеризовать международное положение СССР. Знать великих полководцев и героев ВОВ.</w:t>
      </w:r>
    </w:p>
    <w:p>
      <w:pPr>
        <w:pStyle w:val="Normal"/>
        <w:jc w:val="both"/>
        <w:rPr/>
      </w:pPr>
      <w:r>
        <w:rPr/>
        <w:t>Знать события ВОВ.</w:t>
      </w:r>
    </w:p>
    <w:p>
      <w:pPr>
        <w:pStyle w:val="Normal"/>
        <w:jc w:val="both"/>
        <w:rPr/>
      </w:pPr>
      <w:r>
        <w:rPr/>
        <w:t>Иметь представление о ходе боев под Сталинградом; знать значение Сталинградской и Курской битв в истории Второй мировой войны.</w:t>
      </w:r>
    </w:p>
    <w:p>
      <w:pPr>
        <w:pStyle w:val="Normal"/>
        <w:jc w:val="both"/>
        <w:rPr/>
      </w:pPr>
      <w:r>
        <w:rPr/>
        <w:t>Знать о ходе основных военных действиях на фронтах В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X. Развитие Вооруженных Сил СССР в ходе Второй мировой войны. </w:t>
      </w:r>
    </w:p>
    <w:p>
      <w:pPr>
        <w:pStyle w:val="Normal"/>
        <w:numPr>
          <w:ilvl w:val="0"/>
          <w:numId w:val="24"/>
        </w:numPr>
        <w:ind w:left="0" w:hanging="0"/>
        <w:jc w:val="both"/>
        <w:rPr/>
      </w:pPr>
      <w:r>
        <w:rPr/>
        <w:t>Совершенствование Вооруженных Сил СССР</w:t>
        <w:br/>
        <w:t>2. Идеологическая и организационно-партийная работа в Вооруженных Силах</w:t>
      </w:r>
    </w:p>
    <w:p>
      <w:pPr>
        <w:pStyle w:val="Normal"/>
        <w:jc w:val="both"/>
        <w:rPr/>
      </w:pPr>
      <w:r>
        <w:rPr>
          <w:bCs/>
          <w:iCs/>
        </w:rPr>
        <w:t xml:space="preserve">Знать условия и результат развития </w:t>
      </w:r>
      <w:r>
        <w:rPr/>
        <w:t>Вооруженных Сил СССР в ходе Второй мировой войн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XI. Военно-блоковое противостояние после Второй мировой войны.</w:t>
        <w:br/>
        <w:t>Развитие Вооруженных Сил СССР.</w:t>
      </w:r>
    </w:p>
    <w:p>
      <w:pPr>
        <w:pStyle w:val="Normal"/>
        <w:jc w:val="both"/>
        <w:rPr/>
      </w:pPr>
      <w:r>
        <w:rPr/>
        <w:t>1. Образование Организации Североатлантического договора (НАТО) и других агрессивных блоков</w:t>
        <w:br/>
        <w:t>2. Организация Варшавского Договора</w:t>
        <w:br/>
        <w:t>3. Развитие Вооруженных Сил СССР</w:t>
      </w:r>
    </w:p>
    <w:p>
      <w:pPr>
        <w:pStyle w:val="Normal"/>
        <w:shd w:fill="FFFFFF" w:val="clear"/>
        <w:spacing w:lineRule="exact" w:line="216" w:before="7" w:after="0"/>
        <w:ind w:right="2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7" w:after="0"/>
        <w:ind w:right="22" w:hanging="0"/>
        <w:jc w:val="both"/>
        <w:rPr/>
      </w:pPr>
      <w:r>
        <w:rPr/>
        <w:t>Знать о причинах и итогах  «холодной войны»; иметь представление о биополярной модели международных отношений в период «холодной войны». Знать существующие военно-политические блоки и их взаимоотношения.</w:t>
      </w:r>
    </w:p>
    <w:p>
      <w:pPr>
        <w:pStyle w:val="Normal"/>
        <w:shd w:fill="FFFFFF" w:val="clear"/>
        <w:spacing w:lineRule="exact" w:line="216" w:before="7" w:after="0"/>
        <w:ind w:right="22" w:hanging="0"/>
        <w:jc w:val="both"/>
        <w:rPr>
          <w:b/>
          <w:b/>
        </w:rPr>
      </w:pPr>
      <w:r>
        <w:rPr>
          <w:b/>
        </w:rPr>
        <w:t xml:space="preserve">Глава XII. Локальные войны и вооруженные конфликты  второй половины XX в. </w:t>
      </w:r>
    </w:p>
    <w:p>
      <w:pPr>
        <w:pStyle w:val="Normal"/>
        <w:numPr>
          <w:ilvl w:val="0"/>
          <w:numId w:val="25"/>
        </w:numPr>
        <w:shd w:fill="FFFFFF" w:val="clear"/>
        <w:spacing w:lineRule="exact" w:line="216" w:before="7" w:after="0"/>
        <w:ind w:left="0" w:right="22" w:hanging="0"/>
        <w:jc w:val="both"/>
        <w:rPr/>
      </w:pPr>
      <w:r>
        <w:rPr/>
        <w:t>Краткий обзор локальных войн и вооруженных конфликтов.</w:t>
        <w:br/>
        <w:t>2. Югославский кризис и распад Югославской Федерации. Вооруженные конфликты на территории бывшей СФРЮ (90-е годы XX в. - начало XXI в.)</w:t>
        <w:br/>
        <w:t>3. Боевое применение ВС США и их союзников в ходе военной операции против Ирана (20.03–01.05 2003 г.)</w:t>
        <w:br/>
        <w:t>4. Особенности военного искусства в локальных  войнах</w:t>
      </w:r>
    </w:p>
    <w:p>
      <w:pPr>
        <w:pStyle w:val="Normal"/>
        <w:shd w:fill="FFFFFF" w:val="clear"/>
        <w:spacing w:lineRule="exact" w:line="216" w:before="7" w:after="0"/>
        <w:ind w:right="22" w:hanging="0"/>
        <w:jc w:val="both"/>
        <w:rPr/>
      </w:pPr>
      <w:r>
        <w:rPr/>
        <w:t>Уметь характеризовать противоречивость брежневской дипломатии; иметь представление о причинах ввода войск в Афганистан. Иметь представление о глобальных проблемах человечества; о Европейском союзе; знать о локальных конфликтах и международном миротворчестве в современном мире; о роли ООН; о кризисе международно-правовой системы и проблеме национального суверенитета.</w:t>
      </w:r>
    </w:p>
    <w:p>
      <w:pPr>
        <w:pStyle w:val="Normal"/>
        <w:shd w:fill="FFFFFF" w:val="clear"/>
        <w:spacing w:lineRule="exact" w:line="216" w:before="7" w:after="0"/>
        <w:ind w:right="22" w:hanging="0"/>
        <w:jc w:val="both"/>
        <w:rPr>
          <w:b/>
          <w:b/>
        </w:rPr>
      </w:pPr>
      <w:r>
        <w:rPr>
          <w:b/>
        </w:rPr>
        <w:t>Глава XIII. Строительство Вооруженных Сил Российской Федерации в 1992-2009 гг.</w:t>
      </w:r>
    </w:p>
    <w:p>
      <w:pPr>
        <w:pStyle w:val="Normal"/>
        <w:shd w:fill="FFFFFF" w:val="clear"/>
        <w:spacing w:lineRule="exact" w:line="216" w:before="7" w:after="0"/>
        <w:ind w:right="22" w:hanging="0"/>
        <w:jc w:val="both"/>
        <w:rPr/>
      </w:pPr>
      <w:r>
        <w:rPr/>
        <w:t>1. Содержание и особенности первого этапа</w:t>
        <w:br/>
        <w:t>2. Второй этап строительства и реформирования Вооруженных Сил РФ</w:t>
        <w:br/>
        <w:t>3. Основные направления строительства Вооруженных Сил РФ в начале XXI в</w:t>
      </w:r>
    </w:p>
    <w:p>
      <w:pPr>
        <w:pStyle w:val="Normal"/>
        <w:shd w:fill="FFFFFF" w:val="clear"/>
        <w:spacing w:lineRule="exact" w:line="216" w:before="7" w:after="0"/>
        <w:ind w:right="2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1"/>
        </w:tabs>
        <w:ind w:left="87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1"/>
        </w:tabs>
        <w:ind w:left="87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23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71"/>
        </w:tabs>
        <w:ind w:left="87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1"/>
        </w:tabs>
        <w:ind w:left="87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71"/>
        </w:tabs>
        <w:ind w:left="87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71"/>
        </w:tabs>
        <w:ind w:left="871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71"/>
        </w:tabs>
        <w:ind w:left="871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71"/>
        </w:tabs>
        <w:ind w:left="871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71"/>
        </w:tabs>
        <w:ind w:left="871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23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1"/>
    <w:lvlOverride w:ilvl="0">
      <w:startOverride w:val="1"/>
    </w:lvlOverride>
  </w:num>
  <w:num w:numId="2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0:38:00Z</dcterms:created>
  <dc:creator>Елена Геннадьевна</dc:creator>
  <dc:description/>
  <cp:keywords/>
  <dc:language>en-US</dc:language>
  <cp:lastModifiedBy>Мама</cp:lastModifiedBy>
  <cp:lastPrinted>2009-10-21T16:50:00Z</cp:lastPrinted>
  <dcterms:modified xsi:type="dcterms:W3CDTF">2012-03-05T15:22:00Z</dcterms:modified>
  <cp:revision>62</cp:revision>
  <dc:subject/>
  <dc:title/>
</cp:coreProperties>
</file>