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80" w:hanging="0"/>
        <w:outlineLvl w:val="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Клименко Елена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ОУ «Средняя общеобразовательная школа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г. Грязовца» Вологодской области, 6 класс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ЛЮБИМЫЙ УЧ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кола для многих из нас второй дом, мы проводим в ней большую часть дня. Именно поэтому все учителя для нас как вторые мамы. Они всегда с нами, помогут решить не только школьные, но и наши личны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своих учителей я очень уважаю, но у меня есть любимый учитель. Это Судимова Ирина Борисовна. Она учит нас русскому языку и литературе. Я с радостью иду на её уроки. Утром не очень хочется вставать, но я вспоминаю, что первым уроком русский язык и бегу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а Ирина Борисовна умная, добрая, понимающая, не очень строгая, но справедливая. Русский язык - трудный предмет, и если мы что-то не понимаем, она нам объясняет всё заново, скажет: «Что ж, начнём с нуля». А ещё она редко ставит плохие оценки,  говорит: «Нам двойки не нужны, нам нужны знания». Всегда даёт шанс после уроков поработать и усвоить непонят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любим слушать Ирину Борисовну на уроках литературы, она очень интересно рассказывает, а мы с удовольствием отвечаем на её вопросы, разбираем произведения разных писателей. Иногда перебиваем друг друга, потому что всем хочется высказать своё мнение. На литературе мы учимся быть добрыми, честными, внимательными к людям.  Наша учительница всегда что-то придумает и спрашивает, как нам легче усваивать знания. Сейчас нам нравится работать с компьютерными презентациями, выполнять разные задания, данные на экране.  Мы часто пишем сочинения,  и Ирина Борисовна хвалит нас за творчество. Она помогает развиться нашим талантам, и поэтому стихотворения, которые пишу я и ещё одна девочка в классе, мы показываем только 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Ирины Борисовны много хороших качеств. На переменах она шутит, смеется вместе с нами. Она очень быстрая и всегда найдёт выход из любой ситуации. У неё орлиный глаз,  мы удивляемся, как она всегда всё  видит. Ирина Борисовна одевается скромно, но со вкусом, ей нравятся юбки и жакеты и туфли на небольших каблу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такая наша Ирина Борисовна.  Она любимая учительница всех девочек и многих мальчиков наш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59:00Z</dcterms:created>
  <dc:creator>сиб</dc:creator>
  <dc:description/>
  <cp:keywords/>
  <dc:language>en-US</dc:language>
  <cp:lastModifiedBy>Admin</cp:lastModifiedBy>
  <dcterms:modified xsi:type="dcterms:W3CDTF">2012-01-26T18:46:00Z</dcterms:modified>
  <cp:revision>8</cp:revision>
  <dc:subject/>
  <dc:title/>
</cp:coreProperties>
</file>