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сс  обучения  движениям  состоит  из  следующих   эта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ервоначальное   разуч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глубленное  разуч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крепление  навыка  и  совершенствование 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оначальное  разучивание.</w:t>
      </w:r>
      <w:r>
        <w:rPr>
          <w:sz w:val="28"/>
          <w:szCs w:val="28"/>
        </w:rPr>
        <w:t xml:space="preserve"> На  первом  этапе  ставится  задача  создать  целостное  представление  о  движении и  сформировать  умение  выполнять  его  в  общих  чертах (  освоить  основу  техники). При  этом  наблюдаются  излишнее  мышечное  напряжение, неточность  в  выполнении  движения,  отсутствие  слитности  между  его  элемент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глубленное  разучивание. </w:t>
      </w:r>
      <w:r>
        <w:rPr>
          <w:sz w:val="28"/>
          <w:szCs w:val="28"/>
        </w:rPr>
        <w:t>Задача     второго  этапа -  создать  правильное  представление  о  каждом  элементе  техники  движения,  выработать  умение  четко  и  слитно  выполнять  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крепление   навыка  и  совершенствование  техники. </w:t>
      </w:r>
      <w:r>
        <w:rPr>
          <w:sz w:val="28"/>
          <w:szCs w:val="28"/>
        </w:rPr>
        <w:t>Задача  третьего  этапа -  закрепление  приобретенного  умения  в  навык, а  также  выработка  умения  применять  его  в  различных  условиях, изменяющихся  ситуациях (в  соревновательной, игровой  форме). На  данном  этапе  продолжается  совершенствование  техники 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Закономерности  формирования  двигательных 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та  и  прочность  формирования  двигательных  навыков  зависят  от  многих  причин.  Приобретенные  ранее  навыки  могут  облегчать  или  затруднять  формирование  нового  навыка. Положительное  взаимодействие  навыков( «положительный  перенос»)  происходит  в  тех  случаях,  когда в  технике движения есть  сходство (  например, приземление  в  прыжках  с  высоты, в  высоту  с  места и с  разбега). « Отрицательный  перенос» может возникнуть при  одновременном  разучивании  движений, имеющих различные конечные  фазы. Поэтому  нельзя, например,  обучать  на  одном  занятии приземлению  после  прыжков  в  длину  и  в  высоту  с  раз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мере  упрочения  двигательных  навыков   появляется  возможность  преодолеть  их   отрицательное  взаимоде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 двигательных  навыков  происходит  в  единстве  с  развитием  физических  качеств. Например, с  развитием  силы, быстроты  в  прыжках, метании  улучшается  техника  их   выполнения  и  повышаются  количественные  показа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 формирования  двигательного  навыка  зависит  от  сложности  упражнения, например, скоростно- силовые  ациклические движения( прыжки, метание), связанные  с  точностью распределения мышечных  усилий в  пространстве  и  во  времени, требуют  длительного срока. Формирование  двигательного  навыка  зависит  от  правильного  подбора  методов  и  приемов  обучения. На скорость   образования  двигательных  навыков  влияет  психологическая  установка  ( осознание  поставленных  задач, мотивов  деятельности), а  также  положительные  эмоции  на 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4:00:00Z</dcterms:created>
  <dc:creator>Admin</dc:creator>
  <dc:description/>
  <cp:keywords/>
  <dc:language>en-US</dc:language>
  <cp:lastModifiedBy>Admin</cp:lastModifiedBy>
  <dcterms:modified xsi:type="dcterms:W3CDTF">2012-03-04T14:04:00Z</dcterms:modified>
  <cp:revision>3</cp:revision>
  <dc:subject/>
  <dc:title>Этапы  обучения</dc:title>
</cp:coreProperties>
</file>