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ая викторина «Юные путешественн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ния учащихся по курсу «География материков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 и мышление учащихс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предме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3 команды. Каждая команда придумывает себе  название и выбирает капитан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ное агентство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ся жеребьёвка между командами, каждой достаётся определённый материк, который необходимо прорекламировать. Время на обсуждение – 5 минут. Победившая команда получает 3 балла, вторая – 2 балла, последняя – 1 бал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ч географ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карте мира выходят по одному участники от каждой команды. Каждому (согласно жеребьёвке) достаётся определённый материк. Команда-соперник называет  пять объектов того материка, который достался члену первой команды во время жеребьёвки. За каждый правильно показанный объект команде присуждается 1 бал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тур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ам необходимо дать определение термин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мосфе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кар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а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ведни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фор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ье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каждое верное определение команда получает 1 бал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опро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по одному представителю от каждой команды. Ребята получают карточки с изображением животного (</w:t>
      </w:r>
      <w:r>
        <w:rPr>
          <w:i/>
          <w:sz w:val="28"/>
          <w:szCs w:val="28"/>
        </w:rPr>
        <w:t>жираф, кенгуру, пингвин</w:t>
      </w:r>
      <w:r>
        <w:rPr>
          <w:sz w:val="28"/>
          <w:szCs w:val="28"/>
        </w:rPr>
        <w:t>). Задача участника – изобразить своей команде при помощи жестов данное животное. Отгадав животное, команда зарабатывает 1 балл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зарыты сокровищ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лучает карточки с географическими координатами одного объек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37º с.ш. 3º в.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8 ºс.ш. 78ºв.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9 ºс.ш. 101ºз.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каждой команды – определить какому городу соответствуют географические координаты, назвать государство, столицей которого является данный объект, и материк, на котором располагается государство. Все эти объекты необходимо показать на карте. Максимальное количество баллов – 3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Алжир, Алжир, Африк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и, Индия, Евразия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ико, Мексика, Северная Амери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00:00Z</dcterms:created>
  <dc:creator>Admin</dc:creator>
  <dc:description/>
  <cp:keywords/>
  <dc:language>en-US</dc:language>
  <cp:lastModifiedBy>Admin</cp:lastModifiedBy>
  <dcterms:modified xsi:type="dcterms:W3CDTF">2012-03-05T17:20:00Z</dcterms:modified>
  <cp:revision>5</cp:revision>
  <dc:subject/>
  <dc:title/>
</cp:coreProperties>
</file>