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  <w:t>Передериев Владислав Сергеевич, ученик 7 класса МОУ Щедровская ООШ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right="1134" w:hanging="0"/>
        <w:rPr/>
      </w:pPr>
      <w:r>
        <w:rPr>
          <w:sz w:val="28"/>
          <w:szCs w:val="28"/>
        </w:rPr>
        <w:t>Эссе «Мои       любимые    произведения».                                                     Игорь   Северянин  « В  парке  плакала  девочка».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  <w:t>В  богатой  русской  литературе  не  так-то  легко  занять  выдающееся  место. И  сейчас  стихи  Игоря  Северянина  печатают  редко. Я хочу  обратить  внимание  на  его  стихотворение  « В  парке  плакала  девочка». Автор  наделил  девочку  следующими  качествами: добротой, отзывчивостью, жалостью. Ей  стало  жалко  птичку, у  которой  была  перебита  лапка.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  <w:t>Девочке  захотелось  взять  птичку  и  вылечить  ее. Отец  же  простил  дочке  все  ее  капризы  и  шалости. Он  был  потрясен  минутою, когда  девочке  стало  жалко  ласточку.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 стихотворение  мне  понравилось. Поэт  выразил  свои  самые  теплые  чувства  ко  всему  живому. Он  тонко  воспринимал  природу  и  , может  быть, один  из  немногих  еще  в  начале  века  стремился  ее  защитить. Это  настроение  он  выразил  во  многих  стихах, вот  еще  один  пример  этого  настроения  « Что  шепчет  парк».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этом  стихотворении  ему  жалко  парк, который  вырубывают. Поэт  назвал  людей  животными  за  то, что  они  уничтожают  живые  деревья. В  этом  стихотворении  показана  жалость  к  природе.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*     *     *     *      *      *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right="1134" w:hanging="0"/>
        <w:rPr/>
      </w:pPr>
      <w:r>
        <w:rPr>
          <w:sz w:val="28"/>
          <w:szCs w:val="28"/>
        </w:rPr>
        <w:t>Издательство  « Белый  город» выпустило  книгу  « Сказки  звездного  неба». В  этой  книге  подробно  рассказывается  о  появлении  названий  созвездий. Книга  основана  на  мифах  Древней  Греции.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 книга  понравилась  мне  тем, что  она  богато  иллюстрирована  созвездиями  и  картой  созвездий  северного  и  южного  неба. Написала  эту  книгу  С. И. Дубкова.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*      *       *        *         *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  <w:t>« Энциклопедия  огнестрельного  оружия»  дает  представление  о  наших  современных  вооруженных  силах  и  бывших. Эту  энциклопедию   издало  « РОСМЕН».  В  этой  книге  история  огнестрельного  оружия  начинается  с  изобретения  пороха  и  до  современных  воздушно-десантных  войск, которым  уделяют  сейчас  особое  внимание. Написал  эту  энциклопедию  Шокарев Ю.В.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*         *          *          *            *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right="113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 считаю, что  книга  Д. Ф. Купера « Последний  из могикан»  интересна  тем, что  там  описывается  увлекательная  история, где  герои  совершают  разные  поступки. Мой  любимый  герой – Соколиный глаз. Он  слывет  лучшим  охотником. Соколиный  глаз – сильный, отважный, хитрый  человек. Его  оружие – оленебой. Джеймс  Фенимор  Купер  был  хорошо  образован, начитан, интеллигентен. Он  хотел  стать  политиком. Но, прочитав  однажды  какой-то  модный  роман,   шутя  заявил, что  смог  бы  написать  лучше. Родные  начали  подзадоривать  его. Пришлось  принять  вызов...</w:t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right="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13:00Z</dcterms:created>
  <dc:creator>дом</dc:creator>
  <dc:description/>
  <cp:keywords/>
  <dc:language>en-US</dc:language>
  <cp:lastModifiedBy>USER</cp:lastModifiedBy>
  <dcterms:modified xsi:type="dcterms:W3CDTF">2012-03-05T16:19:00Z</dcterms:modified>
  <cp:revision>5</cp:revision>
  <dc:subject/>
  <dc:title> Игорь   Северянин  « В  парке  плакала  девочка»</dc:title>
</cp:coreProperties>
</file>