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саева Юлия Олеговн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очинение «Край родной»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ОУ Щедровска ООШ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Руководитель Передериева Галина Анатольевна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рода моего родного с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Я живу в живописном месте, моя школа расположена возле рощи. В ней очень много разнообразных деревьев. Каждое дерево имеет своё назначение, принося пользу людям, птицам, животным.</w:t>
      </w:r>
    </w:p>
    <w:p>
      <w:pPr>
        <w:pStyle w:val="Normal"/>
        <w:rPr/>
      </w:pPr>
      <w:r>
        <w:rPr/>
        <w:t xml:space="preserve">             </w:t>
      </w:r>
      <w:r>
        <w:rPr/>
        <w:t>Рано утром, вставая с постели, я мечтаю о прекрасном наступившем дне.</w:t>
      </w:r>
    </w:p>
    <w:p>
      <w:pPr>
        <w:pStyle w:val="Normal"/>
        <w:rPr/>
      </w:pPr>
      <w:r>
        <w:rPr/>
        <w:t>Выйдя на улицу, я дышу свежим воздухом. Подняв голову вверх, я наблюдаю за утренним умыванием птиц. Это так прекрасно сознавать, что ты – часть этого мира. Люди и природа всю жизнь связаны между собой.</w:t>
      </w:r>
    </w:p>
    <w:p>
      <w:pPr>
        <w:pStyle w:val="Normal"/>
        <w:rPr/>
      </w:pPr>
      <w:r>
        <w:rPr/>
        <w:t xml:space="preserve">             </w:t>
      </w:r>
      <w:r>
        <w:rPr/>
        <w:t>Ни для кого не секрет, как необдуманно люди вырубают огромные площади лесов, а ведь лес – это лёгкие нашей планеты.</w:t>
      </w:r>
    </w:p>
    <w:p>
      <w:pPr>
        <w:pStyle w:val="Normal"/>
        <w:rPr/>
      </w:pPr>
      <w:r>
        <w:rPr/>
        <w:t xml:space="preserve">             </w:t>
      </w:r>
      <w:r>
        <w:rPr/>
        <w:t>Нам  с детства прививают любовь к природе. Вокруг нашей школы растут деревья, разбиты клумбы с цветами. Выйдя из школы, можно увидеть, как трудится маленькая пчёлка, собирая нектар с цветов.</w:t>
      </w:r>
    </w:p>
    <w:p>
      <w:pPr>
        <w:pStyle w:val="Normal"/>
        <w:rPr/>
      </w:pPr>
      <w:r>
        <w:rPr/>
        <w:t xml:space="preserve">             </w:t>
      </w:r>
      <w:r>
        <w:rPr/>
        <w:t>Всегда хочется наблюдать за тем, как распускаются почки, как потом колышутся листья, тихо напевая свои песни. Берёзка, стройная и гордая девушка, величаво распустила свои серёжки. На ветвях сидят птицы. Они поют песни, устраивают гнёзда для своих птенцов. Иногда под деревьями, едва спрятав свои ушки, сидит, весь дрожа, заяц.</w:t>
      </w:r>
    </w:p>
    <w:p>
      <w:pPr>
        <w:pStyle w:val="Normal"/>
        <w:rPr/>
      </w:pPr>
      <w:r>
        <w:rPr/>
        <w:t xml:space="preserve">              </w:t>
      </w:r>
      <w:r>
        <w:rPr/>
        <w:t>Нам всем нужно помнить о том, сколько радости дарит окружающий мир: распускающийся бутон, шелест дождя, сияние солнца, зелень листвы. Как это можно не любить?! Мы и природа – одна большая семья. Люди и природа должны жить др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02:00Z</dcterms:created>
  <dc:creator>USER</dc:creator>
  <dc:description/>
  <cp:keywords/>
  <dc:language>en-US</dc:language>
  <cp:lastModifiedBy>USER</cp:lastModifiedBy>
  <dcterms:modified xsi:type="dcterms:W3CDTF">2012-03-05T16:14:00Z</dcterms:modified>
  <cp:revision>6</cp:revision>
  <dc:subject/>
  <dc:title>                                                    Исаева Юлия Олеговна</dc:title>
</cp:coreProperties>
</file>