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43pt;width:466.75pt;height:42.9pt;mso-wrap-style:none;v-text-anchor:middle;mso-position-vertical:top" type="_x0000_t136">
            <v:path textpathok="t"/>
            <v:textpath on="t" fitshape="t" string="Исследовательская работа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c00000" stroked="t" o:allowincell="f" style="position:absolute;margin-left:0pt;margin-top:-51.05pt;width:167.95pt;height:50.95pt;mso-wrap-style:none;v-text-anchor:middle;mso-position-vertical:top" type="_x0000_t136">
            <v:path textpathok="t"/>
            <v:textpath on="t" fitshape="t" string="на тему: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c00000" stroked="t" o:allowincell="f" style="position:absolute;margin-left:0pt;margin-top:-51.05pt;width:379.8pt;height:50.95pt;mso-wrap-style:none;v-text-anchor:middle;mso-position-vertical:top" type="_x0000_t136">
            <v:path textpathok="t"/>
            <v:textpath on="t" fitshape="t" string="&quot;Человек и война&quot;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ыполнил ученик 9 класса Норин Семен</w:t>
      </w:r>
    </w:p>
    <w:p>
      <w:pPr>
        <w:pStyle w:val="Normal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уководитель: учитель истории и обществознания</w:t>
      </w:r>
    </w:p>
    <w:p>
      <w:pPr>
        <w:pStyle w:val="Normal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Шабанова Светлана Викторовна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red" stroked="t" o:allowincell="f" style="position:absolute;margin-left:0pt;margin-top:-36.05pt;width:135.65pt;height:35.95pt;mso-wrap-style:none;v-text-anchor:middle;mso-position-vertical:top" type="_x0000_t136">
            <v:path textpathok="t"/>
            <v:textpath on="t" fitshape="t" string="2011 год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уважения к людям, защищавшим нашу Роди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причастности к великому подвигу нашего народ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1.Совершенствовать у учащихся навыки самостоятельной работы с      научным материалом (учебник, карта) и дополнительной литературой, делать выводы и обобщения; развивать речевые способ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Выяснить какой ценой «ковалась» победа над немецко-фашистскими захватчиками; формировать чувство уважения и гордости за своих соотечественников и земляков-участников Великой отечественной войны за их подвиги и борьбу, чувство патриотизма и стремление принести пользу Родине и обществу.</w:t>
      </w:r>
    </w:p>
    <w:p>
      <w:pPr>
        <w:pStyle w:val="Normal"/>
        <w:spacing w:lineRule="auto" w:line="360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зис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етств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рашное слово войн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ловско-Курская Дуг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евыполнимое зада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не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Жизнь после войн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Гордость семьи</w:t>
      </w:r>
    </w:p>
    <w:p>
      <w:pPr>
        <w:pStyle w:val="Normal"/>
        <w:spacing w:lineRule="auto" w:line="360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Методы исследован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ение жизни участника Великой Отечественной войны Ушакова Георгия Андреевича на основе воспоминаний его семь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iCs/>
        </w:rPr>
        <w:t>Разглядеть, что истинно, что ложно,</w:t>
        <w:br/>
        <w:t>Может только беспристрастный суд:</w:t>
        <w:br/>
        <w:t>Осторожно с прошлым, осторожно, -</w:t>
        <w:br/>
        <w:t xml:space="preserve">Не разбейте глиняный сосуд. </w:t>
        <w:br/>
      </w:r>
      <w:r>
        <w:rPr/>
        <w:t>В. Высоцкий</w:t>
      </w:r>
      <w:r>
        <w:rPr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й прадедушка Ушаков Георгий Андреевич родился в 1908 году. Родился вторым ребенком в семье, кроме него было еще два брата и две сестры. Детство было очень трудным, приходилось много работать, помогать родителям, а в 20-е годы наша семья была раскулачена. Жили мы в Казахстане в городе Атбасаре, Целиноград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дедушка окончил гимназию в Атбасаре и вскоре женился, переехав на постоянное место жительства в поселок Карсакпай, Карагандинской области. Переехав, он сразу устроился рабочим на медеплавильный зав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1941 году началась война. С завода, на котором работал мой дедушка, на войну никого не призывали, так как завод имел стратегическое значение, что давало работникам возможность не призываться на фронт и не участвовать в боевых действиях, а производить сырье и поставлять его на фро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Георгий Андреевич вместе со своим другом Колбасовым (ныне погибшем героем СССР) решили отправиться служить на фронт. И в 1942 году он попал на Курско-Орловскую Дугу. В это время там шли ожесточенные бои, воевали за каждый метр земли. Моего дедушку и еще пару его товарищей сразу взяли в разведку и поручили выполнить серьезное задание: взять язы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к дому, в котором находился офицер немецкой армии, была очень сложной, везде был расставлен немецкий патруль, а  дом охранялся  солдатами. Нужно было незаметно обойти патруль, обезвредить солдат-охранников и взять языка. Задача была практически невыполн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я в засаде, мой дедушка увидел, что неподалеку от них проходит какая - то женщина с ведрами. Было понятно, что никакой женщины в местах дислокации немецких войск быть просто не может. Было очень темно, что –либо разглядеть было практически невозможно, но мой дедушка увидел, что эта женщина одета в кирзовые солдатские сапоги и из - под платка торчит шлем. Сразу стало понятно, что эта «женщина» немецкий солдат. Выстрелив в него, они подползли ближе и окончательно убедились в том, что обезвредили солдата вражеских войск. Теперь нужно было незамеченными доползти до дома, в котором находился немецкий офицер и также незаметно вернуться обратно к сво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ргию Андреевичу вместе со своим другом сделать это удалось, они хорошо выполнили порученное им задание, оправдали возложенные на них надежды. Взятый ими язык дал много полезной информации о нахождении и дальнейших планах немецких войс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же в 1943 году мой дедушка вошел в состав группы, которая должна была выполнить такое же задание, которое выполнял он  в 1942 году: взять языка. Командиром их группы был назначен молодой лейтенант, который недавно пришел на фронт с к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дним вечером группа разведчиков отправилась на свое боевое задание. Вначале им нужно было проползти большое расстояние по лесу, за которым и находился лагерь немецких вой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одолев это расстояние, они выползли на опушку, где молодой лейтенант задел немецкую растяжку, подорвался на мине и погиб. Георгий Андреевич полз следом за ним, и осколок от взорвавшийся мины попал ему в ногу, нанеся  серьезные увечья, после которых он не мог выполнять задание. Задание осталось невыполненным. Мой дедушка с серьезными ранениями ноги был госпитализирован в Московский госпиталь, где ему и ампутировали раненую ног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этом его служба в рядах Советской армии была закончена, но он вплоть до 1973 года работал на том, же медеплавильном заводе, с которого и ушел на фрон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й Андреевич был награжден орденами и медалями за свою смелость и отвагу.  Его уважали и к его мнению прислушивались не только члены нашей семьи, но и односельчан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 дедушка в 1984 году и был похоронен в городе Джезказг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прошло столько лет со дня его смерти, но все в нашей большой семье помнят Георгия Андреевича, помнят про его героическую жизнь, заслуги в Великой Отечественной войне, которые наша семья не забудет никогда. Для меня большое счастье иметь такого замечательного прадедушку, как Георгий Андреевич и считаю, что мы не должны забывать людей, которые защищали мир на земле, которые отстаивали победу нашей Род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pict>
          <v:shape id="shape_0" fillcolor="#365f91" stroked="t" o:allowincell="f" style="position:absolute;margin-left:0pt;margin-top:-17.3pt;width:428.85pt;height:17.2pt;mso-wrap-style:none;v-text-anchor:middle;mso-position-vertical:top" type="_x0000_t136">
            <v:path textpathok="t"/>
            <v:textpath on="t" fitshape="t" string="Ушаков Г.А. на заслуженном отдыхе" style="font-family:&quot;Arial Black&quot;;font-size:12pt"/>
            <v:fill o:detectmouseclick="t" type="solid" color2="#c9a06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/>
      </w:pPr>
      <w:bookmarkStart w:id="0" w:name="Строгая_тишь_у_могилы_солдата"/>
      <w:r>
        <w:rPr>
          <w:color w:val="35322A"/>
          <w:sz w:val="28"/>
          <w:szCs w:val="28"/>
        </w:rPr>
        <w:t>Строгая тишь у могилы солдата</w:t>
      </w:r>
      <w:bookmarkEnd w:id="0"/>
      <w:r>
        <w:rPr>
          <w:color w:val="35322A"/>
          <w:sz w:val="28"/>
          <w:szCs w:val="28"/>
        </w:rPr>
        <w:t>.</w:t>
        <w:br/>
        <w:t>Ветви склонились, листвой шевеля.</w:t>
        <w:br/>
        <w:t xml:space="preserve">Первая дата, последняя дата, </w:t>
        <w:br/>
        <w:t>А между ними разливы огня.</w:t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35322A"/>
          <w:sz w:val="28"/>
          <w:szCs w:val="28"/>
        </w:rPr>
        <w:t xml:space="preserve">Только зарницы, как отзвуки боя, </w:t>
        <w:br/>
        <w:t>Тьму освещая, полощут вдали.</w:t>
        <w:br/>
        <w:t xml:space="preserve">Это, как боль над солдатской судьбою, </w:t>
        <w:br/>
        <w:t>Память, витая, зовёт в ковыли.</w:t>
        <w:br/>
        <w:br/>
        <w:t xml:space="preserve">Кровью залитые, солнцем сожжёны, </w:t>
        <w:br/>
        <w:t>В копоти чёрной метёлки стоят.</w:t>
        <w:br/>
        <w:t xml:space="preserve">Тихо взывают солдатские жёны, </w:t>
        <w:br/>
        <w:t>Пряча за болью тоскующий взгляд.</w:t>
        <w:br/>
        <w:br/>
        <w:t xml:space="preserve">И, непришедшие, вы победили, </w:t>
        <w:br/>
        <w:t>Славы своей не изжив за века.</w:t>
        <w:br/>
        <w:t>Мы вас в суровый гранит нарядили.</w:t>
        <w:br/>
        <w:t>Вечностью дышит простая стро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8:00Z</dcterms:created>
  <dc:creator>WiZaRd</dc:creator>
  <dc:description/>
  <cp:keywords/>
  <dc:language>en-US</dc:language>
  <cp:lastModifiedBy>Comp</cp:lastModifiedBy>
  <cp:lastPrinted>2010-04-02T08:56:00Z</cp:lastPrinted>
  <dcterms:modified xsi:type="dcterms:W3CDTF">2012-02-12T16:22:00Z</dcterms:modified>
  <cp:revision>13</cp:revision>
  <dc:subject/>
  <dc:title> </dc:title>
</cp:coreProperties>
</file>