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32"/>
          <w:szCs w:val="32"/>
        </w:rPr>
        <w:t>Классный час « Моя мечта о будущей профессии»</w:t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sz w:val="32"/>
          <w:szCs w:val="32"/>
        </w:rPr>
        <w:t>Цель:</w:t>
      </w:r>
      <w:r>
        <w:rPr>
          <w:sz w:val="32"/>
          <w:szCs w:val="32"/>
        </w:rPr>
        <w:t xml:space="preserve"> осознание своего профессионального будущего. </w:t>
        <w:br/>
        <w:t>Звучит музыка, проводится игра «Мечты»</w:t>
        <w:br/>
      </w:r>
      <w:r>
        <w:rPr>
          <w:rStyle w:val="StrongEmphasis"/>
          <w:sz w:val="32"/>
          <w:szCs w:val="32"/>
        </w:rPr>
        <w:t>Инструкция:</w:t>
      </w:r>
      <w:r>
        <w:rPr>
          <w:sz w:val="32"/>
          <w:szCs w:val="32"/>
        </w:rPr>
        <w:t xml:space="preserve"> все закрывают глаза и пытаются, прислушиваясь к своим желаниям, представить своё профессиональное будущее, положение в обществе, ближайшее окружение. Даётся 1,5 минуты. Включается тихая, приятная музыка. </w:t>
        <w:br/>
        <w:t xml:space="preserve">Участники делятся своими впечатлениями. </w:t>
        <w:br/>
      </w:r>
      <w:r>
        <w:rPr>
          <w:rStyle w:val="StrongEmphasis"/>
          <w:sz w:val="32"/>
          <w:szCs w:val="32"/>
        </w:rPr>
        <w:t>Вывод:</w:t>
      </w:r>
      <w:r>
        <w:rPr>
          <w:sz w:val="32"/>
          <w:szCs w:val="32"/>
        </w:rPr>
        <w:t xml:space="preserve"> у каждого человека есть своя мечта, цель, которую предстоит достичь.</w:t>
      </w:r>
    </w:p>
    <w:p>
      <w:pPr>
        <w:pStyle w:val="Style15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Тема классного часа «Моя мечта о будущей профессии» (на доске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чему вы выбрали такую мечту (профессию)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(дополняем схему на доске)</w:t>
      </w:r>
    </w:p>
    <w:p>
      <w:pPr>
        <w:pStyle w:val="Style15"/>
        <w:numPr>
          <w:ilvl w:val="0"/>
          <w:numId w:val="1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Приносит удовольствие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иносит пользу людям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Интересно будет работать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Карьерный рост возможен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Материальное благополучие получу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естижность работы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Конкурс в вузах.</w:t>
      </w:r>
    </w:p>
    <w:p>
      <w:pPr>
        <w:pStyle w:val="Style15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детские мечты в большинстве случаев разбиваются в щепки при столкновении  с реалиями жизни. Почему? Каковы причины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смотрите сами на схему: в начале мы пользуемся, какими критериями: удовольствие, интерес, польза людям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атем на наш выбор начинают влиять общество, родители , друзья. Появляются новые критерии- карьерный рост, материальное благополучие, престижность работы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Но в реальной то жизни: потенциальные художники работают продавцами в супермаркетах, а не состоявшиеся учителя- менеджерами в офиса. Многие из них достигают определенных высот на новом поприще, лишь изредка вспоминая о работе из детской мечты. </w:t>
      </w:r>
    </w:p>
    <w:p>
      <w:pPr>
        <w:pStyle w:val="Style15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: другая причина - иногда усилий, которые мы прилагаем для воплощения мечты, бывает недостаточно.</w:t>
      </w:r>
    </w:p>
    <w:p>
      <w:pPr>
        <w:pStyle w:val="Style15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в третьих - отсутствие веры в осуществлении вашей мечты.</w:t>
      </w:r>
    </w:p>
    <w:p>
      <w:pPr>
        <w:pStyle w:val="Style15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Враг мечты – это лень. Если вы не принимаете никаких решительных действий, то вряд ли ваша мечта осуществиться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существить свою мечту?</w:t>
      </w:r>
    </w:p>
    <w:p>
      <w:pPr>
        <w:pStyle w:val="Style15"/>
        <w:numPr>
          <w:ilvl w:val="0"/>
          <w:numId w:val="2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О чем вы должны мечтать? (мечтать по крупному, мечты должны быть великими)</w:t>
      </w:r>
    </w:p>
    <w:p>
      <w:pPr>
        <w:pStyle w:val="Style15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оставить цель? (чтобы мечта превратилась в цель, нужно записывать их не бумаге)</w:t>
      </w:r>
    </w:p>
    <w:p>
      <w:pPr>
        <w:pStyle w:val="Style15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пособы достижения цели. (потому что целей может быть много)</w:t>
      </w:r>
    </w:p>
    <w:p>
      <w:pPr>
        <w:pStyle w:val="Style15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осите и принимайте поддержку.</w:t>
      </w:r>
    </w:p>
    <w:p>
      <w:pPr>
        <w:pStyle w:val="Style15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Начните осуществлять свою мечту уже сегод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достижения меч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оздайте четкий план действий по достижению целей, расписанный пошагово.</w:t>
        <w:br/>
        <w:t>2. Составьте список своих целей. Их может быть несколько, но они обязательно должны быть четко сформулированы и конкретны. Эрл Найтингель как-то сказал, что «успех – это постепенное достижение достойной цели». Поэтому важно с самого начала определить цели. Вы стремитесь к успеху, но что он для вас? Достойное финансовое вознаграждение? Серьезная должность? Возможность заниматься любимой работой? Это совершенно разные цели, а значит, и пути к ним будут тоже разными.</w:t>
        <w:br/>
        <w:t>3. Выделите значимые для вас цели.</w:t>
        <w:br/>
        <w:t xml:space="preserve">4. Продумайте способы достижения задуманного. </w:t>
        <w:br/>
        <w:t>5. Просите и принимайте поддержку.</w:t>
        <w:br/>
        <w:t xml:space="preserve">6. Берите ответственность на себя. </w:t>
        <w:br/>
        <w:t>7. Начните сегодня.</w:t>
        <w:br/>
        <w:t>8. Определите, что для вас успех.</w:t>
        <w:br/>
        <w:t>9. Не корите себя за ошибки. Делайте выводы.</w:t>
        <w:br/>
        <w:t>10. Будьте готовы к возможным неудачам.</w:t>
        <w:br/>
        <w:t>11. Доводите дело до конца.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Я вам предлагаю, спроектировать свою мечту и в этом вам поможет альбом мечты. Сделайте альбом мечты и он заставит вас думать по другому. (показ альбома мечты – рассказ, приклеиваете свои мечты в виде картинок, под каждой картинкой цель, когда вы хотите это иметь)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</w:rPr>
        <w:t>Вывод:</w:t>
      </w:r>
      <w:r>
        <w:rPr>
          <w:sz w:val="32"/>
          <w:szCs w:val="32"/>
        </w:rPr>
        <w:t xml:space="preserve"> Пусть ваша заветная цель-мечта и недостижима в полной мере. Однако мы получаем небывалый прилив сил и энергии, позитивного настроя и просто частичку истинного счастья, когда стремимся к осуществлению наших мечтаний. Ну а если у вас еще нет мечты, просто уделите несколько мгновений ее созданию. И уж поверьте: она пробудит в вас желание двигаться вперед, к ее материализации. Всегда верьте в свою мечту и в возможность ее осуществления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4:00Z</dcterms:created>
  <dc:creator>-</dc:creator>
  <dc:description/>
  <cp:keywords/>
  <dc:language>en-US</dc:language>
  <cp:lastModifiedBy>Customer</cp:lastModifiedBy>
  <dcterms:modified xsi:type="dcterms:W3CDTF">2012-03-05T13:50:00Z</dcterms:modified>
  <cp:revision>2</cp:revision>
  <dc:subject/>
  <dc:title>Классный час « Моя мечта о будущей профессии»</dc:title>
</cp:coreProperties>
</file>