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right="-510" w:hanging="0"/>
        <w:rPr/>
      </w:pPr>
      <w:r>
        <w:rPr>
          <w:rFonts w:cs="Times New Roman" w:ascii="Times New Roman" w:hAnsi="Times New Roman"/>
          <w:b/>
          <w:i w:val="false"/>
          <w:color w:val="000000"/>
          <w:w w:val="111"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: 1.Расширять и закреплять представление о профессиях людей, работающих на стройке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2.Уточнять, расширять и активизировать словарь по теме «Профессии на стройке». Совершенствовать навыки слогового анализа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3.Развивать зрительное восприятие и внимание, тонкой моторики рук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4.Закреплять умение работать с конструктором, используя схему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5. Воспитывать самостоятельность, инициативу.</w:t>
      </w:r>
    </w:p>
    <w:p>
      <w:pPr>
        <w:pStyle w:val="Normal"/>
        <w:shd w:fill="FFFFFF" w:val="clear"/>
        <w:spacing w:lineRule="auto" w:line="240" w:before="0" w:after="120"/>
        <w:ind w:right="567" w:hanging="0"/>
        <w:rPr/>
      </w:pPr>
      <w:r>
        <w:rPr>
          <w:rFonts w:cs="Times New Roman" w:ascii="Times New Roman" w:hAnsi="Times New Roman"/>
          <w:b/>
          <w:i w:val="false"/>
          <w:color w:val="000000"/>
          <w:w w:val="111"/>
          <w:sz w:val="28"/>
          <w:szCs w:val="28"/>
          <w:lang w:val="ru-RU"/>
        </w:rPr>
        <w:t>Словарная работа</w:t>
      </w: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: архитектор, каменщик, стекольщик, маляр, штукатур, крановщик, бульдозирист, плотник, сантехник, строят, роют, копают, расчищают, кладут, штукатурят, красят, кроют, стеклят, проводят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w w:val="111"/>
          <w:sz w:val="28"/>
          <w:szCs w:val="28"/>
          <w:lang w:val="ru-RU"/>
        </w:rPr>
        <w:t>Материал</w:t>
      </w: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: игры «Что лишнее» (карточки на каждого ребенка),  модели машин спецтехники, картинки башен, схемы для конструирования на каждого ребенка, конструктор типа «Лего», конверт с письмом, молоток, доски, картинки инструментов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w w:val="111"/>
          <w:sz w:val="28"/>
          <w:szCs w:val="28"/>
          <w:lang w:val="ru-RU"/>
        </w:rPr>
        <w:t>Предварительная работа</w:t>
      </w: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: чтение глав из повести Н.Носова «Приключения Незнайки и его друзей», конструирование по схемам, разучивание пальчиковой гимнастики «Маляр», «Кровельщик», д.и. «Профессии», «Найди пару».</w:t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-51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right="567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w w:val="111"/>
          <w:sz w:val="28"/>
          <w:szCs w:val="28"/>
          <w:lang w:val="ru-RU"/>
        </w:rPr>
        <w:t>Ход занятия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-Ребята, нам сегодня почтальон доставил письмо из Цветочного города. Хотите узнать, что в нем написано? Давайте прочитаем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w w:val="111"/>
          <w:sz w:val="28"/>
          <w:szCs w:val="28"/>
          <w:lang w:val="ru-RU"/>
        </w:rPr>
        <w:t>Здравствуйте, Непоседы! Привет вам из Цветочного города от коротышек! Вы нас помните?</w:t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  <w:lang w:val="ru-RU"/>
        </w:rPr>
        <w:t>Нам нужна ваша помощь. Архитектор придумал для нас башни, чтобы каждый коротышка мог смотреть на звезды. А построить их некому, в городе нет людей строительных профессий. Ждем вашей помощи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  <w:lang w:val="ru-RU"/>
        </w:rPr>
        <w:t>Незнайка и его друзья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w w:val="111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w w:val="111"/>
          <w:sz w:val="28"/>
          <w:szCs w:val="28"/>
          <w:lang w:val="ru-RU"/>
        </w:rPr>
        <w:t>. Путь к воздушному шару укажет дорога (скажи наоборот): не узкая, а широкая; не длинная, а короткая; идем не медленно, а быстро; полетим не высоко, а низко»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Кто придумал башни для Незнайки и его друзей?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Архитектор — это человек, который придумывает, проектирует и разрабатывает планы зданий, фасадов и внутренних пространств. 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Посмотрите, какие интересные башни спроектировали разные архитекторы (Останкинская башня в Москве, Пизанская, Эфелевая башни)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Как вы думаете, люди каких строительных профессий помогли построить их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Что для кого?»</w:t>
      </w:r>
    </w:p>
    <w:p>
      <w:pPr>
        <w:pStyle w:val="Normal"/>
        <w:shd w:fill="FFFFFF" w:val="clear"/>
        <w:spacing w:lineRule="auto" w:line="240" w:before="0" w:after="120"/>
        <w:ind w:right="567" w:hanging="0"/>
        <w:rPr/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Пила нужна для плотник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Кисть и краски нужны для маляр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Подъемный кран нужен для крановщика.</w:t>
      </w:r>
    </w:p>
    <w:p>
      <w:pPr>
        <w:pStyle w:val="Normal"/>
        <w:shd w:fill="FFFFFF" w:val="clear"/>
        <w:spacing w:lineRule="auto" w:line="240" w:before="0" w:after="120"/>
        <w:ind w:right="567" w:hanging="0"/>
        <w:rPr/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Шпатель нужен для штукатур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Ключ нужен для сантехник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Молоток нужен для кровельщик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Мастерок нужен для каменщика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Бульдозер нужен бульдозеристу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Экскаватор нужен экскаваторщику. 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Стекло нужно стекольщи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Выбери машину» (специальный транспорт)</w:t>
      </w:r>
    </w:p>
    <w:p>
      <w:pPr>
        <w:pStyle w:val="Normal"/>
        <w:shd w:fill="FFFFFF" w:val="clear"/>
        <w:spacing w:lineRule="auto" w:line="240" w:before="0" w:after="120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Какая техника поможет в строительстве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Горячий мяч»</w:t>
      </w:r>
    </w:p>
    <w:p>
      <w:pPr>
        <w:pStyle w:val="Normal"/>
        <w:shd w:fill="FFFFFF" w:val="clear"/>
        <w:spacing w:lineRule="auto" w:line="240" w:before="0" w:after="120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Назови, какие действия выполняют строители. Что делают строители? </w:t>
      </w:r>
    </w:p>
    <w:p>
      <w:pPr>
        <w:pStyle w:val="Normal"/>
        <w:shd w:fill="FFFFFF" w:val="clear"/>
        <w:spacing w:lineRule="auto" w:line="240" w:before="0" w:after="120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Строители строят, роют, копают, расчищают, кладут, штукатурят, красят, кроют, стеклят, проводят.</w:t>
      </w:r>
    </w:p>
    <w:p>
      <w:pPr>
        <w:pStyle w:val="Normal"/>
        <w:shd w:fill="FFFFFF" w:val="clear"/>
        <w:spacing w:lineRule="auto" w:line="240" w:before="0" w:after="120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- Правильно, молодцы, их труд нужный и полезный. Нас ждут в Цветочном городе, спешим в воздушному шару. Какую же дорогу нам выбрать. Подсказка в письм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Закончи предложение»</w:t>
      </w:r>
    </w:p>
    <w:p>
      <w:pPr>
        <w:pStyle w:val="Normal"/>
        <w:shd w:fill="FFFFFF" w:val="clear"/>
        <w:spacing w:lineRule="auto" w:line="240" w:before="0" w:after="120"/>
        <w:ind w:left="72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Дорога  не узкая, а …широкая; не длинная, а … короткая; Идем не медленно, а … быстро; Мы полетим не высоко, а … низко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Все заняли места в корзине воздушного шара. В небе холоднее, чем на земле. Массажеры помогут нам согреть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/>
      </w:pPr>
      <w:r>
        <w:rPr/>
        <w:t>Пальчиковая гимнастика «Маляр», «Кровельщик»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0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360"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Маляры известку носят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360"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Стены кистью купоросят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360"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Не спеша разводят мел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360"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Я бы тоже так сумел.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То не град, то не гром-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Кровельщик на крыше.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Бьет он громко молотком-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Вся округа слышит.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Он железом кроет дом,</w:t>
            </w:r>
          </w:p>
          <w:p>
            <w:pPr>
              <w:pStyle w:val="Normal"/>
              <w:spacing w:lineRule="auto" w:line="240" w:before="0" w:after="120"/>
              <w:ind w:right="567" w:hanging="0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  <w:t>Чтобы сухо было в нем.</w:t>
            </w:r>
          </w:p>
        </w:tc>
      </w:tr>
    </w:tbl>
    <w:p>
      <w:pPr>
        <w:pStyle w:val="Normal"/>
        <w:shd w:fill="FFFFFF" w:val="clear"/>
        <w:spacing w:lineRule="auto" w:line="240" w:before="0" w:after="461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120"/>
        <w:ind w:left="36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Приземлились. Для того, чтобы попасть в Цветочный город, нужно построить мост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Назови лишнее»</w:t>
      </w:r>
    </w:p>
    <w:p>
      <w:pPr>
        <w:pStyle w:val="Normal"/>
        <w:shd w:fill="FFFFFF" w:val="clear"/>
        <w:spacing w:lineRule="auto" w:line="240" w:before="0" w:after="120"/>
        <w:ind w:left="72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Назовите, что на доске лишнее и почем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Игра «Забей гвоздик»</w:t>
      </w:r>
    </w:p>
    <w:p>
      <w:pPr>
        <w:pStyle w:val="Normal"/>
        <w:shd w:fill="FFFFFF" w:val="clear"/>
        <w:spacing w:lineRule="auto" w:line="240" w:before="0" w:after="120"/>
        <w:ind w:left="720"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 xml:space="preserve">Доску прибивают тремя гвоздиками, надо придумать слово из трех слогов. Например, ма-га-зин. 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Вот мы и в Цветочном городе, для строительства все материалы готовы. Приступаем, сверяйтесь со схем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720" w:right="567" w:hanging="36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Конструирование башни.</w:t>
      </w:r>
    </w:p>
    <w:p>
      <w:pPr>
        <w:pStyle w:val="Normal"/>
        <w:shd w:fill="FFFFFF" w:val="clear"/>
        <w:spacing w:lineRule="auto" w:line="240" w:before="0" w:after="120"/>
        <w:ind w:right="567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  <w:t>Мы выполнили просьбу Незнайки и его друзей, теперь они могут любоваться звездами каждый со своей башни. Спасибо вам, вы – настоящие строители. Возвращаемся  в свой город.</w:t>
      </w:r>
    </w:p>
    <w:p>
      <w:pPr>
        <w:pStyle w:val="Normal"/>
        <w:shd w:fill="FFFFFF" w:val="clear"/>
        <w:spacing w:before="0" w:after="461"/>
        <w:ind w:left="360" w:hanging="0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389890</wp:posOffset>
                      </wp:positionV>
                      <wp:extent cx="514350" cy="6381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2.7pt;margin-top:30.7pt;width:40.45pt;height:50.2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3655</wp:posOffset>
                      </wp:positionV>
                      <wp:extent cx="1400175" cy="6667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5.95pt;margin-top:2.6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203200</wp:posOffset>
                      </wp:positionV>
                      <wp:extent cx="1400175" cy="6667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12.95pt;margin-top:16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03200</wp:posOffset>
                      </wp:positionV>
                      <wp:extent cx="1400175" cy="6667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2.7pt;margin-top:16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2745</wp:posOffset>
                      </wp:positionV>
                      <wp:extent cx="1400175" cy="6667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55.95pt;margin-top:29.35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45085</wp:posOffset>
                      </wp:positionV>
                      <wp:extent cx="1400175" cy="6667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95pt;margin-top:3.5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5085</wp:posOffset>
                      </wp:positionV>
                      <wp:extent cx="1400175" cy="6667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.5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14630</wp:posOffset>
                      </wp:positionV>
                      <wp:extent cx="1400175" cy="6667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5.95pt;margin-top:16.9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89890</wp:posOffset>
                      </wp:positionV>
                      <wp:extent cx="514350" cy="6381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0.2pt;margin-top:30.7pt;width:40.45pt;height:50.2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3197860</wp:posOffset>
                      </wp:positionV>
                      <wp:extent cx="1400175" cy="6667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4.2pt;margin-top:251.8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531110</wp:posOffset>
                      </wp:positionV>
                      <wp:extent cx="1400175" cy="6667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3.45pt;margin-top:199.3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2531110</wp:posOffset>
                      </wp:positionV>
                      <wp:extent cx="1400175" cy="6667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13.7pt;margin-top:199.3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864360</wp:posOffset>
                      </wp:positionV>
                      <wp:extent cx="1400175" cy="6667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4.2pt;margin-top:146.8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97610</wp:posOffset>
                      </wp:positionV>
                      <wp:extent cx="1400175" cy="6667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94.3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1197610</wp:posOffset>
                      </wp:positionV>
                      <wp:extent cx="1400175" cy="6667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5pt;margin-top:94.3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30860</wp:posOffset>
                      </wp:positionV>
                      <wp:extent cx="1400175" cy="6667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4.2pt;margin-top:41.8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94970</wp:posOffset>
                      </wp:positionV>
                      <wp:extent cx="514350" cy="6381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97.2pt;margin-top:31.1pt;width:40.45pt;height:50.2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38735</wp:posOffset>
                      </wp:positionV>
                      <wp:extent cx="1400175" cy="6667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3.0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208280</wp:posOffset>
                      </wp:positionV>
                      <wp:extent cx="1400175" cy="6667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7.45pt;margin-top:16.4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8280</wp:posOffset>
                      </wp:positionV>
                      <wp:extent cx="1400175" cy="6667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7.2pt;margin-top:16.4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377825</wp:posOffset>
                      </wp:positionV>
                      <wp:extent cx="1400175" cy="6667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61.2pt;margin-top:29.75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0165</wp:posOffset>
                      </wp:positionV>
                      <wp:extent cx="1400175" cy="6667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.2pt;margin-top:3.95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50165</wp:posOffset>
                      </wp:positionV>
                      <wp:extent cx="1400175" cy="6667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17.45pt;margin-top:3.95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19710</wp:posOffset>
                      </wp:positionV>
                      <wp:extent cx="1400175" cy="6667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1.2pt;margin-top:17.3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94970</wp:posOffset>
                      </wp:positionV>
                      <wp:extent cx="514350" cy="6381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94.95pt;margin-top:31.1pt;width:40.45pt;height:50.2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2038985</wp:posOffset>
                      </wp:positionV>
                      <wp:extent cx="1400175" cy="6667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3.7pt;margin-top:160.5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372235</wp:posOffset>
                      </wp:positionV>
                      <wp:extent cx="1400175" cy="6667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95pt;margin-top:108.0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038985</wp:posOffset>
                      </wp:positionV>
                      <wp:extent cx="1400175" cy="6667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45pt;margin-top:160.5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705485</wp:posOffset>
                      </wp:positionV>
                      <wp:extent cx="1400175" cy="6667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17.45pt;margin-top:55.55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705735</wp:posOffset>
                      </wp:positionV>
                      <wp:extent cx="1400175" cy="66675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58.95pt;margin-top:213.05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05485</wp:posOffset>
                      </wp:positionV>
                      <wp:extent cx="1400175" cy="6667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.2pt;margin-top:55.55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8735</wp:posOffset>
                      </wp:positionV>
                      <wp:extent cx="1400175" cy="6667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95pt;margin-top:3.0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461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437515</wp:posOffset>
                      </wp:positionV>
                      <wp:extent cx="514350" cy="6381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0.45pt;margin-top:34.45pt;width:40.45pt;height:50.2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81280</wp:posOffset>
                      </wp:positionV>
                      <wp:extent cx="1400175" cy="6667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6.4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0825</wp:posOffset>
                      </wp:positionV>
                      <wp:extent cx="1400175" cy="6667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9.7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50825</wp:posOffset>
                      </wp:positionV>
                      <wp:extent cx="1400175" cy="66675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19.75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420370</wp:posOffset>
                      </wp:positionV>
                      <wp:extent cx="1400175" cy="6667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53.7pt;margin-top:33.1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92710</wp:posOffset>
                      </wp:positionV>
                      <wp:extent cx="1400175" cy="66675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15.2pt;margin-top:7.3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2710</wp:posOffset>
                      </wp:positionV>
                      <wp:extent cx="1400175" cy="6667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.95pt;margin-top:7.3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62255</wp:posOffset>
                      </wp:positionV>
                      <wp:extent cx="1400175" cy="6667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20.6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742690</wp:posOffset>
                      </wp:positionV>
                      <wp:extent cx="1400175" cy="6667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58.95pt;margin-top:294.7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409190</wp:posOffset>
                      </wp:positionV>
                      <wp:extent cx="1400175" cy="6667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8.95pt;margin-top:189.7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075940</wp:posOffset>
                      </wp:positionV>
                      <wp:extent cx="1400175" cy="6667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45pt;margin-top:242.2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3075940</wp:posOffset>
                      </wp:positionV>
                      <wp:extent cx="1400175" cy="6667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7pt;margin-top:242.2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742440</wp:posOffset>
                      </wp:positionV>
                      <wp:extent cx="1400175" cy="6667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11.45pt;margin-top:137.2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742440</wp:posOffset>
                      </wp:positionV>
                      <wp:extent cx="1400175" cy="6667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.2pt;margin-top:137.2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075690</wp:posOffset>
                      </wp:positionV>
                      <wp:extent cx="1400175" cy="6667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95pt;margin-top:84.7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437515</wp:posOffset>
                      </wp:positionV>
                      <wp:extent cx="514350" cy="63817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93.45pt;margin-top:34.45pt;width:40.45pt;height:50.2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6395</wp:posOffset>
                      </wp:positionV>
                      <wp:extent cx="514350" cy="63817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5pt;margin-top:28.85pt;width:40.45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0160</wp:posOffset>
                      </wp:positionV>
                      <wp:extent cx="1400175" cy="66675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8.2pt;margin-top:0.8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79705</wp:posOffset>
                      </wp:positionV>
                      <wp:extent cx="1400175" cy="6667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1.05pt;margin-top:14.15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79705</wp:posOffset>
                      </wp:positionV>
                      <wp:extent cx="1400175" cy="6667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09.2pt;margin-top:14.15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49250</wp:posOffset>
                      </wp:positionV>
                      <wp:extent cx="1400175" cy="66675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53.7pt;margin-top:27.5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1590</wp:posOffset>
                      </wp:positionV>
                      <wp:extent cx="1400175" cy="66675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1.7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1590</wp:posOffset>
                      </wp:positionV>
                      <wp:extent cx="1400175" cy="66675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2pt;margin-top:1.7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91135</wp:posOffset>
                      </wp:positionV>
                      <wp:extent cx="1400175" cy="66675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15.0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671320</wp:posOffset>
                      </wp:positionV>
                      <wp:extent cx="1400175" cy="66675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16.7pt;margin-top:131.6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338070</wp:posOffset>
                      </wp:positionV>
                      <wp:extent cx="1400175" cy="66675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58.95pt;margin-top:184.1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004820</wp:posOffset>
                      </wp:positionV>
                      <wp:extent cx="1400175" cy="66675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.45pt;margin-top:236.6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3004820</wp:posOffset>
                      </wp:positionV>
                      <wp:extent cx="1400175" cy="66675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6.7pt;margin-top:236.6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671570</wp:posOffset>
                      </wp:positionV>
                      <wp:extent cx="1400175" cy="66675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95pt;margin-top:289.1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004570</wp:posOffset>
                      </wp:positionV>
                      <wp:extent cx="1400175" cy="6667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95pt;margin-top:79.1pt;width:110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71320</wp:posOffset>
                      </wp:positionV>
                      <wp:extent cx="1400175" cy="66675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.45pt;margin-top:131.6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66395</wp:posOffset>
                      </wp:positionV>
                      <wp:extent cx="514350" cy="63817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97.95pt;margin-top:28.85pt;width:40.45pt;height:50.2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461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290195</wp:posOffset>
                      </wp:positionV>
                      <wp:extent cx="514350" cy="63817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2.45pt;margin-top:22.85pt;width:40.45pt;height:50.2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389890</wp:posOffset>
                      </wp:positionV>
                      <wp:extent cx="1400175" cy="66675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5.7pt;margin-top:30.7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18795</wp:posOffset>
                      </wp:positionV>
                      <wp:extent cx="1400175" cy="66675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7.2pt;margin-top:40.8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518795</wp:posOffset>
                      </wp:positionV>
                      <wp:extent cx="1400175" cy="66675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7.45pt;margin-top:40.8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09220</wp:posOffset>
                      </wp:positionV>
                      <wp:extent cx="1400175" cy="66675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5.7pt;margin-top:8.6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238125</wp:posOffset>
                      </wp:positionV>
                      <wp:extent cx="1400175" cy="66675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7.45pt;margin-top:18.7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8125</wp:posOffset>
                      </wp:positionV>
                      <wp:extent cx="1400175" cy="66675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7.2pt;margin-top:18.7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366395</wp:posOffset>
                      </wp:positionV>
                      <wp:extent cx="1400175" cy="66675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5.7pt;margin-top:28.85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90195</wp:posOffset>
                      </wp:positionV>
                      <wp:extent cx="514350" cy="63817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87.45pt;margin-top:22.85pt;width:40.45pt;height:50.2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56640</wp:posOffset>
                      </wp:positionV>
                      <wp:extent cx="1400175" cy="66675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12.95pt;margin-top:83.2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723390</wp:posOffset>
                      </wp:positionV>
                      <wp:extent cx="1400175" cy="66675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135.7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390140</wp:posOffset>
                      </wp:positionV>
                      <wp:extent cx="1400175" cy="66675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-1.05pt;margin-top:188.2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390140</wp:posOffset>
                      </wp:positionV>
                      <wp:extent cx="1400175" cy="66675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09.2pt;margin-top:188.2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056890</wp:posOffset>
                      </wp:positionV>
                      <wp:extent cx="1400175" cy="66675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240.7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89890</wp:posOffset>
                      </wp:positionV>
                      <wp:extent cx="1400175" cy="66675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30.7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56640</wp:posOffset>
                      </wp:positionV>
                      <wp:extent cx="1400175" cy="66675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2.7pt;margin-top:83.2pt;width:110.2pt;height:52.4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43840</wp:posOffset>
                      </wp:positionV>
                      <wp:extent cx="514350" cy="63817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5pt;margin-top:19.2pt;width:40.45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343535</wp:posOffset>
                      </wp:positionV>
                      <wp:extent cx="1400175" cy="66675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7.45pt;margin-top:27.05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72440</wp:posOffset>
                      </wp:positionV>
                      <wp:extent cx="1400175" cy="66675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45pt;margin-top:37.2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473075</wp:posOffset>
                      </wp:positionV>
                      <wp:extent cx="1400175" cy="66675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3.7pt;margin-top:37.2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64135</wp:posOffset>
                      </wp:positionV>
                      <wp:extent cx="1400175" cy="66675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57.45pt;margin-top:5.05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93040</wp:posOffset>
                      </wp:positionV>
                      <wp:extent cx="1400175" cy="66675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45pt;margin-top:15.2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93675</wp:posOffset>
                      </wp:positionV>
                      <wp:extent cx="1400175" cy="66675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3.7pt;margin-top:15.2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322580</wp:posOffset>
                      </wp:positionV>
                      <wp:extent cx="1400175" cy="66675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7.45pt;margin-top:25.4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61"/>
              <w:rPr>
                <w:rFonts w:ascii="Times New Roman" w:hAnsi="Times New Roman" w:cs="Times New Roman"/>
                <w:i w:val="false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111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882015</wp:posOffset>
                      </wp:positionV>
                      <wp:extent cx="1400175" cy="666750"/>
                      <wp:effectExtent l="5715" t="5080" r="444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3.7pt;margin-top:69.45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548130</wp:posOffset>
                      </wp:positionV>
                      <wp:extent cx="1400175" cy="66675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2.7pt;margin-top:121.9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548130</wp:posOffset>
                      </wp:positionV>
                      <wp:extent cx="1400175" cy="66675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12.95pt;margin-top:121.9pt;width:110.2pt;height:52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217420</wp:posOffset>
                      </wp:positionV>
                      <wp:extent cx="1400175" cy="66675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3.7pt;margin-top:174.6pt;width:110.2pt;height:52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4170</wp:posOffset>
                      </wp:positionV>
                      <wp:extent cx="1400175" cy="666750"/>
                      <wp:effectExtent l="5715" t="5080" r="444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1.05pt;margin-top:227.1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884170</wp:posOffset>
                      </wp:positionV>
                      <wp:extent cx="1400175" cy="666750"/>
                      <wp:effectExtent l="5715" t="5080" r="444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9.2pt;margin-top:227.1pt;width:110.2pt;height:52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549650</wp:posOffset>
                      </wp:positionV>
                      <wp:extent cx="1400175" cy="666750"/>
                      <wp:effectExtent l="5715" t="5080" r="444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66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7pt;margin-top:279.5pt;width:110.2pt;height:5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43840</wp:posOffset>
                      </wp:positionV>
                      <wp:extent cx="514350" cy="63817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5pt;margin-top:19.2pt;width:40.45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461"/>
        <w:rPr>
          <w:rFonts w:ascii="Times New Roman" w:hAnsi="Times New Roman" w:cs="Times New Roman"/>
          <w:i w:val="false"/>
          <w:i w:val="false"/>
          <w:color w:val="000000"/>
          <w:w w:val="111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w w:val="111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26:00Z</dcterms:created>
  <dc:creator>User</dc:creator>
  <dc:description/>
  <cp:keywords/>
  <dc:language>en-US</dc:language>
  <cp:lastModifiedBy>вадим</cp:lastModifiedBy>
  <cp:lastPrinted>2012-02-05T14:05:00Z</cp:lastPrinted>
  <dcterms:modified xsi:type="dcterms:W3CDTF">2012-02-05T10:09:00Z</dcterms:modified>
  <cp:revision>10</cp:revision>
  <dc:subject/>
  <dc:title/>
</cp:coreProperties>
</file>