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Летний спортивный  праздник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«Дорогу уважай – правила дорожного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движения соблюдай!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/старший возраст/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                                                 </w:t>
      </w:r>
      <w:r>
        <w:rPr>
          <w:b/>
          <w:bCs/>
          <w:sz w:val="32"/>
        </w:rPr>
        <w:t>Составитель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</w:t>
      </w:r>
      <w:r>
        <w:rPr>
          <w:b/>
          <w:bCs/>
          <w:sz w:val="32"/>
        </w:rPr>
        <w:t>Инструктор по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</w:t>
      </w:r>
      <w:r>
        <w:rPr>
          <w:b/>
          <w:bCs/>
          <w:sz w:val="32"/>
        </w:rPr>
        <w:t xml:space="preserve">физической культуре 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                                                     </w:t>
      </w:r>
      <w:r>
        <w:rPr>
          <w:b/>
          <w:bCs/>
          <w:sz w:val="32"/>
        </w:rPr>
        <w:t>Захарова И.В.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ГБДОУ детского сада № 41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Красносельского района.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.Санкт-Петербург.       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Задачи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здать положительный эмоциональный настро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спитывать культуру поведения на улице и в транспорт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реплять знания о правилах дорожного дви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реплять навыки выполнения ритмической гимнастики; отбивания мяча, бег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вать внимательность, реакцию на сигна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атериал.</w:t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Фонограмма песни «Трамва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3 круга разного цвета (красный, желтый, зелены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1 руль, 3 кегли, 1 ориентир на каждую коман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1 мяч на каждую коман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Круги трех цветов на все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Грамоты, награды команд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Ход праздника.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Indent"/>
        <w:rPr/>
      </w:pPr>
      <w:r>
        <w:rPr/>
        <w:t>Вед: Ребята, мы с вами живем в большом, красивом городе с широкими улицами и проспектами. По ним движется много легковых и грузовых автомобилей, трамваев, автобусов и никто никому не мешает. Это потому, что есть четкие и строгие правила для водителей и пешеходов. Кто из вас знает, как называются эти правила? – правильно, Правила Дорожного Движ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авайте проверим ваши знания, хорошо? Но прежде чем начать, я хочу проверить, знаете ли вы, какой транспорт движется по улицам нашего город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Что за чудо – синий дом!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Ребятишек много в нем!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Носит обувь из резины.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И питается бензином!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/автобус/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Удивительный вагон!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Посудите сами: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Рельсы в воздухе, а он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Держит их руками.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/троллейбус/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У него два колеса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И седло на раме,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Две педали есть внизу,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Крутят их ногами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/велосипед/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Дом на рельсах тут как тут,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Всех умчит он в пять минут,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Ты садись и не зевай –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Отправляется …. /трамвай/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А эту загадку вы сможете отгадать?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На дороге он стоит,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Всеми он руководит.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Отвечайте дружно, хором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Он зовется …. /светофором/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бегает Незнайка.</w:t>
      </w:r>
    </w:p>
    <w:p>
      <w:pPr>
        <w:pStyle w:val="Normal"/>
        <w:ind w:firstLine="360"/>
        <w:jc w:val="both"/>
        <w:rPr/>
      </w:pPr>
      <w:r>
        <w:rPr>
          <w:sz w:val="28"/>
        </w:rPr>
        <w:t>Незнайка:                           Ой, ой, что случилось со мной!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Я спешил к себе домой.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Вдруг вижу на дороге,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Стоит чудище трехглазое.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И глаза все разного цвета.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Как я испугался, как от него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Побежал, заблудился, к вам попал.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 xml:space="preserve">Куда я попал ребята, что это 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за чудище у вас на дороге стоит?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ед: Погоди, погоди Незнайка, что за чудище, что за глаза, расскажи толком.</w:t>
      </w:r>
    </w:p>
    <w:p>
      <w:pPr>
        <w:pStyle w:val="Normal"/>
        <w:ind w:firstLine="360"/>
        <w:jc w:val="both"/>
        <w:rPr/>
      </w:pPr>
      <w:r>
        <w:rPr>
          <w:sz w:val="28"/>
        </w:rPr>
        <w:t>Незнайка: Он здоровый, стоит на одной ноге. Один глаз красный, второй желтый, третий зеленый. Он ими по очереди мигает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ед: Все ясно, ты увидел светофор! Это вовсе не чудище, он нам помощник. Светофор, Незнайка, помогает пешеходам и транспорту, правильно двигаться по дороге. Ты успокойся, как работает светофор, мы тебе покажем. Главные помощники  огоньки. Различать ты должен ясно цвет зеленый, желтый, красны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Игра «Сигнал светофора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 зеленый дети шагают на месте, на желтый  хлопают в ладоши, на красный – стоят.</w:t>
      </w:r>
    </w:p>
    <w:p>
      <w:pPr>
        <w:pStyle w:val="Normal"/>
        <w:ind w:firstLine="360"/>
        <w:jc w:val="both"/>
        <w:rPr/>
      </w:pPr>
      <w:r>
        <w:rPr>
          <w:sz w:val="28"/>
        </w:rPr>
        <w:t>Незнайка: Теперь мне все понятно, я все запомнил.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Если свет зажегся красный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Значит, двигаться опасно!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Желтый свет – предупрежденье,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Жди сигнала для движения.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Свет зеленый говорит: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Пешеходам путь открыт.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ед: Правильно? А куда я попал, ой, я не поздоровался. Здравствуйте друзья!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ед: Здравствуй Незнайка, ты попал в наш д/сад.</w:t>
      </w:r>
    </w:p>
    <w:p>
      <w:pPr>
        <w:pStyle w:val="Normal"/>
        <w:ind w:firstLine="360"/>
        <w:jc w:val="both"/>
        <w:rPr/>
      </w:pPr>
      <w:r>
        <w:rPr>
          <w:sz w:val="28"/>
        </w:rPr>
        <w:t>Мы собрались на праздник, чтобы поиграть, посоревноваться и проверить, как мы знаем Правила Дорожного Движ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Благодаря тебе, мы вспомнили, как работает светофор, как он важен для пешеходов и автомобилей. Если хочешь, оставайся. </w:t>
      </w:r>
    </w:p>
    <w:p>
      <w:pPr>
        <w:pStyle w:val="Normal"/>
        <w:ind w:firstLine="360"/>
        <w:jc w:val="both"/>
        <w:rPr/>
      </w:pPr>
      <w:r>
        <w:rPr>
          <w:sz w:val="28"/>
        </w:rPr>
        <w:t>Незнайка: Конечно, с удовольствием, я тоже хочу знать П.Д.Д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ед: Ребята, вы молодцы, хорошо знаете сигналы светофора, пешеходы вы хорошие. А теперь посмотрим, какие из вас вырастут водител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 Эстафета. «Извилистая дорога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Игрок, держа руль в руках, передвигается между ориентирами, возвращается и передает руль следующему игроку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езнайка: Ребята, я придумал, давайте в мяч играть. У вас и место подходящее есть. Дорога, она у вас равная, длинная, на ней все поместимся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ед: Погоди, Незнайка. Ребята, разве можно играть на дороге? Молодцы, все правильно говорите. Очень опасно, Незнайка, играть в неположенных местах. А эстафету с мячом провести можно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360"/>
        <w:rPr/>
      </w:pPr>
      <w:r>
        <w:rPr/>
        <w:t>2 Эстафета «Проведи мяч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Игрок отбивает мяч любым способом до ориентира, обратно бежит и передает мяч следующему игроку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ед: Ребята, сейчас будьте внимательны, конкурс «светофор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едущий стоит на линии финиша, называет цвет (красный, желтый, зеленый). Игроки, у которых ленточки данного цвета, бегут за линию финиша. Побеждает команда, игроки которой, перебегают за линию финиша и строятся в колонну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олодцы, ребята, я и не сомневалась, что вы сделаете все правильно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ожно подводить итог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езнайка: А теперь я вас проверю и игру для вас затею. Я задам сейчас вопросы – отвечать на них не просто. Если вы делаете все, как нужно, отвечайте вместе, дружно: это я, это я, это все мои друзь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то из вас идет вперед только там, где переход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то из вас в вагоне тесном уступил старушке место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то летит вперед так скоро, что не видит светофора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нает кто, что красный свет – это значит, хода нет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то из вас, идя домой, держит путь по мостовой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то все правила движенья очень четко знает, кто всегда их соблюда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акие внимательные ребята, я обязательно расскажу о вас и вашем празднике своим друзья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Вед: Этот интересный и веселый праздник подошел к концу. Какие вы молодцы, справились со всеми заданиями. Главное, вы растете грамотными, знаете ПДД. </w:t>
      </w:r>
    </w:p>
    <w:p>
      <w:pPr>
        <w:pStyle w:val="Normal"/>
        <w:ind w:firstLine="360"/>
        <w:jc w:val="both"/>
        <w:rPr/>
      </w:pPr>
      <w:r>
        <w:rPr>
          <w:sz w:val="28"/>
        </w:rPr>
        <w:t>Незнайка: Мне пора уходить, но я хочу вас наградить, за ваше внимание, ваши старания и за ваши зн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еперь и я понял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Чтобы на дороге в беду не попадать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ДД нужно соблюдать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Жюри подводит итог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езнайка раздает угощения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ощается и уходит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од музыку дети покидают площадку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5:36:00Z</dcterms:created>
  <dc:creator>www.PHILka.RU</dc:creator>
  <dc:description/>
  <cp:keywords/>
  <dc:language>en-US</dc:language>
  <cp:lastModifiedBy>Ирина</cp:lastModifiedBy>
  <cp:lastPrinted>2006-05-28T20:28:00Z</cp:lastPrinted>
  <dcterms:modified xsi:type="dcterms:W3CDTF">2012-03-05T17:34:00Z</dcterms:modified>
  <cp:revision>8</cp:revision>
  <dc:subject/>
  <dc:title/>
</cp:coreProperties>
</file>