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рок прове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в 4 классе  в средней школе № 37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. Чебоксары Чувашской республик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читель Егорова Л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теми: Пирĕн таврари  йывăçсем. Деревья нашего края</w:t>
      </w:r>
    </w:p>
    <w:p>
      <w:pPr>
        <w:pStyle w:val="Normal"/>
        <w:rPr/>
      </w:pPr>
      <w:r>
        <w:rPr>
          <w:b/>
          <w:sz w:val="36"/>
          <w:szCs w:val="36"/>
        </w:rPr>
        <w:t xml:space="preserve">Урок тĕллевĕсем: </w:t>
      </w:r>
      <w:r>
        <w:rPr>
          <w:lang w:val="en-US" w:eastAsia="en-US"/>
        </w:rPr>
        <w:t>Ч</w:t>
      </w:r>
      <w:r>
        <w:rPr/>
        <w:t>ă</w:t>
      </w:r>
      <w:r>
        <w:rPr>
          <w:lang w:val="en-US" w:eastAsia="en-US"/>
        </w:rPr>
        <w:t>ваш</w:t>
      </w:r>
      <w:r>
        <w:rPr/>
        <w:t xml:space="preserve"> çĕр шывĕнче ÿсекен йывăçсем çинчен вуласа пĕлесси;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анă сăмахсемпе усă курса ÿкерчĕк тăрăх калав тума   вĕре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есси;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Япала ячĕсем çумне сăмах тăвакан аффикссем хушса çĕнĕ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япала ячĕ тума хăнăхтарасси.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Урок планĕ.</w:t>
      </w:r>
    </w:p>
    <w:p>
      <w:pPr>
        <w:pStyle w:val="Normal"/>
        <w:rPr/>
      </w:pPr>
      <w:r>
        <w:rPr>
          <w:b/>
          <w:sz w:val="32"/>
          <w:szCs w:val="32"/>
        </w:rPr>
        <w:t>1.Урок темипе тĕллевĕсемпе паллаштарасси.</w:t>
      </w:r>
    </w:p>
    <w:p>
      <w:pPr>
        <w:pStyle w:val="Normal"/>
        <w:rPr/>
      </w:pPr>
      <w:r>
        <w:rPr>
          <w:b/>
          <w:sz w:val="32"/>
          <w:szCs w:val="32"/>
        </w:rPr>
        <w:t>2.Килти ĕçе тĕрĕслесс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1) Чăваш çĕр шывĕнче темĕн тĕрлĕ йывăç та ÿсет.Аса илер-ха вĕсене. Пурне те паллатпăр-и? </w:t>
      </w:r>
      <w:r>
        <w:rPr>
          <w:i/>
        </w:rPr>
        <w:t>/Картинăсем тăрăх</w:t>
      </w:r>
      <w:r>
        <w:rPr/>
        <w:t xml:space="preserve"> йывăç ячĕсене</w:t>
      </w:r>
      <w:r>
        <w:rPr>
          <w:i/>
        </w:rPr>
        <w:t xml:space="preserve"> каласси: юман, хыр, чăрăш, хурăн, ăвăс, йăмра, пилеш, вĕрене, тирек, çăка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2).  В: Кунсăр пуçне çимĕç  паракан йывăçсем те пур. Кам вĕсене пĕлет?</w:t>
      </w:r>
    </w:p>
    <w:p>
      <w:pPr>
        <w:pStyle w:val="Normal"/>
        <w:ind w:left="360" w:hanging="0"/>
        <w:rPr>
          <w:i/>
          <w:i/>
        </w:rPr>
      </w:pPr>
      <w:r>
        <w:rPr/>
        <w:t>А: чие йывăçĕ , панулми йывăçĕ, слива йывăçĕ</w:t>
      </w:r>
      <w:r>
        <w:rPr>
          <w:i/>
        </w:rPr>
        <w:t>./Доска çинче ÿкерчĕксем/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Вĕреннине аса илсе çирĕплетесс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) Ваттисен сăмахĕсемпе паллаштарасси.</w:t>
      </w:r>
    </w:p>
    <w:p>
      <w:pPr>
        <w:pStyle w:val="Normal"/>
        <w:ind w:left="600" w:hanging="0"/>
        <w:rPr/>
      </w:pPr>
      <w:r>
        <w:rPr/>
        <w:t xml:space="preserve">Хăй ĕмĕрĕнче пĕр йывăç та лартман çын пархатарсăр. </w:t>
      </w:r>
    </w:p>
    <w:p>
      <w:pPr>
        <w:pStyle w:val="Normal"/>
        <w:ind w:left="600" w:hanging="0"/>
        <w:rPr/>
      </w:pPr>
      <w:r>
        <w:rPr/>
        <w:t>Кам çакна пĕлет? Мĕнле ăнланатăр çак ваттисен сăмахне?</w:t>
      </w:r>
    </w:p>
    <w:p>
      <w:pPr>
        <w:pStyle w:val="Normal"/>
        <w:ind w:left="600" w:hanging="0"/>
        <w:rPr/>
      </w:pPr>
      <w:r>
        <w:rPr/>
        <w:t>А: Не благодарен человек, не посадивший на своем веку ни одно дерево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  <w:szCs w:val="28"/>
        </w:rPr>
        <w:t>2)Панă сăмахсемпе усă курса ÿкерчĕк тăрăх калав тума вĕренесси.</w:t>
      </w:r>
    </w:p>
    <w:p>
      <w:pPr>
        <w:pStyle w:val="Normal"/>
        <w:rPr>
          <w:i/>
          <w:i/>
        </w:rPr>
      </w:pPr>
      <w:r>
        <w:rPr/>
        <w:t>В: 2 ушкăна пайланăпăр. Кашни ушкăнăн хăйĕн  ÿкерчĕкĕ.</w:t>
      </w:r>
      <w:r>
        <w:rPr>
          <w:b/>
          <w:sz w:val="28"/>
          <w:szCs w:val="28"/>
        </w:rPr>
        <w:t xml:space="preserve"> </w:t>
      </w:r>
      <w:r>
        <w:rPr/>
        <w:t>Панă сăмахсемпе усă курса ÿкерчĕк тăрăх калав тăвăр. А</w:t>
      </w:r>
      <w:r>
        <w:rPr>
          <w:i/>
        </w:rPr>
        <w:t>часем ушк</w:t>
      </w:r>
      <w:r>
        <w:rPr/>
        <w:t>ă</w:t>
      </w:r>
      <w:r>
        <w:rPr>
          <w:i/>
        </w:rPr>
        <w:t>нланса ĕçлеççĕ, хатĕрленсе çитсен, пĕр ачи каласа парать.</w:t>
      </w:r>
    </w:p>
    <w:p>
      <w:pPr>
        <w:pStyle w:val="Normal"/>
        <w:ind w:left="360" w:hanging="0"/>
        <w:rPr/>
      </w:pPr>
      <w:r>
        <w:rPr/>
        <w:t xml:space="preserve">1-мĕш ушкăнăн сăмахĕсем: </w:t>
      </w:r>
    </w:p>
    <w:p>
      <w:pPr>
        <w:pStyle w:val="Normal"/>
        <w:numPr>
          <w:ilvl w:val="0"/>
          <w:numId w:val="2"/>
        </w:numPr>
        <w:rPr/>
      </w:pPr>
      <w:r>
        <w:rPr/>
        <w:t>Çулла</w:t>
      </w:r>
    </w:p>
    <w:p>
      <w:pPr>
        <w:pStyle w:val="Normal"/>
        <w:numPr>
          <w:ilvl w:val="0"/>
          <w:numId w:val="2"/>
        </w:numPr>
        <w:rPr/>
      </w:pPr>
      <w:r>
        <w:rPr/>
        <w:t>Ялта</w:t>
      </w:r>
    </w:p>
    <w:p>
      <w:pPr>
        <w:pStyle w:val="Normal"/>
        <w:numPr>
          <w:ilvl w:val="0"/>
          <w:numId w:val="2"/>
        </w:numPr>
        <w:rPr/>
      </w:pPr>
      <w:r>
        <w:rPr/>
        <w:t>Пысăк сад</w:t>
      </w:r>
    </w:p>
    <w:p>
      <w:pPr>
        <w:pStyle w:val="Normal"/>
        <w:numPr>
          <w:ilvl w:val="0"/>
          <w:numId w:val="2"/>
        </w:numPr>
        <w:rPr/>
      </w:pPr>
      <w:r>
        <w:rPr/>
        <w:t>Улмуççисе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ултра та пысăк, тутлă </w:t>
      </w:r>
    </w:p>
    <w:p>
      <w:pPr>
        <w:pStyle w:val="Normal"/>
        <w:numPr>
          <w:ilvl w:val="0"/>
          <w:numId w:val="2"/>
        </w:numPr>
        <w:rPr/>
      </w:pPr>
      <w:r>
        <w:rPr/>
        <w:t>Асăрханса татать</w:t>
      </w:r>
    </w:p>
    <w:p>
      <w:pPr>
        <w:pStyle w:val="Normal"/>
        <w:numPr>
          <w:ilvl w:val="0"/>
          <w:numId w:val="2"/>
        </w:numPr>
        <w:rPr/>
      </w:pPr>
      <w:r>
        <w:rPr/>
        <w:t>Тĕрлĕ сортлă</w:t>
      </w:r>
    </w:p>
    <w:p>
      <w:pPr>
        <w:pStyle w:val="Normal"/>
        <w:numPr>
          <w:ilvl w:val="0"/>
          <w:numId w:val="2"/>
        </w:numPr>
        <w:rPr/>
      </w:pPr>
      <w:r>
        <w:rPr/>
        <w:t>Уйрăмах …… килĕш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Çуркуннеченех усрама пулать</w:t>
      </w:r>
    </w:p>
    <w:p>
      <w:pPr>
        <w:pStyle w:val="Normal"/>
        <w:numPr>
          <w:ilvl w:val="0"/>
          <w:numId w:val="2"/>
        </w:numPr>
        <w:rPr/>
      </w:pPr>
      <w:r>
        <w:rPr/>
        <w:t>Пĕтĕмлетни: Йывăç лартма часах та, уссине курма часах мар.</w:t>
      </w:r>
    </w:p>
    <w:p>
      <w:pPr>
        <w:pStyle w:val="Normal"/>
        <w:rPr/>
      </w:pPr>
      <w:r>
        <w:rPr/>
        <w:t xml:space="preserve">                      </w:t>
      </w:r>
      <w:r>
        <w:rPr/>
        <w:t>Посадить дерево легко, но плоды поспевают не скоро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анулми йывăçĕ хăй çимĕçне 7-8 çултан тин парать.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- мĕш ушкăнăн сăмахĕсем:</w:t>
      </w:r>
    </w:p>
    <w:p>
      <w:pPr>
        <w:pStyle w:val="Normal"/>
        <w:numPr>
          <w:ilvl w:val="1"/>
          <w:numId w:val="2"/>
        </w:numPr>
        <w:rPr/>
      </w:pPr>
      <w:r>
        <w:rPr/>
        <w:t>Ÿкерчĕк çинче</w:t>
      </w:r>
    </w:p>
    <w:p>
      <w:pPr>
        <w:pStyle w:val="Normal"/>
        <w:numPr>
          <w:ilvl w:val="1"/>
          <w:numId w:val="2"/>
        </w:numPr>
        <w:rPr/>
      </w:pPr>
      <w:r>
        <w:rPr/>
        <w:t>Урама тухнă</w:t>
      </w:r>
    </w:p>
    <w:p>
      <w:pPr>
        <w:pStyle w:val="Normal"/>
        <w:numPr>
          <w:ilvl w:val="1"/>
          <w:numId w:val="2"/>
        </w:numPr>
        <w:rPr/>
      </w:pPr>
      <w:r>
        <w:rPr/>
        <w:t>Шăтăк чавнă</w:t>
      </w:r>
    </w:p>
    <w:p>
      <w:pPr>
        <w:pStyle w:val="Normal"/>
        <w:numPr>
          <w:ilvl w:val="1"/>
          <w:numId w:val="2"/>
        </w:numPr>
        <w:rPr/>
      </w:pPr>
      <w:r>
        <w:rPr/>
        <w:t>Пилеш</w:t>
      </w:r>
    </w:p>
    <w:p>
      <w:pPr>
        <w:pStyle w:val="Normal"/>
        <w:numPr>
          <w:ilvl w:val="1"/>
          <w:numId w:val="2"/>
        </w:numPr>
        <w:rPr/>
      </w:pPr>
      <w:r>
        <w:rPr/>
        <w:t>Кĕреçепе</w:t>
      </w:r>
    </w:p>
    <w:p>
      <w:pPr>
        <w:pStyle w:val="Normal"/>
        <w:numPr>
          <w:ilvl w:val="1"/>
          <w:numId w:val="2"/>
        </w:numPr>
        <w:rPr/>
      </w:pPr>
      <w:r>
        <w:rPr/>
        <w:t>Витрепе …… шăварать</w:t>
      </w:r>
    </w:p>
    <w:p>
      <w:pPr>
        <w:pStyle w:val="Normal"/>
        <w:numPr>
          <w:ilvl w:val="1"/>
          <w:numId w:val="2"/>
        </w:numPr>
        <w:rPr/>
      </w:pPr>
      <w:r>
        <w:rPr/>
        <w:t>Тăрăшса</w:t>
      </w:r>
    </w:p>
    <w:p>
      <w:pPr>
        <w:pStyle w:val="Normal"/>
        <w:numPr>
          <w:ilvl w:val="1"/>
          <w:numId w:val="2"/>
        </w:numPr>
        <w:rPr/>
      </w:pPr>
      <w:r>
        <w:rPr/>
        <w:t>Савăнаççĕ</w:t>
      </w:r>
    </w:p>
    <w:p>
      <w:pPr>
        <w:pStyle w:val="Normal"/>
        <w:numPr>
          <w:ilvl w:val="1"/>
          <w:numId w:val="2"/>
        </w:numPr>
        <w:rPr/>
      </w:pPr>
      <w:r>
        <w:rPr/>
        <w:t>Усăллă ĕç</w:t>
      </w:r>
    </w:p>
    <w:p>
      <w:pPr>
        <w:pStyle w:val="Normal"/>
        <w:numPr>
          <w:ilvl w:val="1"/>
          <w:numId w:val="2"/>
        </w:numPr>
        <w:rPr/>
      </w:pPr>
      <w:r>
        <w:rPr/>
        <w:t>Пĕтĕмлетни: Йывăç лартни усăллă ĕç.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Вăйă «Йывăç кунĕ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: </w:t>
      </w:r>
      <w:r>
        <w:rPr/>
        <w:t xml:space="preserve">Пирĕн сирĕнпе темиçе уяв та пур. Пĕрре кăна мар, темиçе те: çуралнă кун, Çĕнĕ çул, мартăн 8 –мĕшĕ… Йывăçăн вара пĕр кун та çук. Вĕсем пирĕн пурнăçа илемлетсе тăраççĕ. Эпир вĕсене пĕрре те тав тумастпăр. </w:t>
      </w:r>
    </w:p>
    <w:p>
      <w:pPr>
        <w:pStyle w:val="Normal"/>
        <w:ind w:left="180" w:right="2875" w:hanging="0"/>
        <w:rPr/>
      </w:pPr>
      <w:r>
        <w:rPr/>
        <w:t xml:space="preserve">       </w:t>
      </w:r>
      <w:r>
        <w:rPr/>
        <w:t xml:space="preserve">Пирĕн урока паян хамăр шкул йĕри – тавра, сирĕн подъездсем умĕнче ÿсекен йывăçсенчен пĕри – çак ватă юман килчĕ. </w:t>
      </w:r>
      <w:r>
        <w:rPr>
          <w:i/>
        </w:rPr>
        <w:t>Доска çинче ÿкерчĕк</w:t>
      </w:r>
      <w:r>
        <w:rPr/>
        <w:t xml:space="preserve"> .</w:t>
      </w:r>
    </w:p>
    <w:p>
      <w:pPr>
        <w:pStyle w:val="Normal"/>
        <w:ind w:left="180" w:right="2875" w:hanging="0"/>
        <w:rPr/>
      </w:pPr>
      <w:r>
        <w:rPr/>
      </w:r>
    </w:p>
    <w:p>
      <w:pPr>
        <w:pStyle w:val="Normal"/>
        <w:rPr/>
      </w:pPr>
      <w:r>
        <w:rPr/>
        <w:t>Паян ун уяв. Эсир килте парнесем хатĕрленĕ. Çав парнесене юмана парнелĕпĕр.</w:t>
      </w:r>
    </w:p>
    <w:p>
      <w:pPr>
        <w:pStyle w:val="Normal"/>
        <w:rPr/>
      </w:pPr>
      <w:r>
        <w:rPr>
          <w:i/>
        </w:rPr>
        <w:t>Ачасем пĕрерĕн доска умне тухаççĕ те хутран касса тунă ÿкерчĕксене юман çине çыпăçтарса хураççĕ.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мĕш ача: Çак хĕвеле хаклă юман сана  парнелетĕп. Хĕвел ăшшинче саркаланса ÿс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-мĕш ача: Тутлă шыв тумламне хаклă юман сана  парнелетĕп.Яланах тăраничченех</w:t>
      </w:r>
    </w:p>
    <w:p>
      <w:pPr>
        <w:pStyle w:val="Normal"/>
        <w:ind w:left="360" w:hanging="0"/>
        <w:jc w:val="both"/>
        <w:rPr/>
      </w:pPr>
      <w:r>
        <w:rPr/>
        <w:t xml:space="preserve">çу кунĕсенче шыв ĕç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-мĕш ача: Эп вара сана уяв ячĕпе ăман парнелетĕп. Сан йĕри – тавра çĕр яланах çемçе пултă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4-мĕш ача: Çак хитре кайăк сан хурт – кăпшанкăсене пуçтарса тăраканни. Вăл сана яланах пулăшса тăрĕ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5-мĕш ача: Эп парнелекен кайăк вара сана хăйĕн юррисемпе сан кăмăлна çĕклесе тăраканни пулать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6-мĕш ача: Эп сан валли сăвă вĕрентĕм. Итле –ха ман сăвва. </w:t>
      </w:r>
      <w:r>
        <w:rPr>
          <w:i/>
        </w:rPr>
        <w:t>/Ытти ачасем те сăвă калаççĕ е вуласа параççĕ 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ĕншĕн тутлă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ĕншĕн тутлă пан улми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ĕншĕн тутлă çĕр улми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ĕншĕн тутлă хурлăхан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Хамăр лартса тунăр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хрĕ сар хĕвелĕ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нкăр тÿпен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штака шур хурăн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ртрăм çăл ум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 улми, сад ул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итĕр хĕрлĕ сад ул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лма йывăç çийĕнче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мĕс çулçă айĕнч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мĕс çулçă айĕнч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лем кÿрет тÿпе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штака илемлĕ хурăн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артрăм ылтăн кĕр кунн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п каларăм: «Лайăх пурăн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Çулçă сар эс çур кунне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4.«Эсир ĕненетĕр-и» вăйă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/>
        <w:t>Çут тĕнчере чи ватă юман Францире ÿсет. Вăл 2000 çул ытла. /çапла/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/>
        <w:t>Чăваш çĕр шывĕнче чи ватă юман Ильински вăрманĕнче ÿсет. Вăл часах 400 çулта пулать. Çут  çанталăкăн палăкĕ пулать. /çапла/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/>
        <w:t>Пирĕн шкул хыçĕнче вара 100 çулти юман пур./тĕрĕс мар/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/>
        <w:t>Шуршăл ялĕнче улма – çимĕç садĕ пур. А.Г.Николаев космонавт ячĕпе лартнă ăн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/çапла/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/>
        <w:t>1-мĕш пан улми йывăççине А.Г.Николаев космонавт хăй лартнă. /çапла/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/>
        <w:t>Пĕр йывăç касрăн пулсан, ик йывăç ларт. /çапла/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/>
        <w:t>Çут  çанталăкăн шăпи , эсир малалла мĕнле условинче пурăнни – пирĕн алăра. /çапла/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5. Урока пĕтĕмлетн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- </w:t>
      </w:r>
      <w:r>
        <w:rPr/>
        <w:t>Сире паянхи урок килĕшрĕ–и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/>
        <w:t xml:space="preserve"> Урокран мĕнле кăмăл – сийĕмпе  тухса каятăр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</w:t>
      </w:r>
      <w:r>
        <w:rPr/>
        <w:t xml:space="preserve"> Хăш  ĕç  сире  пит килĕшрĕ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41:00Z</dcterms:created>
  <dc:creator>Егорова</dc:creator>
  <dc:description/>
  <cp:keywords/>
  <dc:language>en-US</dc:language>
  <cp:lastModifiedBy>Пользователь</cp:lastModifiedBy>
  <dcterms:modified xsi:type="dcterms:W3CDTF">2012-03-05T16:56:00Z</dcterms:modified>
  <cp:revision>5</cp:revision>
  <dc:subject/>
  <dc:title>Творческий отчет школы</dc:title>
</cp:coreProperties>
</file>